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646762245"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471336272"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1597446119"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877639781"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853817602"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655857431"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24223162"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445409139"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913051698"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867847191"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177997102"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396617081"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27585568"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1944684964"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824987075"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58623862"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2126407081"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897953580"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837878928"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17651290"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1974245112"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319556872"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1154480615"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71048742"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2070301976"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1168934632"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836636769"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496485498"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1925597582"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170493508"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848558574"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1453931335"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