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441100973"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734176871"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1073489695"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2043770575"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1273038409"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1063719035"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935498622"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1647450452"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486614203"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989128791"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1955132165"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1814132524"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1692709117"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471107472"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000372387"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824891079"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567801425"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1018089527"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274346157"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344673792"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2138458983"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435942052"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804505287"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1048601967"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115975551"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1162181714"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1823930243"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659558846"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580786415"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860507490"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212576541"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963843864"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