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1894342060"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206210388"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1749028843"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766109905"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300788728"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1396757023"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349834405"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259860778"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281440209"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351741396"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1911273705"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012880729"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1629857345"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205305260"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837026881"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653377618"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1133117051"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745494903"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213894678"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639831084"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927423025"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1240890543"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1908351983"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1728160973"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586251663"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1065103296"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530250970"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517046000"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945392626"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977671322"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906057733"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1753806658"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