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8CBADB" w:val="clear"/>
            <w:vAlign w:val="center"/>
          </w:tcPr>
          <w:tbl>
            <w:tblPr>
              <w:tblW w:w="89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7"/>
              <w:gridCol w:w="1057"/>
              <w:gridCol w:w="1205"/>
              <w:gridCol w:w="1176"/>
              <w:gridCol w:w="1205"/>
              <w:gridCol w:w="1176"/>
            </w:tblGrid>
            <w:tr>
              <w:trPr/>
              <w:tc>
                <w:tcPr>
                  <w:tcW w:w="899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  <w:t>方管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0"/>
                      <w:szCs w:val="20"/>
                    </w:rPr>
                    <w:t>规格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15*15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6*16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8*1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0*2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5*25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3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3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4*3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3.5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8*3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3.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4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3.5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8*48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3.5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5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6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0*7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5*75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80*8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90*9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00*10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6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10*11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6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0*12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5*12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30*13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40*14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.0-6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50*15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.75-8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60*16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.75-8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175*175 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4.0-8.0 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180*180 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4.0-8.0 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 xml:space="preserve">200*200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4"/>
                    </w:rPr>
                    <w:t xml:space="preserve">4.0-12 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250*250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4.0-12 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80*28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.0-12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0*30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.0-12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50*35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.0-12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0*4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.0-12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tbl>
            <w:tblPr>
              <w:tblW w:w="89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1059"/>
              <w:gridCol w:w="985"/>
              <w:gridCol w:w="1059"/>
              <w:gridCol w:w="1391"/>
              <w:gridCol w:w="1059"/>
              <w:gridCol w:w="1391"/>
              <w:gridCol w:w="1060"/>
            </w:tblGrid>
            <w:tr>
              <w:trPr/>
              <w:tc>
                <w:tcPr>
                  <w:tcW w:w="899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  <w:t>矩管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0"/>
                      <w:szCs w:val="20"/>
                    </w:rPr>
                    <w:t>规格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0*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4*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5*2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0*3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0*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3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0*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3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5*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5*5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5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6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5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7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4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6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4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7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4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4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9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4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1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1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7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8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9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1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1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15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9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1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12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1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2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0*1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0*19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1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1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16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18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2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5*17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90*19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2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2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6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2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75-8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10*1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20*13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20*1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20*2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8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25*13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8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50*2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50*2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50*3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50*3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00*3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00*4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  <w:tc>
                <w:tcPr>
                  <w:tcW w:w="694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  <w:t>厂家直销质优价低工、角、槽钢冷热板、焊管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tbl>
            <w:tblPr>
              <w:tblW w:w="89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7"/>
              <w:gridCol w:w="1057"/>
              <w:gridCol w:w="1205"/>
              <w:gridCol w:w="1176"/>
              <w:gridCol w:w="1205"/>
              <w:gridCol w:w="1176"/>
            </w:tblGrid>
            <w:tr>
              <w:trPr/>
              <w:tc>
                <w:tcPr>
                  <w:tcW w:w="899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  <w:t>热镀锌方管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0"/>
                      <w:szCs w:val="20"/>
                    </w:rPr>
                    <w:t>规格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15*15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6*16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8*1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0*2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5*25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3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3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4*3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3.5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8*3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3.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4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3.5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8*48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3.5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5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6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0*7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5*75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80*8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90*9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00*10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6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10*11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6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0*12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5*12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30*13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40*14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.0-6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50*15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.75-8.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60*16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.75-8.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175*175 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4.0-8.0 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180*180 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4.0-8.0 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200*200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4.0-12 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250*250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 xml:space="preserve">4.0-12 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80*28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.0-12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0*30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.0-12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50*35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.0-12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0*4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.0-12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tbl>
            <w:tblPr>
              <w:tblW w:w="89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1059"/>
              <w:gridCol w:w="985"/>
              <w:gridCol w:w="1059"/>
              <w:gridCol w:w="1391"/>
              <w:gridCol w:w="1059"/>
              <w:gridCol w:w="1391"/>
              <w:gridCol w:w="1060"/>
            </w:tblGrid>
            <w:tr>
              <w:trPr/>
              <w:tc>
                <w:tcPr>
                  <w:tcW w:w="899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000000"/>
                      <w:kern w:val="0"/>
                      <w:szCs w:val="21"/>
                    </w:rPr>
                    <w:t>热镀锌矩管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0"/>
                      <w:szCs w:val="20"/>
                    </w:rPr>
                    <w:t>规格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壁厚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0*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4*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5*2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0*3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2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0*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3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0*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6-3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5*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5*5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5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6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3.5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0*7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4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6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.8-4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7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4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4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9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0-4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1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40*1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7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8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9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1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4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1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50*15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9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1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12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.2-5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1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0*2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0*1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0*19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2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1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1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16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18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0*2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85*17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90*19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2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2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6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1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00*2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3.75-8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10*1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6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20*13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6.0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20*14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6.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20*2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8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25*13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8.0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50*2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50*2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50*3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150*35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00*3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200*40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8"/>
                      <w:szCs w:val="18"/>
                    </w:rPr>
                    <w:t>4.0-12</w:t>
                  </w:r>
                </w:p>
              </w:tc>
              <w:tc>
                <w:tcPr>
                  <w:tcW w:w="694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  <w:t>厂家直销质优价低工、角、槽钢冷热板、焊管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0"/>
              <w:gridCol w:w="2130"/>
              <w:gridCol w:w="2130"/>
              <w:gridCol w:w="2132"/>
            </w:tblGrid>
            <w:tr>
              <w:trPr/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0"/>
                      <w:szCs w:val="20"/>
                    </w:rPr>
                    <w:t>16Mn</w:t>
                  </w:r>
                  <w:r>
                    <w:rPr>
                      <w:rFonts w:cs="宋体"/>
                      <w:color w:val="000000"/>
                      <w:kern w:val="0"/>
                      <w:sz w:val="20"/>
                      <w:szCs w:val="20"/>
                    </w:rPr>
                    <w:t>无缝管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16Mn</w:t>
                  </w: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无缝管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16Mn</w:t>
                  </w: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无缝管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16Mn</w:t>
                  </w:r>
                  <w:r>
                    <w:rPr>
                      <w:rFonts w:cs="宋体"/>
                      <w:color w:val="000000"/>
                      <w:kern w:val="0"/>
                      <w:sz w:val="24"/>
                    </w:rPr>
                    <w:t>无缝管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14*8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14*10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14*12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7*5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7*6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7*8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7*1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27*12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FF7220"/>
          <w:kern w:val="0"/>
          <w:sz w:val="18"/>
          <w:szCs w:val="18"/>
        </w:rPr>
        <w:t>　　　　　　　　　　　　　　　　　　　　　　　　　　　　　　　　　　　</w:t>
      </w:r>
      <w:hyperlink r:id="rId2">
        <w:r>
          <w:rPr>
            <w:rStyle w:val="InternetLink"/>
            <w:rFonts w:ascii="Arial" w:hAnsi="Arial" w:cs="Arial"/>
            <w:b/>
            <w:bCs/>
            <w:color w:val="000000"/>
            <w:kern w:val="0"/>
            <w:sz w:val="18"/>
          </w:rPr>
          <w:t>上一页</w:t>
        </w:r>
      </w:hyperlink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346628.com/cpzy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51:00Z</dcterms:created>
  <dc:creator>雨林木风</dc:creator>
  <dc:description/>
  <dc:language>en-US</dc:language>
  <cp:lastModifiedBy>MC SYSTEM</cp:lastModifiedBy>
  <dcterms:modified xsi:type="dcterms:W3CDTF">2013-09-20T02:30:15Z</dcterms:modified>
  <cp:revision>2</cp:revision>
  <dc:subject/>
  <dc:title>方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