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0275</wp:posOffset>
            </wp:positionV>
            <wp:extent cx="7560310" cy="297370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1595</wp:posOffset>
                </wp:positionH>
                <wp:positionV relativeFrom="paragraph">
                  <wp:posOffset>-257810</wp:posOffset>
                </wp:positionV>
                <wp:extent cx="5199380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电脑销售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.15pt;mso-wrap-distance-left:9.05pt;mso-wrap-distance-right:9.05pt;mso-wrap-distance-top:0pt;mso-wrap-distance-bottom:0pt;margin-top:-20.3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电脑销售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1187450" cy="756285"/>
                <wp:effectExtent l="0" t="0" r="0" b="0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pt;margin-top:16.2pt;width:93.5pt;height:59.6pt" coordorigin="-180,324" coordsize="1870,11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672;top:324;width:1017;height:54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80;top:359;width:1849;height:11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基本资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20320</wp:posOffset>
                </wp:positionV>
                <wp:extent cx="6172835" cy="220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15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173.35pt;mso-wrap-distance-left:9.05pt;mso-wrap-distance-right:9.05pt;mso-wrap-distance-top:0pt;mso-wrap-distance-bottom:0pt;margin-top:1.6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7335</wp:posOffset>
            </wp:positionH>
            <wp:positionV relativeFrom="paragraph">
              <wp:posOffset>83820</wp:posOffset>
            </wp:positionV>
            <wp:extent cx="1394460" cy="1336675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8930</wp:posOffset>
                </wp:positionH>
                <wp:positionV relativeFrom="paragraph">
                  <wp:posOffset>71120</wp:posOffset>
                </wp:positionV>
                <wp:extent cx="1329690" cy="1329690"/>
                <wp:effectExtent l="13335" t="13335" r="12700" b="12700"/>
                <wp:wrapNone/>
                <wp:docPr id="6" name="正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9840" cy="1329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57e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3" stroked="t" o:allowincell="f" style="position:absolute;margin-left:325.9pt;margin-top:5.6pt;width:104.65pt;height:104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57ec4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000000"/>
          <w:sz w:val="22"/>
          <w:szCs w:val="22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4460</wp:posOffset>
                </wp:positionH>
                <wp:positionV relativeFrom="paragraph">
                  <wp:posOffset>225425</wp:posOffset>
                </wp:positionV>
                <wp:extent cx="1187450" cy="756285"/>
                <wp:effectExtent l="0" t="0" r="0" b="0"/>
                <wp:wrapNone/>
                <wp:docPr id="7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.8pt;margin-top:17.75pt;width:93.5pt;height:59.55pt" coordorigin="-196,355" coordsize="1870,1191">
                <v:shape id="shape_0" ID="图片 13" stroked="f" o:allowincell="f" style="position:absolute;left:656;top:355;width:1017;height: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96;top:390;width:1849;height:11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综合信息（经历、证书、技能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1325</wp:posOffset>
                </wp:positionH>
                <wp:positionV relativeFrom="paragraph">
                  <wp:posOffset>30480</wp:posOffset>
                </wp:positionV>
                <wp:extent cx="6172835" cy="1665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6656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131.15pt;mso-wrap-distance-left:9.05pt;mso-wrap-distance-right:9.05pt;mso-wrap-distance-top:0pt;mso-wrap-distance-bottom:0pt;margin-top:2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科技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经济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C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四级（正准备六级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AutoCAD VB MATLAB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</w:tabs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203835</wp:posOffset>
                </wp:positionV>
                <wp:extent cx="1187450" cy="756285"/>
                <wp:effectExtent l="0" t="0" r="0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4" name="图片 1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.5pt;margin-top:16.05pt;width:93.5pt;height:59.55pt" coordorigin="-190,321" coordsize="1870,1191">
                <v:shape id="shape_0" ID="图片 13" stroked="f" o:allowincell="f" style="position:absolute;left:662;top:321;width:1017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90;top:356;width:1849;height:11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95" w:leader="none"/>
        </w:tabs>
        <w:spacing w:lineRule="atLeast" w:line="360" w:before="0" w:after="0"/>
        <w:ind w:left="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兴趣爱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37515</wp:posOffset>
                </wp:positionH>
                <wp:positionV relativeFrom="paragraph">
                  <wp:posOffset>18415</wp:posOffset>
                </wp:positionV>
                <wp:extent cx="6172835" cy="1417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417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111.6pt;mso-wrap-distance-left:9.05pt;mso-wrap-distance-right:9.05pt;mso-wrap-distance-top:0pt;mso-wrap-distance-bottom:0pt;margin-top:1.45pt;mso-position-vertical-relative:text;margin-left:-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auto" w:val="clear"/>
        </w:rPr>
        <w:t>喜爱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auto" w:val="clear"/>
          <w:lang w:eastAsia="zh-CN"/>
        </w:rPr>
        <w:t>旅游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auto" w:val="clear"/>
        </w:rPr>
        <w:t>，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auto" w:val="clear"/>
          <w:lang w:eastAsia="zh-CN"/>
        </w:rPr>
        <w:t>运动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auto" w:val="clear"/>
        </w:rPr>
        <w:t>；对唱歌表演也很感兴趣，特别喜欢</w:t>
      </w:r>
      <w:r>
        <w:rPr>
          <w:rFonts w:ascii="微软雅黑" w:hAnsi="微软雅黑" w:cs="微软雅黑"/>
          <w:b w:val="false"/>
          <w:bCs/>
          <w:color w:val="000000"/>
          <w:sz w:val="22"/>
          <w:szCs w:val="22"/>
          <w:shd w:fill="auto" w:val="clear"/>
          <w:lang w:eastAsia="zh-CN"/>
        </w:rPr>
        <w:t>看电影、听音乐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阅读、思考、运动、社交等为主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要爱好，良好的生活与学习习惯！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u w:val="none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u w:val="none"/>
          <w:lang w:val="en-US" w:eastAsia="zh-CN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5095</wp:posOffset>
                </wp:positionH>
                <wp:positionV relativeFrom="paragraph">
                  <wp:posOffset>167640</wp:posOffset>
                </wp:positionV>
                <wp:extent cx="1187450" cy="75628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6" name="图片 1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.85pt;margin-top:13.2pt;width:93.5pt;height:59.6pt" coordorigin="-197,264" coordsize="1870,1192">
                <v:shape id="shape_0" ID="图片 13" stroked="f" o:allowincell="f" style="position:absolute;left:655;top:264;width:1017;height:5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97;top:299;width:1849;height:115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379095</wp:posOffset>
                </wp:positionV>
                <wp:extent cx="6172835" cy="8698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6988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684.95pt;mso-wrap-distance-left:9.05pt;mso-wrap-distance-right:9.05pt;mso-wrap-distance-top:0pt;mso-wrap-distance-bottom:0pt;margin-top:29.85pt;mso-position-vertical-relative:text;margin-left:-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u w:val="none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——现在　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跨国）食品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责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与经销商及客户保持密切联系，集开发、转换、服务于一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销售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种行业品牌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带领销售队伍及经销商开发新的销售渠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管理五省区销售队伍，达成公司目标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掌握市场最新动态，配合市场部转换竞争品牌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9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——现在　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跨国）食品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责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与经销商及客户保持密切联系，集开发、转换、服务于一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销售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种行业品牌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带领销售队伍及经销商开发新的销售渠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-175260</wp:posOffset>
                </wp:positionV>
                <wp:extent cx="1187450" cy="756285"/>
                <wp:effectExtent l="0" t="0" r="0" b="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8" name="图片 1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0.8pt;margin-top:-13.8pt;width:93.5pt;height:59.55pt" coordorigin="-216,-276" coordsize="1870,1191">
                <v:shape id="shape_0" ID="图片 13" stroked="f" o:allowincell="f" style="position:absolute;left:636;top:-276;width:1017;height: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216;top:-241;width:1849;height:11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评价自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3390</wp:posOffset>
                </wp:positionH>
                <wp:positionV relativeFrom="paragraph">
                  <wp:posOffset>36195</wp:posOffset>
                </wp:positionV>
                <wp:extent cx="6172835" cy="8820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8201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694.5pt;mso-wrap-distance-left:9.05pt;mso-wrap-distance-right:9.05pt;mso-wrap-distance-top:0pt;mso-wrap-distance-bottom:0pt;margin-top:2.8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吃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汲取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3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合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4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纠错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反省能力强，对于别人批评，能真诚接受，别人的批评总有产生的原因，我如有错能迅速纠正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应聘岗位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销售业务的认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我觉得做销售得考人的心理，但也考科学销售：你得科学客观的了解客户心态、市场走向、对手的信息……它们允许有小偏差，但不能有误差。获得信息越准确，成功几率越高，销售成绩越好。但做这些的大前提，就是你得懂行，也就是知己，知道自己手里的牌什么特点，长在哪里，短在哪里。在销售中，把握人脉很重要，你的关系网很有可能就是你将来的销售网。“不要放弃任何一个你可以记录的电话”。营销很考验人，也很锻炼人，它能磨练最好的人才，我想不怕苦，也是它的基本要求之一。</w: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53390</wp:posOffset>
                </wp:positionH>
                <wp:positionV relativeFrom="paragraph">
                  <wp:posOffset>36195</wp:posOffset>
                </wp:positionV>
                <wp:extent cx="6172835" cy="8820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8201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694.5pt;mso-wrap-distance-left:9.05pt;mso-wrap-distance-right:9.05pt;mso-wrap-distance-top:0pt;mso-wrap-distance-bottom:0pt;margin-top:2.8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atLeast" w:line="36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我觉得自己适合这个职位的原因：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、 我有基础行业知识：纺织专业出身，学过材料学、化学，可以节省对产品的熟悉周期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、 我不怕吃苦，不惧陌生环境，对于考验，我能咬牙抗过去，我相信困难总会被克服的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、 我对于把握客户的心理，有一些底气。在生活中，我经常是同学谈心的对象，对于不同人的思想，理解的比较多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、 我做事情有很好的直觉，能预判事情的走向。洞察力很敏锐，在工作中，我应该可以同样感知市场的变化。对于人脉，现在的人都挺重视的，我也一样，很受朋友喜欢，熟知朋友的各种信息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、 销售经验丰富，曾多次在不同地方做过销售工作，在学校也做过代售日化产品业务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2:2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