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8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4015C"/>
          <w:sz w:val="30"/>
          <w:lang w:eastAsia="zh-CN"/>
        </w:rPr>
      </w:pPr>
      <w:r>
        <w:rPr>
          <w:rFonts w:ascii="宋体" w:hAnsi="宋体" w:cs="宋体"/>
          <w:b/>
          <w:bCs/>
          <w:i w:val="false"/>
          <w:color w:val="04015C"/>
          <w:sz w:val="30"/>
          <w:lang w:eastAsia="zh-CN"/>
        </w:rPr>
        <w:t>创业主题班会策划书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主办方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大学科技学院团总支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承办方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大学科技学院团总支创业部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一、活动背景：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随着全国高校的扩招，以及近几年经济发展的状况，高校大学毕业生的就业形势日趋严峻，就业竞争的压力日益增大。大学生自主创业已经不是一个新鲜的话题，但大学生自主创业却依然是一个新的观念。长期以来，大学生毕业后往往只习惯被动的去求职，而很少想到主动去创业，不少毕业生在找不到满意的工作后，才会考虑创业，以至于形成了“无业才创业”的认识。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为了鼓励大学生自主创业，各界政府先后出台了一系列政策来扶持大学生自主创业，几乎把产业门槛降到了有史以来的最低限度。高校也正在积极整合校内部门资源，为毕业生提供形式多样的、内容丰富的创业教育，并对自主创业的学生在政策、经费、项目等方面提供更大的支持力度。在经济形势较为严峻的形势下，大学生自主创业无疑是为自己的就业赢得主动权。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二、活动目的：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本次主题班会旨在培养我院在校学生锐意进取，奋发向上的创新、创业意识。通过召开主题班会的方式来点燃我院在校学生的创新、创业的梦想之火；提升我院在校学生的创新、创业的激情与斗志，从而使其真正的走上勇于创新、敢于创业之路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三、班会主题 ：赢在中国 点亮人生路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 xml:space="preserve">　　四、班会开展时间及地点： 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20x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年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月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8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日一教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五、班会负责人及主要参与者；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活动参与者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大学科技学院艺术设计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班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参与者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班全体学生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嘉宾：班主任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创业部干部及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0915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班班导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主持人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 xml:space="preserve">xx 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比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记录员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x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纪律负责人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x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摄像员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x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课件操作员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x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布置会场：全体班干部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六、班会内容：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 xml:space="preserve">　　 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创业学习篇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创新、创业是的民族腾飞的希望，通过学习成功人士的动人经历、感人精神、崇高理念，来激发自身的创新、创业意识，为社会的发展、为国家的未来贡献出自己的一份力量。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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方 式：以放映视频讲座形式为主，以注解感受、讲授心得为辅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视频安排：《我能创未来——中国青年创业行动》；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《 我能创未来 牛根生答网友提问》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《马云创业演讲》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《俞敏洪创业演讲》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《马云 牛根生 俞敏洪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-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我能创未来》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 xml:space="preserve">　　 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2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情景互动篇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将所学的创新、创业心得摆在台上来分享，让每个人都有一个新的进步，做胆大、心细、有准备的大学生，环节为一个消化性的过程，让班级的每个成员带着收获悦纳自我，欣赏自我的心情学会整合对自我有用的创新、创业的信息，增进创新创业的自信力。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谈谈进入大学的感受和对创业方面知识的了解 ；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2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交流一下创业者的行为方式和为人处事的心得或感悟；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3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相互交流自我知道的成功的创新、创业人士的创新、创业方式、过程，以及感人至深的可贵精神。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七、班会流程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前期准备——班委对每个同学进行创业知识问答及了解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2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入场——在主题曲《在路上》的背景音乐下有秩序的进场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3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嘉宾发言；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4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观看创业教育视频（时间大约为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45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分钟）；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5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学生互动交流——谈一谈大学生创业的优势和弊端；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6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娱乐表演；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7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总结发言——由团总支学生会干部对本次班会作简单总结和点评；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8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、退场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八、预想效果：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丰富多彩的文体活动，不仅丰富了同学们的文化生活，而且能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陶冶同学们的情操，提高了同学们的素质。积极组织同学参加活动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使同学们乐得其所，从中受益，让同学们在创业主题班会中对创业正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真的有所认识和了解。让新生在大学里给自己定好位，确定好奋斗目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标，知道自己要用理想、信念、热心，团结拼搏，与时俱进，勇于创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新，敢于创业，朝着更高、更远的目标前进。</w:t>
      </w:r>
    </w:p>
    <w:p>
      <w:pPr>
        <w:pStyle w:val="Normal"/>
        <w:kinsoku w:val="true"/>
        <w:autoSpaceDE w:val="true"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24"/>
          <w:lang w:eastAsia="zh-CN"/>
        </w:rPr>
        <w:t>　　班会策划人：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eastAsia="zh-CN"/>
        </w:rPr>
        <w:t>xx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5-10-11T00:47:48Z</dcterms:modified>
  <cp:revision>0</cp:revision>
  <dc:subject/>
  <dc:title>徒步登山活动策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