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kern w:val="2"/>
        </w:rPr>
      </w:pPr>
      <w:r>
        <w:rPr>
          <w:rFonts w:eastAsia="Times New Roman"/>
          <w:kern w:val="2"/>
        </w:rPr>
        <w:t xml:space="preserve">             </w:t>
      </w:r>
      <w:r>
        <w:rPr>
          <w:kern w:val="2"/>
        </w:rPr>
        <w:t>出差报告</w:t>
      </w:r>
      <w:r>
        <w:rPr>
          <w:rFonts w:eastAsia="Times New Roman"/>
          <w:kern w:val="2"/>
        </w:rPr>
        <w:t xml:space="preserve">              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出差人：陆雪冬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出差时间：</w:t>
      </w: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6—8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27</w:t>
      </w:r>
      <w:r>
        <w:rPr>
          <w:kern w:val="2"/>
          <w:sz w:val="28"/>
          <w:szCs w:val="28"/>
        </w:rPr>
        <w:t>日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出差事由：细化市场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本次为期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天的出差最主要的任务就是细化东海和赣榆市场，目前东海和赣榆的总签约客户为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家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包括这次签约的两家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有</w:t>
      </w: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家集中在东海的北部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>且店面分布比较集中，赣榆的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家也在一条线上面，整体看来连云港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家店的“质量”比较好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>对于下半年的跑量还是比较有信心的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这次出差最大的意外收获应该是：灌云和灌南的</w:t>
      </w: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家客户基本上已经确定下来，东海那里也传来“喜讯”，所以，今年下半年连云港市场不出意外的话会突破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家，前景应该是“一片光明”。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其次，在这次出差的时候墩尚的客户反应：顾客来买了一条单品床单又退了回来原因：大面积的跳纱，对于产品质检这一块，建议生产部这块还需加强一些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，毕竟现在我们在苏北这里才刚刚起步，正在打品牌的时候，质量这块一定得把握好，一定得在下半年把绣阳的品牌打出去。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下月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号东海有两家客户搞促销活动，关于宣传的事宜在电视台打广告的事情由于费用太高暂搁一边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>我已经和客户解释过原因，他们也表示理解。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等九月份促销活动开始的时候，一些意向客户就会陆陆续续联系到老客户店里参观，到</w:t>
      </w: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月底之前要把能拿下的意向客户基本拿下，重点放在东海和赣榆具体的实施在</w:t>
      </w: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号开始，在这之前我已经着手联系这些意向客户了。</w:t>
      </w:r>
    </w:p>
    <w:p>
      <w:pPr>
        <w:pStyle w:val="Normal"/>
        <w:ind w:firstLine="57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总之，希望我们在外面开发市场，家里的货品尤其是质量这一块一定得把关好，我们很有信心把苏北市场做大做强，希望公司能做我们的坚强后盾！</w:t>
      </w:r>
    </w:p>
    <w:p>
      <w:pPr>
        <w:pStyle w:val="Normal"/>
        <w:ind w:firstLine="570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</w:t>
      </w:r>
      <w:r>
        <w:rPr>
          <w:kern w:val="2"/>
          <w:sz w:val="28"/>
          <w:szCs w:val="28"/>
        </w:rPr>
        <w:t>201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29</w:t>
      </w:r>
      <w:r>
        <w:rPr>
          <w:kern w:val="2"/>
          <w:sz w:val="28"/>
          <w:szCs w:val="28"/>
        </w:rPr>
        <w:t>号</w:t>
      </w: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 w:val="false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05:00Z</dcterms:created>
  <dc:creator>User</dc:creator>
  <dc:description/>
  <dc:language>en-US</dc:language>
  <cp:lastModifiedBy/>
  <cp:lastPrinted>2011-08-29T08:49:00Z</cp:lastPrinted>
  <dcterms:modified xsi:type="dcterms:W3CDTF">2015-07-22T09:44:51Z</dcterms:modified>
  <cp:revision>2</cp:revision>
  <dc:subject/>
  <dc:title>             出差报告                     </dc:title>
</cp:coreProperties>
</file>