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/>
        </w:rPr>
      </w:pPr>
      <w:r>
        <w:rPr>
          <w:lang w:val="en-US"/>
        </w:rPr>
        <w:t>理工学院学生会工作总结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校学生会在校党委的领导下、校团委老师的具体指导和支持下，紧紧围绕学校的中心工作，充分发挥学生会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自我教育、自我管理、自我服务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工作职能，在广大同学的鼎力支持下，经过全体学生会成员的共同努力，不断拓宽工作领域，创新工作模式，改进工作方法，整体上完成了学期初定的工作计划，并取得了一定的成绩，现就上学期的工作总结如下：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一、自我完善，学无止境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只有不断的学习，提高自身素质，提高思想政治水平，才能更好地服务同学。我们要求充分发挥学生干部的模范带头作用，加强自我完善。我们重视学生干部工作能力及自身修养的培养，启动校学生会全体学生干部培训机制。从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执行力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、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办事的程序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、礼仪以及应用文写作等方面入手，夯实基础，取得良好效果，进一步提升了校学生干部的综合素质。再次，我们不断完善部门规章制度，更加注重落实与细节，从内部提升校学生会的凝聚力和战斗力。三月末，在我校十六个学院学生会代表和十四个校级学生组织代表的参与下，客观公正的选举出第二</w:t>
      </w:r>
      <w:r>
        <w:rPr>
          <w:rFonts w:cs="宋体" w:ascii="宋体" w:hAnsi="宋体"/>
          <w:color w:val="333333"/>
          <w:sz w:val="21"/>
          <w:lang w:val="en-US"/>
        </w:rPr>
        <w:t>xx</w:t>
      </w:r>
      <w:r>
        <w:rPr>
          <w:rFonts w:ascii="宋体" w:hAnsi="宋体" w:cs="宋体"/>
          <w:color w:val="333333"/>
          <w:sz w:val="21"/>
          <w:lang w:val="en-US"/>
        </w:rPr>
        <w:t>届校学生会九个部门的正副部长，为校学生会充实了新的骨干力量，也促进的校学生会工作提升新的更高的层次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二、众志成城，精诚团结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在学生会当中，有一种凝聚力，它就是学生会的先进性。大家严格遵守纪律，本着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团结、民主、务实、高效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工作作风，以主席团为核心，密切配合，加强了解，拧成一条绳，相互尊重，相互沟通，相互协作，增强了工作效率。此外，我们还创新工作机制，建立包括干事、部长、主席团在内的</w:t>
      </w:r>
      <w:r>
        <w:rPr>
          <w:rFonts w:cs="宋体" w:ascii="宋体" w:hAnsi="宋体"/>
          <w:color w:val="333333"/>
          <w:sz w:val="21"/>
          <w:lang w:val="en-US"/>
        </w:rPr>
        <w:t>qq</w:t>
      </w:r>
      <w:r>
        <w:rPr>
          <w:rFonts w:ascii="宋体" w:hAnsi="宋体" w:cs="宋体"/>
          <w:color w:val="333333"/>
          <w:sz w:val="21"/>
          <w:lang w:val="en-US"/>
        </w:rPr>
        <w:t>群，这样上下联动，既让干事了解主席团决定的前因后果，也让主席团用自己的经验为大一、大二学生会成员切实解决工作、学习上的问题，真正的让学生会成为一个融合、高效、团结、民主的集体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三、积极肯干，吃苦在先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学生会代表广大同学的根本利益，是学生与领导之间的桥梁纽带。在学生会，每人都有主人意识，而不计较个人得失，甘于奉献。学生会全体成员在工作中不断寻找新思路，努力做好本职工作。大家在思想上渴求进步，工作能力上渴求提高，这一切都在各项活动中得到了体现。活动中，学生干部们以工作为重，调整好个人时间，不怕苦与累，以饱满的热情全心投入到工作中去，力争让广大同学满意，让领导满意，让自己满意。也正是这样，学生会才获得了同学们的信任，使我们的集体保持了更加旺盛的生命力、更强的战斗力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四、构建和谐校园，倡导校园文明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校学生会本着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全心全意为学生服务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宗旨，用心倾听同学心声，反映同学意见，想同学之所想、急同学之所急，办同学之办，努力寻求解决方法。校学生会开通新浪微博、博客等新的传媒手段，通过这些最直观的手段，及时的解决学子最关心的问题。例如：我校考研</w:t>
      </w:r>
      <w:r>
        <w:rPr>
          <w:rFonts w:cs="宋体" w:ascii="宋体" w:hAnsi="宋体"/>
          <w:color w:val="333333"/>
          <w:sz w:val="21"/>
          <w:lang w:val="en-US"/>
        </w:rPr>
        <w:t>q</w:t>
      </w:r>
      <w:r>
        <w:rPr>
          <w:rFonts w:ascii="宋体" w:hAnsi="宋体" w:cs="宋体"/>
          <w:color w:val="333333"/>
          <w:sz w:val="21"/>
          <w:lang w:val="en-US"/>
        </w:rPr>
        <w:t>群的分享，我校自习室位置的调查等问题，这些问题的解决，得到我校学子的好评。许多同学通过微博、短信等方式对校学生会的贴心服务表示感谢。我校第十九届田径运动会期间，为运动员提供饮水，提供休息区，还在赛场外制作赛情快递，让全校学子及时了解运动会内外情况，这一切都切实践行了为学子服务的学生会宗旨。同时我们努力构建和谐校园，倡导校园文明，着手学风建设，配合团委开展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纪念建团九十周年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 xml:space="preserve">系列活动，通过举办南阳理工学院 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纪念建团九十周年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主题演讲比赛、南阳理工学院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纪念建团九十周年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 xml:space="preserve"> 图片展，开设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纪念建团九十周年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专题宣传栏等一系列活动，在全校团员青年中营造了一种奉献农运、助力迎评的和谐氛围，为我校迎接本科评估和第七届全国农运会创造了良好的外部环境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五、活动突出，展现学子风采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本学期学生会广泛开展校园文化建设，营造浓厚的校园文化氛围，丰富广大同学课余生活，举办了一系列丰富多彩的文体活动。我们承办了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魅力女生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女生节系列活动、南阳理工学院第三届啦啦操比赛、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感恩</w:t>
      </w:r>
      <w:r>
        <w:rPr>
          <w:rFonts w:cs="宋体" w:ascii="宋体" w:hAnsi="宋体"/>
          <w:color w:val="333333"/>
          <w:sz w:val="21"/>
          <w:lang w:val="en-US"/>
        </w:rPr>
        <w:t>·</w:t>
      </w:r>
      <w:r>
        <w:rPr>
          <w:rFonts w:ascii="宋体" w:hAnsi="宋体" w:cs="宋体"/>
          <w:color w:val="333333"/>
          <w:sz w:val="21"/>
          <w:lang w:val="en-US"/>
        </w:rPr>
        <w:t>恩源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感恩母亲节等一系列活动，极大地丰富了广大同学的课余生活。我们根据活动特色，打造品牌活动，活动精髓及活动立意深思熟虑，例如：为了让广大同学了解农运会的竞赛项目，我们与社联共同承办了南阳理工学院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迎农运，我参与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第一届风筝大赛，为了展示校学生会全体团结协作的精神状态，我们举办了南阳理工学院学生会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纪念建团九十周年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素质拓展运动会等一系列富有特色的活动，我们在活动中，努力扩大活动广度，挖掘思想深度，将高雅、健康的内容与喜闻乐见的形式相结合，提高活动的参与性，积极调动广大学生活动参与热情，扩大活动的影响力。给同学提供展现自我，挑战自我平台，引导同学德、智、体、美全面发展，为校园精神文明建设贡献了力量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六、服务大局，共创和谐校园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  <w:t>XX</w:t>
      </w:r>
      <w:r>
        <w:rPr>
          <w:rFonts w:ascii="宋体" w:hAnsi="宋体" w:cs="宋体"/>
          <w:color w:val="333333"/>
          <w:sz w:val="21"/>
          <w:lang w:val="en-US"/>
        </w:rPr>
        <w:t>年是我校全面落实学校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cs="宋体" w:ascii="宋体" w:hAnsi="宋体"/>
          <w:color w:val="333333"/>
          <w:sz w:val="21"/>
          <w:lang w:val="en-US"/>
        </w:rPr>
        <w:t>xx</w:t>
      </w:r>
      <w:r>
        <w:rPr>
          <w:rFonts w:cs="宋体" w:ascii="宋体" w:hAnsi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发展规划承上启下的关键年，也是我校全面做好本科教学合格评估的准备工作的决战之年，同时也是第七届农运会篮球项目在我校举办之年。校学生会在校党委的领导下、校团委老师的具体指导和支持下，紧紧围绕学校的中心工作，充分发挥学生会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自我教育、自我管理、自我服务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工作职能，为服务我校大局工作贡献自己的光和热。本学期，我们精心组织，认真挑选校学生会志愿者，参与第七届农运会测试赛（南阳理工学院）赛区的各项技术保障，保证了测试赛顺利圆满的完成，得到了上级领导的肯定。协助校团委做好我校的志愿者培训工作，保证了我校农运会工作的按期顺利进行。此外，我们还协助校团委成功召开南阳理工学院庆祝中国共青团建团</w:t>
      </w:r>
      <w:r>
        <w:rPr>
          <w:rFonts w:cs="宋体" w:ascii="宋体" w:hAnsi="宋体"/>
          <w:color w:val="333333"/>
          <w:sz w:val="21"/>
          <w:lang w:val="en-US"/>
        </w:rPr>
        <w:t>90</w:t>
      </w:r>
      <w:r>
        <w:rPr>
          <w:rFonts w:ascii="宋体" w:hAnsi="宋体" w:cs="宋体"/>
          <w:color w:val="333333"/>
          <w:sz w:val="21"/>
          <w:lang w:val="en-US"/>
        </w:rPr>
        <w:t>周年暨</w:t>
      </w:r>
      <w:r>
        <w:rPr>
          <w:rFonts w:cs="宋体" w:ascii="宋体" w:hAnsi="宋体"/>
          <w:color w:val="333333"/>
          <w:sz w:val="21"/>
          <w:lang w:val="en-US"/>
        </w:rPr>
        <w:t>XX</w:t>
      </w:r>
      <w:r>
        <w:rPr>
          <w:rFonts w:ascii="宋体" w:hAnsi="宋体" w:cs="宋体"/>
          <w:color w:val="333333"/>
          <w:sz w:val="21"/>
          <w:lang w:val="en-US"/>
        </w:rPr>
        <w:t>年度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五四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表彰大会及协助校团委准备河南省第十届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挑战杯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大学生创业计划竞赛选拔报送工作，协助团市委举办南阳市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投身两争一迎尽展青春风采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暨南阳市纪念建团九十周年演讲比赛，通过这一系列活动的开展，推进了共青团工作的品牌化建设，也成为全国第七届农运会良好形象的宣传者。我们还协助校工会举办</w:t>
      </w:r>
      <w:r>
        <w:rPr>
          <w:rFonts w:cs="宋体" w:ascii="宋体" w:hAnsi="宋体"/>
          <w:color w:val="333333"/>
          <w:sz w:val="21"/>
          <w:lang w:val="en-US"/>
        </w:rPr>
        <w:t>XX</w:t>
      </w:r>
      <w:r>
        <w:rPr>
          <w:rFonts w:ascii="宋体" w:hAnsi="宋体" w:cs="宋体"/>
          <w:color w:val="333333"/>
          <w:sz w:val="21"/>
          <w:lang w:val="en-US"/>
        </w:rPr>
        <w:t>年教职工篮球联赛，为丰富学校教职工业余文化生活，促进教师的身心健康，增强教职工之间的沟通和联系发挥了我们应有的作用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七、加强交流，创新发展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工作需要交流来实现共同进步。立足于本校特色，我们积极鼓励各部门深入各系学生会进行工作交流会。在形式上不拘一格，了解他们的工作及特色活动。通过这些交流，加深校系学生会的感情，扩大了彼此工作的思路空间，在交流中实现共同进步。此外，我们还精简工作流程，切实减轻各系学生会工作负担，让校系工作开展更加的顺畅。在活动考评、工作考核方面，改变以往的只考核不指导或少指导的局面。尽量把工作考核、活动考评结果放在现场，让各系学生会及进了解工作中的不足，及时改进工作不足，更好的为学生会服务，为学校大局服务。此外，我也加强与团属组织的联系，通过举办团属组织座谈会，了解校学生会的不足，及时改进，推进校学生会工作的不断向前发展。在建设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和谐校园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同时，本着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节约型校园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的理念，校学生会在日常工作上尽力推行实施</w:t>
      </w:r>
      <w:r>
        <w:rPr>
          <w:rFonts w:ascii="宋体" w:hAnsi="宋体" w:cs="宋体"/>
          <w:color w:val="333333"/>
          <w:sz w:val="21"/>
          <w:lang w:val="en-US"/>
        </w:rPr>
        <w:t>“</w:t>
      </w:r>
      <w:r>
        <w:rPr>
          <w:rFonts w:ascii="宋体" w:hAnsi="宋体" w:cs="宋体"/>
          <w:color w:val="333333"/>
          <w:sz w:val="21"/>
          <w:lang w:val="en-US"/>
        </w:rPr>
        <w:t>无纸化办公</w:t>
      </w:r>
      <w:r>
        <w:rPr>
          <w:rFonts w:ascii="宋体" w:hAnsi="宋体" w:cs="宋体"/>
          <w:color w:val="333333"/>
          <w:sz w:val="21"/>
          <w:lang w:val="en-US"/>
        </w:rPr>
        <w:t>”</w:t>
      </w:r>
      <w:r>
        <w:rPr>
          <w:rFonts w:ascii="宋体" w:hAnsi="宋体" w:cs="宋体"/>
          <w:color w:val="333333"/>
          <w:sz w:val="21"/>
          <w:lang w:val="en-US"/>
        </w:rPr>
        <w:t>，建立起系统化的工作体系，规范化的工作制度，人性化的工作氛围。体现了校学生会沟通创新求发展的先进意识。</w:t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p>
      <w:pPr>
        <w:pStyle w:val="Normal"/>
        <w:jc w:val="left"/>
        <w:rPr>
          <w:rFonts w:ascii="宋体" w:hAnsi="宋体" w:cs="宋体"/>
          <w:color w:val="333333"/>
          <w:sz w:val="21"/>
          <w:lang w:val="en-US"/>
        </w:rPr>
      </w:pPr>
      <w:r>
        <w:rPr>
          <w:rFonts w:ascii="宋体" w:hAnsi="宋体" w:cs="宋体"/>
          <w:color w:val="333333"/>
          <w:sz w:val="21"/>
          <w:lang w:val="en-US"/>
        </w:rPr>
        <w:t>以上是上学期的工作总结，这里有成长与改进，但是我相信未来仍有继续改进的空间，只要我们坚持方向，未来一定会有更丰硕的成绩。</w:t>
      </w:r>
    </w:p>
    <w:p>
      <w:pPr>
        <w:pStyle w:val="Normal"/>
        <w:rPr>
          <w:rFonts w:ascii="宋体" w:hAnsi="宋体" w:cs="宋体"/>
          <w:color w:val="333333"/>
          <w:sz w:val="21"/>
          <w:lang w:val="en-US"/>
        </w:rPr>
      </w:pPr>
      <w:r>
        <w:rPr>
          <w:rFonts w:cs="宋体" w:ascii="宋体" w:hAnsi="宋体"/>
          <w:color w:val="333333"/>
          <w:sz w:val="21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3:00Z</dcterms:created>
  <dc:creator>Administrator</dc:creator>
  <dc:description/>
  <dc:language>en-US</dc:language>
  <cp:lastModifiedBy>Administrator</cp:lastModifiedBy>
  <dcterms:modified xsi:type="dcterms:W3CDTF">2015-01-08T12:57:05Z</dcterms:modified>
  <cp:revision>2</cp:revision>
  <dc:subject/>
  <dc:title>理工学院学生会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