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周都一样可不可以？计划重在坚持，不在花样翻新。每天早上六点起床，复习单词，上学。你们上午几节课？四节？那就这样：第一，三个课间不休息</w:t>
      </w:r>
      <w:r>
        <w:rPr>
          <w:rFonts w:cs="Arial" w:ascii="Arial" w:hAnsi="Arial"/>
          <w:kern w:val="0"/>
          <w:sz w:val="24"/>
        </w:rPr>
        <w:t>----</w:t>
      </w:r>
      <w:r>
        <w:rPr>
          <w:rFonts w:ascii="Arial" w:hAnsi="Arial" w:cs="Arial"/>
          <w:kern w:val="0"/>
          <w:sz w:val="24"/>
        </w:rPr>
        <w:t>其实也就是课间都不休息了</w:t>
      </w:r>
      <w:r>
        <w:rPr>
          <w:rFonts w:cs="Arial" w:ascii="Arial" w:hAnsi="Arial"/>
          <w:kern w:val="0"/>
          <w:sz w:val="24"/>
        </w:rPr>
        <w:t>----</w:t>
      </w:r>
      <w:r>
        <w:rPr>
          <w:rFonts w:ascii="Arial" w:hAnsi="Arial" w:cs="Arial"/>
          <w:kern w:val="0"/>
          <w:sz w:val="24"/>
        </w:rPr>
        <w:t>做题，数学物理生物，多练练基础。不要觉得这样安排太紧张，成绩的提高比休息更会令你轻松。而且仔细想想，你真的很需要那区区十分钟的课间么？能玩什么啊</w:t>
      </w:r>
      <w:r>
        <w:rPr>
          <w:rFonts w:cs="Arial" w:ascii="Arial" w:hAnsi="Arial"/>
          <w:kern w:val="0"/>
          <w:sz w:val="24"/>
        </w:rPr>
        <w:t>...</w:t>
      </w:r>
      <w:r>
        <w:rPr>
          <w:rFonts w:ascii="Arial" w:hAnsi="Arial" w:cs="Arial"/>
          <w:kern w:val="0"/>
          <w:sz w:val="24"/>
        </w:rPr>
        <w:t>有作业就做作业，没有就做练习题，或者提前写之后的作业也可以。中午有空的话可以睡个午觉，有好处。下午没什么可说也就是上学，可以的话还是不要给自己课间，自己把握吧。放学回家后先写作业，这是必须的，不是不能玩，而是一定要先学后玩，效果完全不一样。每天可以玩一个小时电脑</w:t>
      </w:r>
      <w:r>
        <w:rPr>
          <w:rFonts w:cs="Arial" w:ascii="Arial" w:hAnsi="Arial"/>
          <w:kern w:val="0"/>
          <w:sz w:val="24"/>
        </w:rPr>
        <w:t>----</w:t>
      </w:r>
      <w:r>
        <w:rPr>
          <w:rFonts w:ascii="Arial" w:hAnsi="Arial" w:cs="Arial"/>
          <w:kern w:val="0"/>
          <w:sz w:val="24"/>
        </w:rPr>
        <w:t>当然如果你爸妈同意的话。晚饭后背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个单词，就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个，第二天早上复习，每周末复习本周的内容，单词可以说是英语的全部。睡前看点书，语文自然会好些。当然是好书，世界名著什么的，多看看比较好，不要看玄幻，你是在想办法提高语文，不是在看书。史地政只要跟着老师走就可以了，再就是和英语一样，多背多反复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这真没法具体，我毕竟不了解你的生活，计划只能是大体给一下。怎么说啊，每天干什么要视情况而定的，比如都安排好要做题的，突然开班会，或者语文老师要你把课本抄两遍这谁受得了。。。给你写具体建议倒还可以：生物建议你做总结，画图表那种，把知识都联系起来，这就不能教你了，必须自己做才管用，其实生物这科看似不搭的知识都有关系的。标准就是每隔一个月写满一张</w:t>
      </w:r>
      <w:r>
        <w:rPr>
          <w:rFonts w:cs="Arial" w:ascii="Arial" w:hAnsi="Arial"/>
          <w:kern w:val="0"/>
          <w:sz w:val="24"/>
        </w:rPr>
        <w:t>A3</w:t>
      </w:r>
      <w:r>
        <w:rPr>
          <w:rFonts w:ascii="Arial" w:hAnsi="Arial" w:cs="Arial"/>
          <w:kern w:val="0"/>
          <w:sz w:val="24"/>
        </w:rPr>
        <w:t>纸，当然这是高标准的做法，你们初二生物又不是主科我觉得不弄也成。物理就是背死公式，然后就差不多了。如果还不成的话说明你不是特适合学物理，不过咱也不能不学，所以就做题吧。。只作基础就可以。数学不错的话希望你现在开始就做难题，高中有好处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周末的计划也给你一个吧。周五，玩（这个当然不是一定要你玩，愿学就学）。周六早上七点半起来就可以，吃完饭然后先过一遍单词，从你背过的里面随便抽一百个，背完也差不多九点了。然后就写作业，写三个小时？还成吧？这三个小时如果作业写完了就做题，就做物理。中途如果累了可以歇一会，但不要超过十分钟，休息不要超过两次。然后吃饭，然后睡觉。下午两点之前起来都可以，然后是放松，户外活动最好，不然玩玩电脑也可以。周末嘛，玩三个小时吧。五点回家，再过单词，还是早上那一百个。然后吃饭，吃完饭学习。有作业写作业，没有写题，一个半小时时间，绝对不会累的。然后背半个小时单词，早上的那些。弄完也就八点半，你就可以休息了。但不要过长，休息到九点半，开始背史地政，背到十点半，然后尽快洗洗睡觉。周日早上还是七点半起来就可以，然后吃饭，然后过单词。。。新抽一百个，背完还是差不多九点，然后还是做题，两个小时吧（我估计这会也没什么作业了）。之后再过单词，早上的，之后吃饭，之后睡觉。两点起床，过头天晚上背的文科，然后放松三个小时，到家吃饭，吃完饭玩到酒店，再过单词，睡觉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累，重在坚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7:00Z</dcterms:created>
  <dc:creator>User</dc:creator>
  <dc:description/>
  <cp:keywords/>
  <dc:language>en-US</dc:language>
  <cp:lastModifiedBy>User</cp:lastModifiedBy>
  <dcterms:modified xsi:type="dcterms:W3CDTF">2011-05-24T10:18:00Z</dcterms:modified>
  <cp:revision>2</cp:revision>
  <dc:subject/>
  <dc:title>一周都一样可不可以？计划重在坚持，不在花样翻新</dc:title>
</cp:coreProperties>
</file>