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pacing w:lineRule="atLeast" w:line="360" w:before="0" w:after="150"/>
        <w:jc w:val="center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美德少年自强自立的事迹介绍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吴默言，男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0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出生，建湖县开发区小学三年级一班学生。老师的言传身教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父母的悉心熏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在他幼小的心灵里种下一粒粒健康向上的种子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使他一天天茁壮成长为一名品学兼优的好学生。</w:t>
      </w:r>
    </w:p>
    <w:p>
      <w:pPr>
        <w:pStyle w:val="HTML"/>
        <w:spacing w:lineRule="exact" w:line="420"/>
        <w:ind w:firstLine="6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从小就养成了自强自立的品格，在家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个尊敬长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孝敬父母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独立自强的好孩子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在学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位勤奋学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心系集体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尊敬师长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在社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位诚实守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遵守社会公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热心公益活动的优秀少先队员。他的品德修养深受老师、同学和周围人的一致好评。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老师眼中的好学生，在老师心目中，他勤奋学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努力学好每一门功课。在知识的海洋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一个快乐的畅游者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培养了良好的学习习惯和自学能力，学习成绩名列前茅，数次被表彰奖励。他尊敬师长团结同学，待人接物彬彬有礼，课内课外谦虚好学，从老师的辛勤耕耘中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点一滴积累着收获。从老师的谆谆教诲中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不断塑造个性鲜明的自我。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同学公认的好伙伴，在同学心目中他是知心伙伴和学习榜样。与同学相处中，他待人随和，乐于关心帮助她人，善于调解同学间的矛盾，和同学在快乐生活中共同成长。对于班集体这个团队的荣誉她倍加爱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只要是集体活动都会有她快乐的身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只要是班集体的事情他都会主动承担。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班级事务的热心人，教室的笤帚坏了，他会用自己攒的零花钱买新的给大家使用。同学们钢笔没水了，他会买几瓶墨水放在教室，方便同学们。班级图书角的图书陈旧了，他会主动将自己的图书悄悄拿来供同学阅读。班内的娱乐器材缺乏，他毫不犹豫的将自己心爱的跳棋捐献给大家。平时值日她总是抢着干，第一个开始，最后一个离开。他拾金不昧，受到同学们的表扬。在他的带领下，班级同学之间互帮互助，团结友爱；好人好事，层出不穷；助人为乐，蔚然成风。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他是父母心中的好孩子，他妈妈是普通的外来务工人员，一家人生活朴素而且节俭。自小就懂事的他每日妈妈起早贪黑，辛勤劳作。他看在眼里，记在了心里。放学回家，他主动帮妈妈做些力所能及的家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打扫卫生、洗衣服。她从不乱花钱，生活很节俭，但帮助别人时他又会很大方，周围邻居看在眼里，乐在心里，也夸奖他是个懂事的好孩子。</w:t>
      </w:r>
    </w:p>
    <w:p>
      <w:pPr>
        <w:pStyle w:val="HTML"/>
        <w:spacing w:lineRule="exact" w:line="420"/>
        <w:ind w:firstLine="4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吴默言同学身上体现了一名莘莘学子良好的道德品质，一种至真至善的思想态度，在学生心目中，他无疑是一面道德示范的旗帜，一个众生学习的榜样，一名当之无愧的美德少先队员。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46:00Z</dcterms:created>
  <dc:creator>User</dc:creator>
  <dc:description/>
  <dc:language>en-US</dc:language>
  <cp:lastModifiedBy>Administrator</cp:lastModifiedBy>
  <dcterms:modified xsi:type="dcterms:W3CDTF">2015-11-26T00:25:27Z</dcterms:modified>
  <cp:revision>6</cp:revision>
  <dc:subject/>
  <dc:title>美德少年自强自立的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