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中秋节活动策划方案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策划组：家好月圆庆中秋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策划组成员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工作人员安排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策划员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采购员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场地布置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4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后勤员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月是民族、家庭幸福的象征。自古以来，中秋节不仅是小家团圆的日子，更是举国欢庆的时刻。从时令上看，中秋是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秋收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。从渊源上看，我国古代就有春祭日、秋祭月的礼制，中秋又叫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祭月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。祭月的风俗始于魏晋，盛于唐宋，甚至被定为国节，烧斗香、放天灯、走月亮、舞火龙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……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中秋活动极大地丰富了起来。一个民族把宇宙天象最完美的时刻与农事巧妙结合，把月圆之夜作为举国同庆的节日，使得原本纯粹的自然现象有了丰富的人文寓意。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文化是月的魂。我们不但要让传统文化植根于市场沃土中，还要不断赋予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中秋望月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新的时代内涵，重新找回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中秋望月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的时代感觉。今年的中秋节，我院为在校师生打造了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中秋望月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的平台。为此，我们设计了一个活动方案。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内容如下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活动主题：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浓情中秋，情系火炬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活动目的：让全院的师生们都感受到节日的浓厚氛围，以及家庭的温暖。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活动时间：零九年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农历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八月十五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晚上（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7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到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9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4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4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活动地点：院图书馆喷池广场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主承办单位：经济管理系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07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级商务英语专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6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参与对象：全院师生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活动的整体构思（活动的板块、各个板块的主题、基调等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活动形式：聚会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+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自助餐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环境的布置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场地布置主要围着喷池进行，大致的布置情况如下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聚会地点选在图书馆的喷池广场上进行，场地分为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7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个部分，分别是主席台（包括唱歌场地）、喷池、餐台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A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和餐台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B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（三米长）、工作后台和游戏场地橘子灯、猜灯谜和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你信任我吗？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场地布置饰品有横幅、灯笼、气球、丝带。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以图示意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图书馆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校门口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主席台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后台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餐台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A</w:t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餐台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B</w:t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喷池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橘子灯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  <w:br/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猜灯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  <w:br/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你信任我吗？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宣传形式：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>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校园海报宣传；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>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校园播音宣传；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br/>
        <w:t>3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校园各人流密集处以传单方式宣传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餐点样式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水果类：苹果、葡萄、哈密瓜、橘子、橙子、香蕉、西瓜、火龙果、山竹、柚子、柿子、李子、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)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饮品类：可乐、雪碧、绿茶、橙汁、奶茶、葡萄酒、矿泉水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)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小吃类：月饼、栗子、牛角、叶仔糕、寿司、骨肉相连、鱿鱼丝、薯片、花生、棉花糖、瓜子、饼干、鸡翅、开心果、牛肉干、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活动节目：小橘灯、猜灯谜、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你信任我吗？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交际舞、赏月吃月饼、我爱记歌词、许愿船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节目内容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小橘灯：把线穿在吃完的橘子皮的瓣儿上，相互串接，然后把所有的线统一绑在一根小木棒上，在橘子里点上一条蜡烛，就可以做成一个小橘灯。</w:t>
      </w:r>
      <w:hyperlink r:id="rId2">
        <w:r>
          <w:rPr>
            <w:rStyle w:val="InternetLink"/>
            <w:rFonts w:ascii="Lucida Grande;微软雅黑" w:hAnsi="Lucida Grande;微软雅黑"/>
            <w:b w:val="false"/>
            <w:i w:val="false"/>
            <w:color w:val="0000FF"/>
            <w:sz w:val="21"/>
            <w:u w:val="none"/>
            <w:shd w:fill="FFFFFF" w:val="clear"/>
          </w:rPr>
          <w:t>材料</w:t>
        </w:r>
      </w:hyperlink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有橘子、丝线、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厘米长的小木棒、一条小蜡烛、打火机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许愿船：你，是否有几多心愿，那么让许愿船带着你五彩的梦，遨游大海。扬起许愿船，冉起希望，让我们心想事成，美梦成真！把自己的愿望写在彩纸上，然后折成小船，放到喷池中，随波逐流。</w:t>
      </w:r>
      <w:hyperlink r:id="rId3">
        <w:r>
          <w:rPr>
            <w:rStyle w:val="InternetLink"/>
            <w:rFonts w:ascii="Lucida Grande;微软雅黑" w:hAnsi="Lucida Grande;微软雅黑"/>
            <w:b w:val="false"/>
            <w:i w:val="false"/>
            <w:color w:val="0000FF"/>
            <w:sz w:val="21"/>
            <w:u w:val="none"/>
            <w:shd w:fill="FFFFFF" w:val="clear"/>
          </w:rPr>
          <w:t>材料</w:t>
        </w:r>
      </w:hyperlink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有彩纸、马克笔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)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猜灯谜：在排好的已贴好谜题的灯笼上，选择自己感兴趣也会解的谜语，猜中就有精美奖品。材料：线、灯笼、谜题、奖品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4)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你信任我吗？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一对情侣或朋友站在相隔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米远的地方，前面的人站在约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50CM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高的地方上，然后毫无预警地往后倒，看看后面的人能否及时接住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/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他。主要考大家彼此之间的信任度及灵敏度。材料：软垫、凳子、桌子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我爱记歌词：先给选手放一段音乐前奏，音乐一停，选手必须马上接唱，而且歌词一字不能错，唱错要受罚，把气球绑在身上，其他人用尖锐的东西刺破气球。而最后胜出的人将获得一份神秘大礼品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6)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交际舞：在广场上放一段华尔兹音乐，让在场的师生自由组合，跳舞放松心情。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7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赏月吃月饼：月亮高挂于空，最圆最亮的时候，大家团团坐，边赏月边聊天吃月饼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 xml:space="preserve">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8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活动议程安排（详细议程安排表，包括时间、地点、节目、参与人员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聚会开始之前，准备好一切招待师生工作，并分发荧光棒和小灯笼。一切准备完毕，聚会仪式开始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</w:t>
      </w:r>
      <w:hyperlink r:id="rId4">
        <w:r>
          <w:rPr>
            <w:rStyle w:val="InternetLink"/>
            <w:rFonts w:ascii="Lucida Grande;微软雅黑" w:hAnsi="Lucida Grande;微软雅黑"/>
            <w:b w:val="false"/>
            <w:i w:val="false"/>
            <w:color w:val="0000FF"/>
            <w:sz w:val="21"/>
            <w:u w:val="none"/>
            <w:shd w:fill="FFFFFF" w:val="clear"/>
          </w:rPr>
          <w:t>领导</w:t>
        </w:r>
      </w:hyperlink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致词并宣布晚会开始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 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7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猜灯谜、小橘灯、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你信任我吗？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”  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7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4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—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8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（自助餐在游戏结束后正式开始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 xml:space="preserve">3)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我爱记歌词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8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—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8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5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 xml:space="preserve">4)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交际舞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      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8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5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—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9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0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赏月吃月饼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  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9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05—9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 xml:space="preserve">6)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许愿船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 xml:space="preserve">       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9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分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E4A79"/>
          <w:sz w:val="21"/>
          <w:shd w:fill="FFFFFF" w:val="clear"/>
        </w:rPr>
        <w:t>—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结束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9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经费预算（详细的餐费、礼品、环境的布置、道具、海报、横幅等其它活动用品费用等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宣传费：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0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元（横幅、传单、海报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餐饮费：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40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元（批发价格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奖品费：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0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元（学习用具、毛公仔、体育用品、精品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其他杂费：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0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元（丝带、灯笼、气球、节目材料费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总金额：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80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元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0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经费的筹措（主管单位拨款、自筹、赞助、捐赠等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学院拨款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应急措施（停电、防火、急病、其他突发事件）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如果遇到停电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-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点蜡烛或启用发电机；如果遇到火灾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-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附近有消防栓可灭火；如果遇到有人发生急病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-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我们会立刻将她或他送往校医室；一旦遇到地震、台风、暴雨等紧急情况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-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大家帮忙散场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其他要求：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对工作人员的到会时间、筹备人员分组与分工等要求：准时到位、认真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2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对环境布置的要求：简单即可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3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对活动议程安排的要求：紧凑有序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4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对活动内容的要求：尽兴就好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5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）其他要求：随便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13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、其他情况说明：随机应变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以上内容为我组的策划方案，为全面的实施这一</w:t>
      </w:r>
      <w:hyperlink r:id="rId5">
        <w:r>
          <w:rPr>
            <w:rStyle w:val="InternetLink"/>
            <w:rFonts w:ascii="Lucida Grande;微软雅黑" w:hAnsi="Lucida Grande;微软雅黑"/>
            <w:b w:val="false"/>
            <w:i w:val="false"/>
            <w:color w:val="0000FF"/>
            <w:sz w:val="21"/>
            <w:u w:val="none"/>
            <w:shd w:fill="FFFFFF" w:val="clear"/>
          </w:rPr>
          <w:t>计划</w:t>
        </w:r>
      </w:hyperlink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，我们将齐心协力，做到最好。同时希望大家能大力支持和配合我们的活动。最后，我们组全体成员预祝大家有个欢乐的中秋节！</w:t>
      </w:r>
    </w:p>
    <w:p>
      <w:pPr>
        <w:pStyle w:val="Normal"/>
        <w:shd w:fill="FFFFFF" w:val="clear"/>
        <w:kinsoku w:val="true"/>
        <w:autoSpaceDE w:val="true"/>
        <w:spacing w:lineRule="atLeast" w:line="330"/>
        <w:jc w:val="left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 xml:space="preserve">                                                       </w:t>
      </w: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  <w:t>家好月园庆中秋</w:t>
      </w:r>
    </w:p>
    <w:p>
      <w:pPr>
        <w:pStyle w:val="Normal"/>
        <w:rPr>
          <w:rFonts w:ascii="Lucida Grande;微软雅黑" w:hAnsi="Lucida Grande;微软雅黑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微软雅黑" w:hAnsi="Lucida Grande;微软雅黑"/>
          <w:b w:val="false"/>
          <w:i w:val="false"/>
          <w:color w:val="0E4A79"/>
          <w:sz w:val="21"/>
          <w:shd w:fill="FFFFFF" w:val="clear"/>
        </w:rPr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一、</w:t>
      </w:r>
      <w:r>
        <w:rPr>
          <w:rFonts w:ascii="Verdana" w:hAnsi="Verdana"/>
          <w:b w:val="false"/>
          <w:i w:val="false"/>
          <w:color w:val="000000"/>
          <w:sz w:val="21"/>
          <w:shd w:fill="FFFFFF" w:val="clear"/>
        </w:rPr>
        <w:t>商业演出策划书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概述 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 xml:space="preserve">     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商业路演是一种户外演出的商业推介</w:t>
      </w:r>
      <w:hyperlink r:id="rId6">
        <w:r>
          <w:rPr>
            <w:rStyle w:val="InternetLink"/>
            <w:rFonts w:ascii="宋体" w:hAnsi="宋体" w:cs="宋体"/>
            <w:b w:val="false"/>
            <w:i w:val="false"/>
            <w:color w:val="0000FF"/>
            <w:sz w:val="18"/>
            <w:u w:val="none"/>
            <w:shd w:fill="FFFFFF" w:val="clear"/>
            <w:lang w:eastAsia="zh-CN"/>
          </w:rPr>
          <w:t>活动</w:t>
        </w:r>
      </w:hyperlink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。形式丰富多彩：歌曲、舞蹈、器乐演奏、模特走秀、有奖问答、互动游戏、竞买拍卖……，同顾客面对面的交流、沟通，这种形式非常好有亲和力，在</w:t>
      </w:r>
      <w:hyperlink r:id="rId7">
        <w:r>
          <w:rPr>
            <w:rStyle w:val="InternetLink"/>
            <w:rFonts w:ascii="宋体" w:hAnsi="宋体" w:cs="宋体"/>
            <w:b w:val="false"/>
            <w:i w:val="false"/>
            <w:color w:val="0000FF"/>
            <w:sz w:val="18"/>
            <w:u w:val="none"/>
            <w:shd w:fill="FFFFFF" w:val="clear"/>
            <w:lang w:eastAsia="zh-CN"/>
          </w:rPr>
          <w:t>文艺活动</w:t>
        </w:r>
      </w:hyperlink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中吸引路人的注意力，不知不觉的扩大了企业的品牌知名度，塑造良好的企业形象，扩大了企业的社会影响力，增加利润，是群众喜闻乐见的一种宣传方式。路演推广费用比媒体广告等动辄上万、十万、百万、要便宜得多，而且花钱少、见效快、效果非常好，近几年这种宣传方式被企业广泛采用。 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二、如何策划组织成功的商业演出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、鲜明的活动主题：要根据品牌及产品的特点确定鲜明的主题，吸引消费者的注意力。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恰当的时间、地点：要根据企业的目标性消费群及其活动习惯来确定，时间多选在周末及节假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([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每天上午与下午各一场，每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小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]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，地点要交通便利、人流集中、活动面积要大。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现场布置要有视觉冲击力，令人留下深刻印象，巨幅背景海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突出活动主题和主办企业及品牌、红色舞台、拱门和气柱等充气模型、高空气球、条幅、卡通人、促销宣传展示台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[/B]([/B]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摆放产品、赠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品、宣传品以及用做产品演示、专业音响、专业乐队……。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、企业提供：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略……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、精彩的文艺活动：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略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、主持人是商业路演成功的关键，主持人不但要形象、气质、口才、音质俱佳，而且要具有极强的掌控能力和应变能力，应高度富有激情与号召力，能现场设置兴奋点，调动演员情绪与观众之间的互动，对观众的情绪能迅速做出判断，并还要适时的加以引导和总结，互动时要在不经意间调动观众情绪，同时宣传企业的产品与品牌。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、在呼伦贝尔只有极少数的几名主持人及团队能承办商业路演，群剑婚庆鲜花策划中心是其中的佼佼者，我们的努力会让企业的明天更多彩更靓丽。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三、商业路演分项及每场报价 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主持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: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略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歌手（民族，美声，通俗）：略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舞蹈（传统舞，现代舞）：略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器乐表演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民乐，西洋乐）：略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模特走秀：略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四、策划承办方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 xml:space="preserve">[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群剑 婚庆鲜花策划中心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经营项目：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、策划并承办：开业、商业演出、新闻发布会、开盘、奠基、酒会、婚礼、升学、生日、文艺演出……各种大型庆典活动。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策划并承办：各式主题婚礼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---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梦幻、温馨、浪漫、个性！中式婚礼、西式婚礼、韩式婚礼、教堂婚礼、烛光婚礼、童话婚礼、水晶婚礼、园林婚礼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、提供优秀的主持、乐队、歌手、舞蹈、模特、礼仪小姐、摄像、照相、车队……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softHyphen/>
        <w:t xml:space="preserve"> </w:t>
      </w:r>
      <w:r>
        <w:rPr>
          <w:sz w:val="21"/>
        </w:rPr>
        <w:br/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提供舞台、拱门、音响、礼炮、礼花、高空气球、气球装饰、欧式背景、香槟塔、爱情烛台、冷焰火、场景布置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18"/>
          <w:shd w:fill="F8F7F3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诺亚舟小型路演促销方案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008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年销售大旺季已经拉开。各地在加大促销力度的基础上，销售去年同比实现了大幅度增长。其中路演作为大型的促销活动，贡献最大！路演就是外展加舞台。舞台聚集人气，演出是为了提升销量，并不是为了做公益表演，一定要将公司和产品宣传效果最大化。帐篷是舞台宣传的承接，表演最终的目的就是抓销量，两手都要硬！主持人和责任人是活动成败的关键，具体实施方案如下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路演前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一步：场地确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场地选址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路演位置一定要选在大终端、营业员强势、人流量大有空地可以摆置舞台和帐篷。终端是路演的承接，路演是终端的延伸，两者互为影响，只有好的终端承接才能发挥路演最大的效果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场地联系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场地必须至少要在计划活动日前一星期落实好。场地的联系请注意与商场和城管两者之间的协商。联系场地时要把舞台和帐篷的摆放位置，可放置舞台大小的尺寸，电源，临促活动范围等问题确定好。了解活动当日是否有别的品牌的活动信息，特别是竞品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二步：演出队伍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队伍的确定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演出队伍的效果是整场路演活动的活动兴奋制造点。演出队伍有两种组成方式。一是请演艺公司。二是代理商自己请艺术类的学生（主持人和舞蹈，音乐）组成。三是自编自导。促销员，业务人员，代理商人员，自己出节目，自己主持！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费用的确定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以上三种方式，费用递减。但是请演艺公司需要考虑费用的合理性。江西目前的演出公司费用标准（参考）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10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元（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4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小时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一日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场）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-----160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元（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4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小时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一日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场）。其中费用需要考虑是否含舞台音箱设备，含税票。演出人员的数量（至少音响师一名，支持一名，舞蹈两名，男女歌手各一人）。以上这些一般都是包含在内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三步：确定主题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主题的确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路演主题要与举办这次活动的实际日期和情况相符合，可以结合当地特色创新，主题不同，吸引消费者的噱头也不一样。多次路演会让消费者失去审美价值，不要认为路演做过很多次了很有经验而不去花心思，这样的路演促销只会越来越没效果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主题的确定需要考虑几个因素。第一，避免商业化过于严重，尽量贴近公益性和娱乐性。第二，理解简单，敢于创新，富有特色。可结合活动游戏或者活动形式选取主题。第三，彩页，海报，背景布主题一致！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例：结合时机：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诺亚舟搜学王暑期大放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‘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价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’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，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天赐良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‘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机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’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，免费助学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，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 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全民迎奥运，大家学英语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，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奥运，好运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结合活动：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你的学费诺亚舟帮您交了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（抽奖送学费），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诺亚舟这厢有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‘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礼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’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了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活动形式的确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A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买赠信息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要激发顾客当天的购买欲望，势必要制定有力度的买赠信息。要确定买哪款机器赠什么礼物？礼品的重数一定要多，至少在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6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重以上。方能体现力度。同时在礼品价值上尽量挑选价值虚高的礼物！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B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抽奖信息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抽奖作为很多路演的必选形式，在一定程度上还是有吸引力。但是目前这样的形式已经被各大厂家使用，所以我们的形式和力度一定要大。奖项一定要高，中奖率要公布，抽奖形式的确定！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四步：物料准备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包料到人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促销物料分为宣传物料和活动物料。宣传物料用来制造声势、扩大宣传。原则是能摆三个就不摆两个，气势越大越好。活动物料用来俘虏顾客，确保所需。每件物料不论大小都要有专人按照物料准备清单包料到人，责任到人（见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‘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路演物清单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’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），确定物料准备人，物料数量，物料到位的时间，最迟必须在演出前两天都完成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特制彩页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设计专门的路演彩页，一面是详细的主推机型功能的具体介绍，另一面是活动主题，买赠信息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抽奖信息，路演时间和地点。确定好彩页数量，必须提前在演出前一周印刷出来，方便预热，彩页必须具备到现场免费领取礼品（垫板，练习本，扇子）的功能。在条件允许的前提下，彩页可体现一定的娱乐信息！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一场路演一般用１－２万份单页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五步：人员分工准备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总指挥（特别强调）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整个活动必须有一个人全程组织领导，协调统筹整个活动，监督每个团队的作战行动，是整个活动的灵魂人物。其工作是战前动员、点到、分配销量任务、及时通报销量变化情况、组织喊口号、指导现场人员销售、迅速解决突发情况、战后总结、点评活动及个人表现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该人要求有凝聚力，能调动气氛，会讲解机器，并了解每个队员的岗位和职责。可由诺亚舟省级经理、区域经理或省代培训师或业务员担当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临促队伍建设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①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定人定岗。促销人员尽量在培训过、做过促销的临促中挑选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②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针对性培训。把临促分为宣传员（发彩页、引导顾客、举牌、喊口号）和讲解员（从诺亚舟的老临促中挑选，着重机器操作和销售语言）两大类培训，然后按照路演现场区域情况制作培训计划。讲解员也要具备是个优秀的宣传员，培训要人人过手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3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主持人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主持人直接关系舞台表演的影响力。主持人要有非凡的激情，具备亲和力、渲染力、控场能力和应变能力，并了解诺亚舟公司及其活动当日主推产品特色卖点。主持人要明确当天路演是以销量为导向，知道买赠信息，活动的节目流程，要与每个节目的表演者深度沟通，知道节目中准备的小礼物是什么，数量是多少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主持人是外请的话一定要严格要求其遵循公司的安排，并有公司内部的人配合主持人介绍公司和产品，最好主持人是公司内部人员来充当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4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演出人员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节目的选取决定人气的吸引，要知道我们做的不是服装，手机等时尚物质的宣传表演，做的是教育电子类，面向的不是时尚前卫年轻人群，而是中学生和家长。节目的选取要健康有看头，要同时吸引孩子和家长的眼球，给他们看些平常不易看到的，最好都是孩子表演的节日，这样述求更直接明确。例如：少儿架子鼓表演，少儿拉丁舞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劲舞表演，少儿电子琴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二胡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古筝，魔术杂技表演，少儿小品相声，少儿模特产品展示等。节目不需要多每场三四个就够，期间多穿插公司、产品展示介绍和游戏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节目的表演不需要找专门的演出公司，演出公司表演的节目太大众化和商业化，且费用高。可以去婚办公司租借舞台和音响，上舞蹈培训学校、少年宫、乐器琴行、大学中寻找表演者，承诺帮他们宣传并提供赞助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六步：预热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路演活动当天人气要旺，前期的预热很重要，一定要让更多的人知道诺亚舟什么时候什么地点举办大型表演活动，尽可能提前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5-7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天时间到活动地点周边学校、社区、超市商场等处发放。面要广，要发透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区域经理和业务人员必须带队、监督发放。发放人员要进行针对性培训，要对目标客户群体有声发放，告之活动地点及优惠的内容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彩页预热注意事项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定点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既是分地方预热。菜市场。街道商铺。休闲广场。学校与商超。乡镇等。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定时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某个时间段到某个地方预热，这样可综合利用时间达到最佳效果。例如，早上到菜市场，上午，下午到街道商铺，中午到培训中心，学校。傍晚到休闲广场与商超等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定人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业务人员或促销组长对自己小组的预热效果负责。搭配人员分工预热，统筹规划！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六步：战前动员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活动前一天把要参与此次活动所有相关人员（省级经理，培训师，区域经理，业务员，营业员）都召集在一起开动员大会。把每个人该做的工作细化到每个人的身上，每个人都要明白自己在活动中担当的角色和任务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A.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介绍基本情况。包括路演主题、买赠信息、活动时间地点、销量目标。（活动责任人根据活动地点人流量、以往销量、竞品促销情况、路演投入成本仔细核算确定销量目标，细化目标销量。）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B.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分组、分配销量到组。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－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4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组，有竞争有合作。设组长，宣布提成办法。制作海报，公布销售和拉客竞争情况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C.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喊口号。鼓舞士气。（提前练习口号）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路演中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一步：点到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清点人数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在规定上班时间前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3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分钟先清点所有工作人员和临促人数，还未到的先打电话确定到达时间；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集合、整队，签到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6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人以上（包括营业员、业务）的队伍排成相对的两排，领队站在两队之间点到。用当天临促工作名单点到，要求大声点到、大声答到，点到的同时队友之间相互认识（要求领队事先熟悉临促名单，当场就能叫出临促名字，禁止使用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喂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“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谁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>”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）；然后每个人在其相应名单后签到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二步：分工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拿出前一晚事先列出分工名单，指明每个人具体的工作；每个临促所工作的岗位。确定现场站位，强调团队内部的相互配合和团队之间的相互协作；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三步：销量分配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以销售点（每个帐篷和柜台）为单位将总销量细分到点上；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以团队为单位宣布每点的销量目标，强调销量要团队完成，切忌将销量分配到个人；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3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以问答形式确认每个团队的销量和人头数；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4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同时公布提成：未完成销量的工资；完成销量的工资；超额完成销量的工资：（一定要说得明明白白，让每个人都心里有数）；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5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每个人站出来向大家保证完成今天的任务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6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喊口号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7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布置活动现场，熟悉商场柜台路线，观察收银台、竞品柜台、电梯口等有利地形和路线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四步：节目安排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节目流程参考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注意事项：在活动中任意一个环节都要反复播报买赠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/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抽奖信息来刺激消费者，时刻提醒顾客到我们红色帐篷中的免费体验区去体验一下。每出售一台机器都要即可让主持人在台上通报，以此来渲染购买气氛和鼓舞工作人员的情绪。如有抽奖环节，要时刻播报中奖情况，让中奖者上台领奖并发表领奖感言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上午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8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点之前，现场布置（舞台搭建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-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最好前一晚搭好；音响调试；背景安装）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08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00—09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30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播放诺亚舟广告。发传单，活动预热，举牌游街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09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30—09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50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主持人对诺亚舟公司进行介绍，介绍活动主题，活动开始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09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50--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15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节目表演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5--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30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互动游戏、产品展示（只要人气旺就展示产品）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30--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40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节目表演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40--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55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互动游戏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55--1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15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产品介绍、互动游戏（吃西瓜比赛，踩气球比赛等）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5--1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25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节目表演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5--1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：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 xml:space="preserve">30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主持人总结活动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下午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下午的节目时间从三点开始到五点结束。活动安排可以重复上午的流程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第五步：现场监控要点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</w:t>
      </w:r>
      <w:r>
        <w:rPr>
          <w:rFonts w:ascii="Tahoma" w:hAnsi="Tahoma" w:cs="Tahoma" w:eastAsia="Tahoma"/>
          <w:b w:val="false"/>
          <w:i w:val="false"/>
          <w:color w:val="000000"/>
          <w:sz w:val="18"/>
          <w:shd w:fill="F8F7F3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喊口号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整点喊一次口号，并根据现场情况增加频次：如士气低落时、人流量大时、竟品柜台有人围观时、产生销量时；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2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、举牌游街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在活动现场没多少人时（如舞台表演结束后），到活动地点周围进行举牌游街，尽量将宣传效果最大化。举牌游街时注意牌要举正，脚步要齐，口号要响，特别安排一人在一旁沿途发放彩页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3﹑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解决问题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在活动中一切听从总指挥安排，无论发现任何问题要及时向总指挥反映并立即解决。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路演后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战后总结（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15-30</w:t>
      </w: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分钟）：</w:t>
      </w:r>
    </w:p>
    <w:p>
      <w:pPr>
        <w:pStyle w:val="Normal"/>
        <w:shd w:fill="F8F7F3" w:val="clear"/>
        <w:kinsoku w:val="true"/>
        <w:autoSpaceDE w:val="true"/>
        <w:spacing w:lineRule="atLeast" w:line="360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</w:rPr>
        <w:t>　　上午活动结束后，总指挥应该及时把所有人员集中进行简短总结，当天活动结束后所有人把物料收拾完毕后由总指挥组织交流心得。先让每组的负责人总结本组工作，再让每个人以百分制来给自己打分，用两分钟总结自己今天的表现最后由总负责人总结经验指出不足，表扬先进和典型，宣布临促当天所获得的工资。目的是总结经验，加强不足的地方，提升临促的集体荣誉感。</w:t>
      </w:r>
    </w:p>
    <w:p>
      <w:pPr>
        <w:pStyle w:val="Normal"/>
        <w:ind w:firstLine="403"/>
        <w:jc w:val="left"/>
        <w:rPr>
          <w:rFonts w:ascii="Tahoma" w:hAnsi="Tahoma"/>
          <w:b w:val="false"/>
          <w:b w:val="false"/>
          <w:i w:val="false"/>
          <w:i w:val="false"/>
          <w:color w:val="000000"/>
          <w:sz w:val="18"/>
          <w:shd w:fill="F8F7F3" w:val="clear"/>
          <w:lang w:val="en-US" w:eastAsia="zh-CN"/>
        </w:rPr>
      </w:pPr>
      <w:r>
        <w:rPr>
          <w:rFonts w:ascii="Tahoma" w:hAnsi="Tahoma"/>
          <w:b w:val="false"/>
          <w:i w:val="false"/>
          <w:color w:val="000000"/>
          <w:sz w:val="18"/>
          <w:shd w:fill="F8F7F3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微软雅黑"/>
    <w:charset w:val="01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" TargetMode="External"/><Relationship Id="rId4" Type="http://schemas.openxmlformats.org/officeDocument/2006/relationships/hyperlink" Target="http://www.5ykj.com/Article/" TargetMode="External"/><Relationship Id="rId5" Type="http://schemas.openxmlformats.org/officeDocument/2006/relationships/hyperlink" Target="http://www.5ykj.com/Article/" TargetMode="External"/><Relationship Id="rId6" Type="http://schemas.openxmlformats.org/officeDocument/2006/relationships/hyperlink" Target="http://www.xqhd.net/" TargetMode="External"/><Relationship Id="rId7" Type="http://schemas.openxmlformats.org/officeDocument/2006/relationships/hyperlink" Target="http://www.xqhd.ne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3:32:52Z</dcterms:created>
  <dc:creator>lenovo</dc:creator>
  <dc:description/>
  <dc:language>en-US</dc:language>
  <cp:lastModifiedBy/>
  <dcterms:modified xsi:type="dcterms:W3CDTF">1899-12-30T00:00:00Z</dcterms:modified>
  <cp:revision>0</cp:revision>
  <dc:subject/>
  <dc:title>中秋节活动策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