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before="150" w:after="300"/>
        <w:jc w:val="center"/>
        <w:rPr>
          <w:b/>
          <w:b/>
          <w:color w:val="666666"/>
          <w:sz w:val="30"/>
          <w:shd w:fill="FFFFFF" w:val="clear"/>
          <w:lang w:eastAsia="zh-CN"/>
        </w:rPr>
      </w:pPr>
      <w:r>
        <w:rPr>
          <w:b/>
          <w:color w:val="666666"/>
          <w:sz w:val="30"/>
          <w:shd w:fill="FFFFFF" w:val="clear"/>
          <w:lang w:val="en-US" w:eastAsia="zh-CN"/>
        </w:rPr>
        <w:t>w</w:t>
      </w:r>
      <w:r>
        <w:rPr>
          <w:b/>
          <w:color w:val="666666"/>
          <w:sz w:val="30"/>
          <w:shd w:fill="FFFFFF" w:val="clear"/>
          <w:lang w:eastAsia="zh-CN"/>
        </w:rPr>
        <w:t>有关中秋节的诗句，神话，民间传说，各地的风俗习惯，来源。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ind w:firstLine="420"/>
        <w:jc w:val="left"/>
        <w:rPr>
          <w:color w:val="666666"/>
          <w:sz w:val="21"/>
          <w:shd w:fill="FFFFFF" w:val="clear"/>
          <w:lang w:eastAsia="zh-CN"/>
        </w:rPr>
      </w:pPr>
      <w:r>
        <w:rPr>
          <w:color w:val="666666"/>
          <w:sz w:val="21"/>
          <w:shd w:fill="FFFFFF" w:val="clear"/>
          <w:lang w:eastAsia="zh-CN"/>
        </w:rPr>
        <w:t>中秋诗词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　《月下独酌》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 xml:space="preserve"> </w:t>
      </w:r>
      <w:r>
        <w:rPr>
          <w:color w:val="666666"/>
          <w:sz w:val="21"/>
          <w:shd w:fill="FFFFFF" w:val="clear"/>
          <w:lang w:eastAsia="zh-CN"/>
        </w:rPr>
        <w:t>（唐）李白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花间一壶酒，独酌无相亲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举杯邀明月，对影成三人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月既不解饮，影徒随我身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我歌月徘徊，我舞影零乱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醒时同交欢，醉后各分散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永结无情游，相期邈云汉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　《十五夜望月》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 xml:space="preserve"> </w:t>
      </w:r>
      <w:r>
        <w:rPr>
          <w:color w:val="666666"/>
          <w:sz w:val="21"/>
          <w:shd w:fill="FFFFFF" w:val="clear"/>
          <w:lang w:eastAsia="zh-CN"/>
        </w:rPr>
        <w:t>（唐）王建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中庭地白树栖鸦，冷露无声湿桂花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今夜月明人尽望，不知秋思落谁家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　《中秋》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 xml:space="preserve"> </w:t>
      </w:r>
      <w:r>
        <w:rPr>
          <w:color w:val="666666"/>
          <w:sz w:val="21"/>
          <w:shd w:fill="FFFFFF" w:val="clear"/>
          <w:lang w:eastAsia="zh-CN"/>
        </w:rPr>
        <w:t>（唐）李朴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皓魄当空宝镜升，云间仙籁寂无声；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平分秋色一轮满，长伴云衢千里明；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狡兔空从弦外落，妖蟆休向眼前生；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灵槎拟约同携手，更待银河彻底清</w:t>
      </w:r>
      <w:r>
        <w:rPr>
          <w:color w:val="666666"/>
          <w:sz w:val="21"/>
          <w:shd w:fill="FFFFFF" w:val="clear"/>
          <w:lang w:eastAsia="zh-CN"/>
        </w:rPr>
        <w:br/>
        <w:br/>
      </w:r>
      <w:r>
        <w:rPr>
          <w:color w:val="666666"/>
          <w:sz w:val="21"/>
          <w:shd w:fill="FFFFFF" w:val="clear"/>
          <w:lang w:eastAsia="zh-CN"/>
        </w:rPr>
        <w:t>中秋由来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中秋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一词，最早见于《周礼》根据我国古代历法，农历八月十五日，在一年秋季的八月中旬，故称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中秋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一年有四季，每季又分孟、仲、季三部分，因为秋中第二月叫仲秋，故中秋也称为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仲秋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到魏晋时，有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谕尚书镇牛淆，中秋夕与左右微服泛江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的记载直到唐朝初年，中秋节才成为固定的节日《唐书</w:t>
      </w:r>
      <w:r>
        <w:rPr>
          <w:color w:val="666666"/>
          <w:sz w:val="21"/>
          <w:shd w:fill="FFFFFF" w:val="clear"/>
          <w:lang w:eastAsia="zh-CN"/>
        </w:rPr>
        <w:t>·</w:t>
      </w:r>
      <w:r>
        <w:rPr>
          <w:color w:val="666666"/>
          <w:sz w:val="21"/>
          <w:shd w:fill="FFFFFF" w:val="clear"/>
          <w:lang w:eastAsia="zh-CN"/>
        </w:rPr>
        <w:t>太宗记》记载有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八月十五中秋节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中秋节的盛行始于宋朝，至明清时，已与元旦齐名，成为我国的主要节日之一这也是我国仅次于春节的第二大传统节日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相传古代齐国丑女无盐，幼年时曾虔诚拜月，长大后，以超群品德入宫，但未被宠幸某年八月十五赏月，天子在月光下见到她，觉得她美丽出众，后立她为皇后，中秋拜月由此而来月中嫦娥，以美貌著称，故少女拜月，愿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貌似嫦娥，面如皓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br/>
        <w:br/>
      </w:r>
      <w:r>
        <w:rPr>
          <w:color w:val="666666"/>
          <w:sz w:val="21"/>
          <w:shd w:fill="FFFFFF" w:val="clear"/>
          <w:lang w:eastAsia="zh-CN"/>
        </w:rPr>
        <w:t>中秋传说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　嫦娥奔月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相传远古时候，有一年天上出现了十个太阳，直烤得大地冒烟，海水干涸，老百姓眼看无法再生活下去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这件事惊动了一个名叫后羿的英雄，他登上昆仑山顶，运足神力，拉开神弓，一气射下九个多余的太阳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后羿立下汗马功劳，受到百姓的尊敬和爱戴，不少志士慕名前来投师学艺奸诈刁钻、心术不正的蓬蒙也混了进来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不久，后羿娶了个美丽善良的妻子，名叫嫦娥后羿除传艺狩猎外，终日和妻子在一起，人们都羡慕这对郎才女貌的恩爱夫妻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一天，后羿到昆仑山访友求道，巧遇由此经过的王母娘娘，便向王母求得一包不死药据说，服下此药，能即刻升天成仙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然而，后羿舍不得撇下妻子，只好暂时把不死药交给嫦娥珍藏嫦娥将药藏进梳妆台的百宝匣里，不料被蓬蒙看到了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三天后，后羿率众徒外出狩猎，心怀鬼胎的蓬蒙假装生病，留了下来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待后羿率众人走后不久，蓬蒙手持宝剑闯入内宅后院，威逼嫦娥交出不死药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嫦娥知道自己不是蓬蒙的对手，危急之时她当机立断，转身打开百宝匣，拿出不死药一口吞了下去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嫦娥吞下药，身子立时飘离地面、冲出窗口，向天上飞去由于嫦娥牵挂着丈夫，便飞落到离人间最近的月亮上成了仙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傍晚，后羿回到家，侍女们哭诉了白天发生的事后羿既惊又怒，抽剑去杀恶徒，蓬蒙早逃走了气得后羿捶胸顿足哇哇大叫悲痛欲绝的后羿，仰望着夜空呼唤爱妻的名字这时他惊奇地发现，今天的月亮格外皎洁明亮，而且有个晃动的身影酷似嫦娥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后羿急忙派人到嫦娥喜爱的后花园里，摆上香案，放上她平时最爱吃的蜜食鲜果，遥祭在月宫里眷恋着自己的嫦娥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百姓们闻知嫦娥奔月成仙的消息后，纷纷在月下摆设香案，向善良的嫦娥祈求吉祥平安从此，中秋节拜月的风俗在民间传开了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蒙古族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追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中秋之夜，蒙古族人爱做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追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的游戏人们跨上骏马，在银白色月光下，奔驰在草原上他们朝西放马奔驰，月亮由东方升起，坠落天西方执着的蒙古骑手，不到月亮西下，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追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不止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藏族的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寻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西藏一些地区的藏族同胞欢度中秋的习俗是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寻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是日夜晚，男女青年和娃娃们，沿着河流，跟着倒映水中的明月，把周围河塘中的月影措遍，然后回家团圆吃月饼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赫哲族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祭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在我国东北的赫哲族聚居地，每逢中秋佳节，人们要采葡萄、祭月相传是为了纪念一个聪明、勤劳的赫哲族媳妇媳妇她受不了婆婆的虐待，跑到江边向月亮求救最后终于奔到了月亮上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德昂族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串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云南潞西的德昂族青年男女，每逢中秋月明高挂，分外明亮的时候，山头塞尾，不时传来一阵悠扬动听葫芦笙，男女青年在一起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串月亮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倾诉衷情有的还通过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串月亮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送宾榔、送茶订下婚约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阿细族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跳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阿细人过中秋的传统习惯是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跳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中秋之夜，从各个村塞聚集到山村中的开阔地，披纱的姑娘跳起来了，肩负大三弦的小伙子跳起来了然而，尤为撩人的还是那种青年男女表达爱慕之情的对歌，仿佛月亮也听利为之动情动容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苗族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闹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每逢中秋之夜，苗族群众沐浴着如丝缕的月光，吹奏悠扬的芦笙，跳起苗家歌舞，青年们在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闹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活动中互相寻找意中人，互相表白要象月亮和清水一样，心地纯洁明亮，永结百年之好</w:t>
      </w:r>
      <w:r>
        <w:rPr>
          <w:color w:val="666666"/>
          <w:sz w:val="21"/>
          <w:shd w:fill="FFFFFF" w:val="clear"/>
          <w:lang w:eastAsia="zh-CN"/>
        </w:rPr>
        <w:br/>
      </w:r>
      <w:r>
        <w:rPr>
          <w:color w:val="666666"/>
          <w:sz w:val="21"/>
          <w:shd w:fill="FFFFFF" w:val="clear"/>
          <w:lang w:eastAsia="zh-CN"/>
        </w:rPr>
        <w:t>　　高山族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“</w:t>
      </w:r>
      <w:r>
        <w:rPr>
          <w:color w:val="666666"/>
          <w:sz w:val="21"/>
          <w:shd w:fill="FFFFFF" w:val="clear"/>
          <w:lang w:eastAsia="zh-CN"/>
        </w:rPr>
        <w:t>赏月</w:t>
      </w:r>
      <w:r>
        <w:rPr>
          <w:rFonts w:eastAsia="Times New Roman"/>
          <w:color w:val="666666"/>
          <w:sz w:val="21"/>
          <w:shd w:fill="FFFFFF" w:val="clear"/>
          <w:lang w:eastAsia="zh-CN"/>
        </w:rPr>
        <w:t>”</w:t>
      </w:r>
      <w:r>
        <w:rPr>
          <w:color w:val="666666"/>
          <w:sz w:val="21"/>
          <w:shd w:fill="FFFFFF" w:val="clear"/>
          <w:lang w:eastAsia="zh-CN"/>
        </w:rPr>
        <w:t>居住在台湾省山区的高山族同胞，每逢中秋明月高悬、清辉洒满大地的时候，穿着民族盛装，围坐在一起载歌载舞，饮酒赏月，共享天伦之乐</w:t>
      </w:r>
    </w:p>
    <w:p>
      <w:pPr>
        <w:pStyle w:val="Normal"/>
        <w:shd w:fill="FFFFFF" w:val="clear"/>
        <w:kinsoku w:val="true"/>
        <w:autoSpaceDE w:val="true"/>
        <w:spacing w:before="0" w:after="150"/>
        <w:rPr>
          <w:color w:val="666666"/>
          <w:sz w:val="21"/>
          <w:shd w:fill="FFFFFF" w:val="clear"/>
          <w:lang w:eastAsia="zh-CN"/>
        </w:rPr>
      </w:pPr>
      <w:r>
        <w:rPr>
          <w:color w:val="666666"/>
          <w:sz w:val="21"/>
          <w:shd w:fill="FFFFFF" w:val="clear"/>
          <w:lang w:eastAsia="zh-CN"/>
        </w:rPr>
      </w:r>
    </w:p>
    <w:p>
      <w:pPr>
        <w:pStyle w:val="Normal"/>
        <w:rPr>
          <w:sz w:val="21"/>
          <w:shd w:fill="FFFFFF" w:val="clear"/>
          <w:lang w:eastAsia="zh-CN"/>
        </w:rPr>
      </w:pPr>
      <w:r>
        <w:rPr>
          <w:sz w:val="21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0:0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有关中秋节的诗句，神话，民间传说，各地的风俗习惯，来源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