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山区优秀教师先进事迹材料</w:t>
      </w:r>
    </w:p>
    <w:p>
      <w:pPr>
        <w:pStyle w:val="Normal"/>
        <w:rPr>
          <w:sz w:val="28"/>
          <w:szCs w:val="28"/>
        </w:rPr>
      </w:pPr>
      <w:r>
        <w:rPr>
          <w:sz w:val="28"/>
          <w:szCs w:val="28"/>
        </w:rPr>
        <w:t>唐彬，男，中国共产党党员，出生于一九七零年七月，于一九八七年十月应征入伍，二零零零年八月转业后一直在勉县阜川镇教育系统从事教育教学工作。长年扎根山区，始终工作在教育一线，并一直担任班主任工作。从教十二年来，他以一个党员教师的标准要求自己，工作勤勤恳恳，热爱学生，团结同志，以爱心、耐心和恒心培养了一批批学生。</w:t>
      </w:r>
    </w:p>
    <w:p>
      <w:pPr>
        <w:pStyle w:val="Normal"/>
        <w:numPr>
          <w:ilvl w:val="0"/>
          <w:numId w:val="1"/>
        </w:numPr>
        <w:rPr>
          <w:sz w:val="28"/>
          <w:szCs w:val="28"/>
        </w:rPr>
      </w:pPr>
      <w:r>
        <w:rPr>
          <w:sz w:val="28"/>
          <w:szCs w:val="28"/>
        </w:rPr>
        <w:t>爱岗敬业。热爱教育事业，教书育人，乐于助人，敬业奉献，以高尚的道德情操、合格的教师形象和熟练的业务技能，具有良好的道德品质和思想修养，养成了严谨和工作作风和良好的生活作风，出色地完成了学校领导交给的其它事务性工作，赢得了师生的好评。</w:t>
      </w:r>
    </w:p>
    <w:p>
      <w:pPr>
        <w:pStyle w:val="Normal"/>
        <w:numPr>
          <w:ilvl w:val="0"/>
          <w:numId w:val="1"/>
        </w:numPr>
        <w:rPr>
          <w:sz w:val="28"/>
          <w:szCs w:val="28"/>
        </w:rPr>
      </w:pPr>
      <w:r>
        <w:rPr>
          <w:sz w:val="28"/>
          <w:szCs w:val="28"/>
        </w:rPr>
        <w:t>创新教学。积极参加各级组织的业务培训，不断提高自己的业务技能水平。本学年，积极参与国家远和教育培训，并被陕西省评为“国培”优秀学员。创新教学模式，组织学校的年青教师，共同钻研电子白板教学设备的使用方法和使用技巧，并在本学年</w:t>
      </w:r>
    </w:p>
    <w:p>
      <w:pPr>
        <w:pStyle w:val="Normal"/>
        <w:numPr>
          <w:ilvl w:val="0"/>
          <w:numId w:val="1"/>
        </w:numPr>
        <w:rPr>
          <w:sz w:val="28"/>
          <w:szCs w:val="28"/>
        </w:rPr>
      </w:pPr>
      <w:r>
        <w:rPr>
          <w:sz w:val="28"/>
          <w:szCs w:val="28"/>
        </w:rPr>
        <w:t>教学成绩。教学中能根据没学生的学习情况，采用灵活多样的教学方法，营造和谐、活跃有序的课堂氛围，力求让每一个学生都能有所收获。所教学科的教学成绩，在每学期的的教学评比中一直教师名列前茅。</w:t>
      </w:r>
    </w:p>
    <w:p>
      <w:pPr>
        <w:pStyle w:val="Normal"/>
        <w:numPr>
          <w:ilvl w:val="0"/>
          <w:numId w:val="1"/>
        </w:numPr>
        <w:rPr>
          <w:sz w:val="28"/>
          <w:szCs w:val="28"/>
        </w:rPr>
      </w:pPr>
      <w:r>
        <w:rPr>
          <w:sz w:val="28"/>
          <w:szCs w:val="28"/>
        </w:rPr>
        <w:t>转变差生。由于地处山区，班上大多数学生教师留守儿童，学习基础差，良好学习习惯还未有头有尾，因此，他经常利用课余时间耐心细致地做差生的转化工作。如：班上有一名叫朱思盈的学生，上一年级的时候，学习习惯不好，处理能力差，字迹歪歪扭扭，书写和计算都不太认真，学习上遇到点困难就哭，，我不厌其烦的成心耐心辅导，经过连续几年的连续培养，现在居然当上了班长，成为一名活泼、好学、爱思考、善于发言、关心班集体的三好学生。</w:t>
      </w:r>
    </w:p>
    <w:p>
      <w:pPr>
        <w:pStyle w:val="Normal"/>
        <w:numPr>
          <w:ilvl w:val="0"/>
          <w:numId w:val="1"/>
        </w:numPr>
        <w:rPr>
          <w:sz w:val="28"/>
          <w:szCs w:val="28"/>
        </w:rPr>
      </w:pPr>
      <w:r>
        <w:rPr>
          <w:sz w:val="28"/>
          <w:szCs w:val="28"/>
        </w:rPr>
        <w:t>关爱学生，无微不至。始终如一地关心每一个学生，不仅关心学生的学习，还关心学生的生活。如：去年夏天六月二十日晚上，深夜一点多，住宿学生包安阳（非本班学生），突然发生腹痛、恶心、呕吐不止，我得知情况，主动和另外一名教师骑着摩托车，连夜把他送进了镇卫生院救治，直到他父母到来。</w:t>
      </w:r>
    </w:p>
    <w:p>
      <w:pPr>
        <w:pStyle w:val="Normal"/>
        <w:rPr>
          <w:sz w:val="28"/>
          <w:szCs w:val="28"/>
        </w:rPr>
      </w:pPr>
      <w:r>
        <w:rPr>
          <w:sz w:val="28"/>
          <w:szCs w:val="28"/>
        </w:rPr>
        <w:t>在今后的工作中，我更要努力学习、积极工作，充分发挥党员教师的模范带头作用，一定要在教学工作中改善不足，发扬优点，树好形象，立好榜样，为学校办人民满意的教育尽职尽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1:32:00Z</dcterms:created>
  <dc:creator>USER</dc:creator>
  <dc:description/>
  <cp:keywords/>
  <dc:language>en-US</dc:language>
  <cp:lastModifiedBy>USER</cp:lastModifiedBy>
  <dcterms:modified xsi:type="dcterms:W3CDTF">2012-04-12T12:14:00Z</dcterms:modified>
  <cp:revision>1</cp:revision>
  <dc:subject/>
  <dc:title>山区优秀教师先进事迹材料</dc:title>
</cp:coreProperties>
</file>