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6305</wp:posOffset>
            </wp:positionV>
            <wp:extent cx="7560310" cy="1072896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23715</wp:posOffset>
                </wp:positionH>
                <wp:positionV relativeFrom="paragraph">
                  <wp:posOffset>-434340</wp:posOffset>
                </wp:positionV>
                <wp:extent cx="1466850" cy="1809115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7000" cy="180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340.45pt;margin-top:-34.25pt;width:115.45pt;height:142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84015</wp:posOffset>
            </wp:positionH>
            <wp:positionV relativeFrom="paragraph">
              <wp:posOffset>-332105</wp:posOffset>
            </wp:positionV>
            <wp:extent cx="1678305" cy="186690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49630</wp:posOffset>
                </wp:positionH>
                <wp:positionV relativeFrom="paragraph">
                  <wp:posOffset>-46291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6.45pt;mso-position-vertical-relative:text;margin-left:-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8995</wp:posOffset>
                </wp:positionH>
                <wp:positionV relativeFrom="paragraph">
                  <wp:posOffset>1659890</wp:posOffset>
                </wp:positionV>
                <wp:extent cx="1005840" cy="475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30.7pt;mso-position-vertical-relative:text;margin-left:-6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0890</wp:posOffset>
                </wp:positionH>
                <wp:positionV relativeFrom="paragraph">
                  <wp:posOffset>36830</wp:posOffset>
                </wp:positionV>
                <wp:extent cx="4935855" cy="5181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Cs w:val="18"/>
                              </w:rPr>
                              <w:t xml:space="preserve">年龄：        邮箱：       现居地址：           联系电话：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40.8pt;mso-wrap-distance-left:9.05pt;mso-wrap-distance-right:9.05pt;mso-wrap-distance-top:0pt;mso-wrap-distance-bottom:0pt;margin-top:2.9pt;mso-position-vertical-relative:text;margin-left:-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Cs w:val="18"/>
                        </w:rPr>
                        <w:t xml:space="preserve">年龄：        邮箱：       现居地址：           联系电话：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11650</wp:posOffset>
                </wp:positionH>
                <wp:positionV relativeFrom="paragraph">
                  <wp:posOffset>248920</wp:posOffset>
                </wp:positionV>
                <wp:extent cx="145986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英语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9.6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英语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4230</wp:posOffset>
                </wp:positionH>
                <wp:positionV relativeFrom="paragraph">
                  <wp:posOffset>260350</wp:posOffset>
                </wp:positionV>
                <wp:extent cx="6967220" cy="15125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7220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6pt;height:119.1pt;mso-wrap-distance-left:9.05pt;mso-wrap-distance-right:9.05pt;mso-wrap-distance-top:0pt;mso-wrap-distance-bottom:0pt;margin-top:20.5pt;mso-position-vertical-relative:text;margin-left:-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239395</wp:posOffset>
                </wp:positionV>
                <wp:extent cx="1005840" cy="4756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8.85pt;mso-position-vertical-relative:text;margin-left:-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4870</wp:posOffset>
                </wp:positionH>
                <wp:positionV relativeFrom="paragraph">
                  <wp:posOffset>188595</wp:posOffset>
                </wp:positionV>
                <wp:extent cx="6911975" cy="22491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9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的阅读各种英文专业文献。能够书写英语专业论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别：二级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能力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建筑软件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办公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  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5pt;height:177.1pt;mso-wrap-distance-left:9.05pt;mso-wrap-distance-right:9.05pt;mso-wrap-distance-top:0pt;mso-wrap-distance-bottom:0pt;margin-top:14.85pt;mso-position-vertical-relative:text;margin-left:-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具有良好的听、说、读、写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的阅读各种英文专业文献。能够书写英语专业论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别：二级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能力：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建筑软件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办公软件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  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9310</wp:posOffset>
                </wp:positionH>
                <wp:positionV relativeFrom="paragraph">
                  <wp:posOffset>122555</wp:posOffset>
                </wp:positionV>
                <wp:extent cx="1011555" cy="4749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个人性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9.65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个人性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1375</wp:posOffset>
                </wp:positionH>
                <wp:positionV relativeFrom="paragraph">
                  <wp:posOffset>114935</wp:posOffset>
                </wp:positionV>
                <wp:extent cx="5344795" cy="23571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235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85pt;height:185.6pt;mso-wrap-distance-left:9.05pt;mso-wrap-distance-right:9.05pt;mso-wrap-distance-top:0pt;mso-wrap-distance-bottom:0pt;margin-top:9.05pt;mso-position-vertical-relative:text;margin-left:-6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3240</wp:posOffset>
                </wp:positionH>
                <wp:positionV relativeFrom="paragraph">
                  <wp:posOffset>-187960</wp:posOffset>
                </wp:positionV>
                <wp:extent cx="1011555" cy="47498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-14.8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4365</wp:posOffset>
                </wp:positionH>
                <wp:positionV relativeFrom="paragraph">
                  <wp:posOffset>51435</wp:posOffset>
                </wp:positionV>
                <wp:extent cx="6667500" cy="40303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实验小学实习，初步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-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firstLine="21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0××—20×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： 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317.35pt;mso-wrap-distance-left:9.05pt;mso-wrap-distance-right:9.05pt;mso-wrap-distance-top:0pt;mso-wrap-distance-bottom:0pt;margin-top:4.05pt;mso-position-vertical-relative:text;margin-left:-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实验小学实习，初步了解当代小学生学习和生活等多方面情况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-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firstLine="21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20××—20×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： 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1"/>
                          <w:szCs w:val="21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7060</wp:posOffset>
                </wp:positionH>
                <wp:positionV relativeFrom="paragraph">
                  <wp:posOffset>179705</wp:posOffset>
                </wp:positionV>
                <wp:extent cx="1011555" cy="47498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4.15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2320</wp:posOffset>
                </wp:positionH>
                <wp:positionV relativeFrom="paragraph">
                  <wp:posOffset>177800</wp:posOffset>
                </wp:positionV>
                <wp:extent cx="5608955" cy="32385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水平：在校期间已通过英语专业八级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坦诚大方，积极上进，对工作认真负责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笃学务实，热情大方，对生活崇尚追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15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富有高度的团队意识，适应能力强，能快速融入社会，运用于工作实践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5pt;height:255pt;mso-wrap-distance-left:9.05pt;mso-wrap-distance-right:9.05pt;mso-wrap-distance-top:0pt;mso-wrap-distance-bottom:0pt;margin-top:14pt;mso-position-vertical-relative:text;margin-left:-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水平：在校期间已通过英语专业八级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坦诚大方，积极上进，对工作认真负责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笃学务实，热情大方，对生活崇尚追求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15" w:before="75" w:after="75"/>
                        <w:ind w:left="210" w:hanging="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富有高度的团队意识，适应能力强，能快速融入社会，运用于工作实践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1-03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