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学生诚信演讲稿</w:t>
      </w:r>
    </w:p>
    <w:p>
      <w:pPr>
        <w:pStyle w:val="Normal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位老师，各位同学：大家好！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 w:val="24"/>
        </w:rPr>
        <w:t>我叫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>xxx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。今天，我演讲的题目是</w:t>
      </w:r>
      <w:r>
        <w:rPr>
          <w:rFonts w:cs="宋体" w:ascii="宋体" w:hAnsi="宋体"/>
          <w:kern w:val="0"/>
          <w:sz w:val="24"/>
        </w:rPr>
        <w:t>--</w:t>
      </w:r>
      <w:r>
        <w:rPr>
          <w:rFonts w:ascii="宋体" w:hAnsi="宋体" w:cs="宋体"/>
          <w:kern w:val="0"/>
          <w:sz w:val="24"/>
        </w:rPr>
        <w:t xml:space="preserve">《诚信，永不凋零的心灵之花》。 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 xml:space="preserve">　　　　《狼来了》的故事我们实在听得太多太多了。然而，因丢诚信而失羊的痛苦教训，你吸取了吗？亲爱的朋友们，请吸取放羊娃的教训！不要再愚蠢地认为在丢失诚信后还可以再挽回。难道被狼叨走的羊儿还无法唤醒你的觉悟吗？难道你愿意过那种除了欺骗，还是欺骗的生活吗？如果你的回答是不的话，那么，请你把“诚信”时时放在你心中吧！ 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春天的花儿，只有开过花，才会结出完美的硕果；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建房的泥浆，缺少它的粘合，便不会有牢固的大厦；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植物的肥料，没有它的注入，就不会有茁壮的绿物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鲁迅先生说过：“诚信，为人之本也！诚信，比金钱更具有吸引力，诚信，比美貌更具有可靠性，诚信比荣誉更有时效性！”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是啊！诚信，是一种美德，是一种源源不断的财富；诚信，是一种取之不尽，用之不竭的智慧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像永恒的星辉，独放光彩，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以水滴石穿的坚毅渗入人心，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用春风般的胸怀感召着众人！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耀眼璀璨的阳光，他的光芒普照大地；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广阔无垠的大地，他的胸怀承载山川；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秀丽神奇的山川，他的壮丽净化人们的心灵；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是最美丽、最圣洁的心灵，他让人问心无愧、心胸坦荡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诚信，如此珍贵，我们应该从我做起，从现在做起，让诚信的种子，在我们的心田中，生根、发芽、开花、结果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 xml:space="preserve">　　同学们，让我们守住诚信的阵地，让诚信之花永远绚丽，永远绽放！ 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　　我的演讲完了，谢谢大家！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                                                </w:t>
      </w:r>
      <w:r>
        <w:rPr>
          <w:rFonts w:cs="宋体" w:ascii="宋体" w:hAnsi="宋体"/>
          <w:kern w:val="0"/>
          <w:sz w:val="24"/>
          <w:lang w:val="en-US" w:eastAsia="zh-CN"/>
        </w:rPr>
        <w:t>X</w:t>
      </w:r>
      <w:r>
        <w:rPr>
          <w:rFonts w:ascii="宋体" w:hAnsi="宋体" w:cs="宋体"/>
          <w:kern w:val="0"/>
          <w:sz w:val="24"/>
        </w:rPr>
        <w:t>小三年级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6:00Z</dcterms:created>
  <dc:creator>User</dc:creator>
  <dc:description/>
  <dc:language>en-US</dc:language>
  <cp:lastModifiedBy>Administrator</cp:lastModifiedBy>
  <dcterms:modified xsi:type="dcterms:W3CDTF">2015-12-01T08:57:54Z</dcterms:modified>
  <cp:revision>3</cp:revision>
  <dc:subject/>
  <dc:title>小学生诚信演讲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