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副镇长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党风廉政建设是保持我们党肌体健康的自净工程，更是关乎社稷稳固、国家昌盛、人民幸福的安邦工程。肌体强健才会百毒不侵，坚如磐石方能稳如泰山。在全面建成小康社会、全面深化改革、全面依法治国、全面从严治党的重要阶段，坚决遏制腐败现象蔓延势头，坚守阵地、巩固成果、深化拓展，坚定不移推进党风廉政建设和反腐败斗争，是适应党和国家事业发展需要的战略决策，也是党心民心所向，社情民意所归。</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在十八届中央纪委五次全会发表重要</w:t>
      </w:r>
      <w:hyperlink r:id="rId2"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讲话</w:t>
        </w:r>
      </w:hyperlink>
      <w:r>
        <w:rPr>
          <w:rFonts w:ascii="微软雅黑" w:hAnsi="微软雅黑" w:cs="微软雅黑" w:eastAsia="微软雅黑"/>
          <w:b w:val="false"/>
          <w:i w:val="false"/>
          <w:caps w:val="false"/>
          <w:smallCaps w:val="false"/>
          <w:color w:val="333333"/>
          <w:spacing w:val="0"/>
          <w:sz w:val="24"/>
          <w:szCs w:val="24"/>
          <w:shd w:fill="FFFFFF" w:val="clear"/>
        </w:rPr>
        <w:t>，站在党和国家全局高度，深刻分析党风廉政建设和反腐败斗争形势，明确提出当前和今后一个时期工作的总体要求和主要任务，为在新形势下不断把党风廉政建设和反腐败斗争引向深入指明了努力方向、提供了基本遵循。认真</w:t>
      </w:r>
      <w:hyperlink r:id="rId3"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深入领会、坚决贯彻习近平总书记重要</w:t>
      </w:r>
      <w:hyperlink r:id="rId4"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讲话</w:t>
        </w:r>
      </w:hyperlink>
      <w:r>
        <w:rPr>
          <w:rFonts w:ascii="微软雅黑" w:hAnsi="微软雅黑" w:cs="微软雅黑" w:eastAsia="微软雅黑"/>
          <w:b w:val="false"/>
          <w:i w:val="false"/>
          <w:caps w:val="false"/>
          <w:smallCaps w:val="false"/>
          <w:color w:val="333333"/>
          <w:spacing w:val="0"/>
          <w:sz w:val="24"/>
          <w:szCs w:val="24"/>
          <w:shd w:fill="FFFFFF" w:val="clear"/>
        </w:rPr>
        <w:t>精神，进一步增强全面从严治党的坚定决心，砥砺崇高的党性品格和担当精神，把思想和行动统一到讲话精神上来、落实到工作部署中去，是全党当前的一项重要政治任务。</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刚刚过去的２０１４年，我们党从关系党和国家生死存亡的高度，以强烈的历史责任感、深沉的使命忧患感、顽强的意志品质推进党风廉政建设和反腐败斗争，坚持无禁区、全覆盖、零容忍，“打虎”“拍蝇”不留死角，正风肃纪不搞例外，严肃查处了一批腐败分子，从治标入手，加大治本力度。一年来的反腐倡廉实践表明，党中央采取的一系列措施、作出的一系列部署是正确和卓有成效的，不敢腐、不能腐、不想腐的政治氛围日趋浓厚，进一步向世人证明中国共产党敢于直面问题、纠正错误，勇于从严治党、捍卫党纪，善于自我净化、自我革新，进一步凝聚了党心民心，增强了全党全国各族人民在以习近平同志为总书记的党中央坚强领导下奋力实现中国梦的信心和决心。</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反腐败斗争成效明显令人鼓舞，但形势依然严峻复杂。从这两年查处的案件和巡视发现的问题看，“主要是在实现不敢腐、不能腐、不想腐上还没有取得压倒性胜利，腐败活动减少了但并没有绝迹，反腐败体制机制建立了但还不够完善，思想教育加强了但思想防线还没有筑牢，减少腐败存量、遏制腐败增量、重构政治生态的工作艰巨繁重。”拿出腐败不除决不收兵的决心，使出坚持不懈持之以恒的韧劲，动员和发动全党上下齐心协力、人民群众鼎力支持，我们就一定能够打赢党风廉政建设和反腐败斗争这场攻坚战、持久战。</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没有规矩，不成方圆。没有严的决心和严的举措，管党治党就会失去严肃性、没有约束力。只有加强纪律建设，把守纪律讲规矩摆在更加重要位置，以严生威、以威促严，才能让管党治党变为严格的约束行动，完成好重构政治生态的工作任务。从严肃责任追究到横下一条心纠正“四风”，从保持反腐败高压态势不放松到深化党的纪律检查体制改革，习近平总书记就做好今年党风廉政建设和反腐败工作提出的４个重点要求，始终贯穿“严”的标准，无不体现“严”的精神。落实全面从严治党要求，就是要以党的纪律作为刚性约束，把守纪律讲规矩作为对</w:t>
      </w:r>
      <w:hyperlink r:id="rId5"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党性的重要考验，对党员干部对党忠诚度的重要检验，通过全面从严治党锻造一支纪律性、战斗力更强的队伍，更好地肩负起领导中国特色</w:t>
      </w:r>
      <w:hyperlink r:id="rId6"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社会主义</w:t>
        </w:r>
      </w:hyperlink>
      <w:r>
        <w:rPr>
          <w:rFonts w:ascii="微软雅黑" w:hAnsi="微软雅黑" w:cs="微软雅黑" w:eastAsia="微软雅黑"/>
          <w:b w:val="false"/>
          <w:i w:val="false"/>
          <w:caps w:val="false"/>
          <w:smallCaps w:val="false"/>
          <w:color w:val="333333"/>
          <w:spacing w:val="0"/>
          <w:sz w:val="24"/>
          <w:szCs w:val="24"/>
          <w:shd w:fill="FFFFFF" w:val="clear"/>
        </w:rPr>
        <w:t>的历史使命。</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全面从严治党，巩固理想信念、强化自律约束不可或缺，而制度具有根本性、全局性和稳定性，加强建章立制才能为反腐倡廉提供更加持久而有力的保障。全面深化改革和全面依法治国体现了“破”和“立”的辩证统一，深入推进党风廉政建设和反腐败斗争同样要做好“破”和“立”这两篇文章。以着力健全党内监督制度，着力健全选人用人管人制度，着力深化体制机制改革，着力完善国有企业监管制度等４个方面的制度建设为抓手，用更加严密完备、严格执行的制度巩固全面从严治党成果，推动党风廉政和反腐败制度建设，必将筑牢拒腐防变的制度堤坝，增强抵御侵蚀的免疫能力。</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灰尘不扫不净，风纪不紧不严。保持党的先进性、纯洁性，是伴随党的事业的永恒主题。新的考验不断出现，反腐倡廉永远在路上。让我们紧密团结在以习近平同志为总书记的党中央周围，切实担负起党风廉政建设的政治责任，不断用党风廉政建设新成效、反腐败斗争新成果取信于民，为实现“两个一百年”奋斗目标、实现中华民族伟大复兴的中国梦提供有力保障。</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镇长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在中央纪委第五次全会上，习近平总书记发表了重要讲话，强调要按照全面建成小康社会、全面深化改革、全面依法治国、全面从严治党的要求，坚持思想建党和制度治党，严明政治纪律和政治规矩、加强纪律建设，持之以恒落实中央八项规定精神，坚决遏制腐败现象蔓延势头。在全会召开之际，由中央纪律检查委员会和中央文献研究室编辑的《习近平关于党风廉政建设和反腐败斗争论述摘编》出版，中纪委机关和中宣部联合发出</w:t>
      </w:r>
      <w:hyperlink r:id="rId7"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通知。我们要把学习习近平总书记重要讲话同学习这本重要论著结合起来，深刻认识党中央加强党风廉政建设和反腐败斗争的重大意义，深化改革，切实巩固和积极拓展已经取得的成果，不断把反腐败斗争引向深入。</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开展党风廉政建设和反腐败斗争，是党中央从关系党和国家生死存亡的高度上，坚持党要管党、从严治党，根据党的建设中存在的突出问题、面临的严峻形势和人民群众的强烈要求，作出的重大决策，是习近平总书记和党中央重点抓的一项重大政治任务。深入落实中央八项规定精神，纠正“四风”，取得明显成效。　　　</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关于党风廉政建设和反腐败斗争的论述，集中反映在两个方面的重要讲话中，是全面学习理解习近平同志这方面思想观点的基本文献。习近平总书记这些重要论述，内涵丰富，思想深刻，系统阐释了党风廉政建设和反腐败斗争的重大理论问题和实践问题，为新形势下深入推进党风廉政建设和反腐败斗争提供了思想武器和行动指南。学习这些重要论述，对于我们深刻理解党风廉政建设和反腐败斗争的重要性和紧迫性，充分认识其长期性、复杂性、艰巨性，系统把握总体思路和主要任务，把党风廉政建设和反腐败斗争不断引向深入、不断取得重大成效，具有重要政治意义、理论意义和实践指导意义。</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通过</w:t>
      </w:r>
      <w:hyperlink r:id="rId8"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有这样几点感受很深。</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是，充分体现了习近平总书记对党和人民事业高度负责的精神和强烈的使命感。他站得很高，看得很远，是从党和国家生死存亡的高度，着眼实现中华民族伟大复兴中国梦，来思考、谋划和推动党风廉政建设和反腐败斗争，高屋建瓴、气势恢宏，信念坚定、正气凛然，给全党和全国人民以巨大的勇气和信心。</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是，充分表明了习近平总书记对目前党内存在的突出问题和面临的严峻形势的清醒认识。他深入实际，广泛</w:t>
      </w:r>
      <w:hyperlink r:id="rId9"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调研</w:t>
        </w:r>
      </w:hyperlink>
      <w:r>
        <w:rPr>
          <w:rFonts w:ascii="微软雅黑" w:hAnsi="微软雅黑" w:cs="微软雅黑" w:eastAsia="微软雅黑"/>
          <w:b w:val="false"/>
          <w:i w:val="false"/>
          <w:caps w:val="false"/>
          <w:smallCaps w:val="false"/>
          <w:color w:val="333333"/>
          <w:spacing w:val="0"/>
          <w:sz w:val="24"/>
          <w:szCs w:val="24"/>
          <w:shd w:fill="FFFFFF" w:val="clear"/>
        </w:rPr>
        <w:t>，对情况了解得很全面，不回避问题，不遮遮掩掩，明确地、透彻地揭露出作风问题和腐败问题的种种表现，一针见血，使全党警醒。这里既有摆在明处的突出问题，也有在角角落落不易被人发现的问题；既有“七个有之”这类严重违反政治纪律的问题，也有吃吃喝喝这类看似小事的问题，一下子把脉把准了，把病根找到了，针对性极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是，充分表现了习近平总书记强力反腐的坚强决心。他讲了很多狠话，语言犀利，态度鲜明，疾恶如仇，摄人心魄。读后给人强烈的心灵震撼，留下深刻印象，腐败分子受到极大震慑，广大干部群众痛快淋漓。</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是，充分彰显了习近平总书记高超的领导智慧和工作方法。他面对严峻复杂的反腐败斗争形势，聚焦作风这个导致腐败的根源，要求中央政治局带头，从一件件具体的事抓起，亲自指导，不断推进，环环相扣，一些群众反映强烈的突出问题得到有效解决，刹住了许多人认为不可能刹住的歪风邪气，党风政风为之一新，党心民心为之一振。</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五，充分反映了习近平总书记关于党风廉政建设的独创性思想观点。他着眼全面从严治党，提出一系列新的理念、思路、举措，就坚持党的群众路线、遵守党的政治纪律和政治规矩、坚持和发扬民主集中制、加强巡视工作等，提出许多新的要求，论述精辟，思想深刻，理论性强，是对党的建设理论的最新发展。经过实践探索和理论总结，我们正在走出一条具有</w:t>
      </w:r>
      <w:hyperlink r:id="rId10"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中国特色</w:t>
        </w:r>
      </w:hyperlink>
      <w:r>
        <w:rPr>
          <w:rFonts w:ascii="微软雅黑" w:hAnsi="微软雅黑" w:cs="微软雅黑" w:eastAsia="微软雅黑"/>
          <w:b w:val="false"/>
          <w:i w:val="false"/>
          <w:caps w:val="false"/>
          <w:smallCaps w:val="false"/>
          <w:color w:val="333333"/>
          <w:spacing w:val="0"/>
          <w:sz w:val="24"/>
          <w:szCs w:val="24"/>
          <w:shd w:fill="FFFFFF" w:val="clear"/>
        </w:rPr>
        <w:t>的反腐倡廉道路。</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我们要按照要求，把学习《习近平关于党风廉政建设和反腐败斗争论述摘编》同深入学习贯彻习近平总书记系列重要讲话精神结合起来，深刻领会，融会贯通，坚持用习近平总书记重要讲话精神和重要论述精神武装头脑、指导实践，打赢反腐败斗争这场攻坚战、持久战，为实现“两个一百年”奋斗目标、实现中华民族伟大复兴的中国梦提供有力保证。</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副科级干部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hyperlink r:id="rId11"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了习近平总书记在</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月</w:t>
      </w:r>
      <w:r>
        <w:rPr>
          <w:rFonts w:eastAsia="微软雅黑" w:cs="微软雅黑" w:ascii="微软雅黑" w:hAnsi="微软雅黑"/>
          <w:b w:val="false"/>
          <w:i w:val="false"/>
          <w:caps w:val="false"/>
          <w:smallCaps w:val="false"/>
          <w:color w:val="333333"/>
          <w:spacing w:val="0"/>
          <w:sz w:val="24"/>
          <w:szCs w:val="24"/>
          <w:shd w:fill="FFFFFF" w:val="clear"/>
        </w:rPr>
        <w:t>23</w:t>
      </w:r>
      <w:r>
        <w:rPr>
          <w:rFonts w:ascii="微软雅黑" w:hAnsi="微软雅黑" w:cs="微软雅黑" w:eastAsia="微软雅黑"/>
          <w:b w:val="false"/>
          <w:i w:val="false"/>
          <w:caps w:val="false"/>
          <w:smallCaps w:val="false"/>
          <w:color w:val="333333"/>
          <w:spacing w:val="0"/>
          <w:sz w:val="24"/>
          <w:szCs w:val="24"/>
          <w:shd w:fill="FFFFFF" w:val="clear"/>
        </w:rPr>
        <w:t>日中纪委全会讲话精神后，作为一名干部，我更应该从头做起，自觉加强党风廉政建设，自觉筑牢拒腐防变意识，真正做一个党放心、人民满意的</w:t>
      </w:r>
      <w:hyperlink r:id="rId12"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本人在实际工作中十分重视个人的廉政建设，并能始终把它放在重要位置，加强了相关内容的学习，积极参加了党委布置的思想教育和组织的相关活动，从而进一步增强思想政治素质，增强拒腐防变意识和能力，提高保持清正廉洁的自觉性。</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加强</w:t>
      </w:r>
      <w:hyperlink r:id="rId13"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干干净净履行职责</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要警钟长鸣，筑牢防线。任何腐化、腐败行为都是从思想的蜕化开始的，都有一个思想演变的过程。因此，把牢思想这一关是最有效的预防，加强思想教育也是反腐倡廉的根本之策。不能放松</w:t>
      </w:r>
      <w:hyperlink r:id="rId14"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世界观</w:t>
        </w:r>
      </w:hyperlink>
      <w:r>
        <w:rPr>
          <w:rFonts w:ascii="微软雅黑" w:hAnsi="微软雅黑" w:cs="微软雅黑" w:eastAsia="微软雅黑"/>
          <w:b w:val="false"/>
          <w:i w:val="false"/>
          <w:caps w:val="false"/>
          <w:smallCaps w:val="false"/>
          <w:color w:val="333333"/>
          <w:spacing w:val="0"/>
          <w:sz w:val="24"/>
          <w:szCs w:val="24"/>
          <w:shd w:fill="FFFFFF" w:val="clear"/>
        </w:rPr>
        <w:t>、人生观、价值观的改造，要充分认识到权力是一把双刃剑，用好了能为民造福，用不好也能为自己造“罪”，大脑中要时刻绷紧这根弦，时时警醒自己，筑牢防线。</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从严自律，管住自己。当前</w:t>
      </w:r>
      <w:hyperlink r:id="rId15"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市场经济</w:t>
        </w:r>
      </w:hyperlink>
      <w:r>
        <w:rPr>
          <w:rFonts w:ascii="微软雅黑" w:hAnsi="微软雅黑" w:cs="微软雅黑" w:eastAsia="微软雅黑"/>
          <w:b w:val="false"/>
          <w:i w:val="false"/>
          <w:caps w:val="false"/>
          <w:smallCaps w:val="false"/>
          <w:color w:val="333333"/>
          <w:spacing w:val="0"/>
          <w:sz w:val="24"/>
          <w:szCs w:val="24"/>
          <w:shd w:fill="FFFFFF" w:val="clear"/>
        </w:rPr>
        <w:t>的趋利性逐步渗透到社会生活的方方面面，形形色色的价值观不断充斥人们的思想，我们现在各方面的条件也有了很大的改善。但越是在这种形势下，越要保持清醒的头脑，越要保持艰苦奋斗的作风，越要从方方面面严格要求自己。稍有不慎，就可能犯错误、栽跟头。“常在河边走，难得不湿鞋”，就是要时时刻刻谨小慎微。每一名党员都要正确行使手中的权力，在大事上一定要泾渭分明，小节上时刻从严把握，哪些事能做，哪些事不能做，脑子里要有明确的界限，自重、自盛自警、自励，清清白白从政，踏踏实实干事，堂堂正正做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坚持求真务实，扎扎实实干好工作</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要有求真的精神。求真说到底是一种觉悟、一种境界、一种品德、一种精神，是分析问题、研究问题、解决问题的有力武器。从大的方面讲，是科学判断新形势，准确把握规律，探求办法措施。具体到工作来说，就是坚持把人民群众的利益放在首位，客观分析存在的问题和差距，清醒地看到经济社会发展中的矛盾和困难，增强加快发展的压力感、紧迫感。坚定信心，维护好群众的根本利益。求真就要开动脑筋，勤于思考，学会用心，善于从普遍性问题中发现和找到规律性的东西，总结和提炼经验性的做法，用以解决发展中的矛盾、前进中的难题、工作中的症结。总的来说就是既要有加快发展的高度热情，又要有扎扎实实的工作态度，使工作体现时代性、把握规律性、富有创造性。</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要有务实的作风。说老实话、办老实事、做实在人，是处事为人的立身之本，一个人的能力有大小职位有高低，但只要是踏下心来做事、实打实地做人，就能干出名堂，也能取得组织的信任，得到群众的赞誉。</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艰苦奋斗，培养良好生活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加强党风廉正建设，深入开展反腐败斗争中，坚持以邓小平理论为指导，不断自勉，紧紧围绕“创新”、“求实”、“从严”方面下功夫，促进了自身的廉洁自律。围绕“创新”，做到“五带头、五增强”以警示自己。五带头：一是带头积极参加校党委组织的政治理论学习和思想教育，加强</w:t>
      </w:r>
      <w:hyperlink r:id="rId16"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是带头倾听职工群众的呼声，沟通信息，了解状况，有针对性地开展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是带头坚持民主集中制的工作原则</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四是带头执行廉政规定，自觉接受监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五是带头思想作风深入，密切党群关系，依靠群众解决工作中的实际问题，自觉构筑生活作风上两道防线。工作上，坚持办一切事情以量力而行，花少钱办好事，勤俭节约，精打细算，讲求实效。在生活上，保持艰苦奋斗的，顶得住诱惑，经得住考验，做到一身正气，一尘不染。</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反腐倡廉从点滴做起</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通过这次认真的学习，想到少数</w:t>
      </w:r>
      <w:hyperlink r:id="rId17"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放松了对</w:t>
      </w:r>
      <w:hyperlink r:id="rId18"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世界观</w:t>
        </w:r>
      </w:hyperlink>
      <w:r>
        <w:rPr>
          <w:rFonts w:ascii="微软雅黑" w:hAnsi="微软雅黑" w:cs="微软雅黑" w:eastAsia="微软雅黑"/>
          <w:b w:val="false"/>
          <w:i w:val="false"/>
          <w:caps w:val="false"/>
          <w:smallCaps w:val="false"/>
          <w:color w:val="333333"/>
          <w:spacing w:val="0"/>
          <w:sz w:val="24"/>
          <w:szCs w:val="24"/>
          <w:shd w:fill="FFFFFF" w:val="clear"/>
        </w:rPr>
        <w:t>、人生观的改造，抵御不住诱惑，走向了犯罪的深渊，以致身陷囹圄，结果令人痛心，我对此感受颇深，启发很大。</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 、加强</w:t>
      </w:r>
      <w:hyperlink r:id="rId19"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思想理论，以案为鉴，构筑拒腐防变的思想防线。</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始终坚定共产主义和有</w:t>
      </w:r>
      <w:hyperlink r:id="rId20"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中国特色</w:t>
        </w:r>
      </w:hyperlink>
      <w:r>
        <w:rPr>
          <w:rFonts w:ascii="微软雅黑" w:hAnsi="微软雅黑" w:cs="微软雅黑" w:eastAsia="微软雅黑"/>
          <w:b w:val="false"/>
          <w:i w:val="false"/>
          <w:caps w:val="false"/>
          <w:smallCaps w:val="false"/>
          <w:color w:val="333333"/>
          <w:spacing w:val="0"/>
          <w:sz w:val="24"/>
          <w:szCs w:val="24"/>
          <w:shd w:fill="FFFFFF" w:val="clear"/>
        </w:rPr>
        <w:t>的社会主义的理想和信念，是共产党员的立身之本。牢记为人民服务的宗旨，坚持立党为公、执政为民，提高自我约束能力，提高自我警能力，坚决抵制</w:t>
      </w:r>
      <w:hyperlink r:id="rId21"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市场经济</w:t>
        </w:r>
      </w:hyperlink>
      <w:r>
        <w:rPr>
          <w:rFonts w:ascii="微软雅黑" w:hAnsi="微软雅黑" w:cs="微软雅黑" w:eastAsia="微软雅黑"/>
          <w:b w:val="false"/>
          <w:i w:val="false"/>
          <w:caps w:val="false"/>
          <w:smallCaps w:val="false"/>
          <w:color w:val="333333"/>
          <w:spacing w:val="0"/>
          <w:sz w:val="24"/>
          <w:szCs w:val="24"/>
          <w:shd w:fill="FFFFFF" w:val="clear"/>
        </w:rPr>
        <w:t>条件下物欲横流的诱惑，过好权利关、金钱关、人情关，才能经受住各种考验，抵御住各种诱惑，立于不败之地。以案为鉴，时刻为自己敲醒警钟</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明白自己该做什么</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该做什么，从反面教材中汲取了教训，从点点滴滴处严格要求自己。</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 、廉洁自律，以身作则，遵守党的政治纪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无论是</w:t>
      </w:r>
      <w:hyperlink r:id="rId22"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领导干部</w:t>
        </w:r>
      </w:hyperlink>
      <w:r>
        <w:rPr>
          <w:rFonts w:ascii="微软雅黑" w:hAnsi="微软雅黑" w:cs="微软雅黑" w:eastAsia="微软雅黑"/>
          <w:b w:val="false"/>
          <w:i w:val="false"/>
          <w:caps w:val="false"/>
          <w:smallCaps w:val="false"/>
          <w:color w:val="333333"/>
          <w:spacing w:val="0"/>
          <w:sz w:val="24"/>
          <w:szCs w:val="24"/>
          <w:shd w:fill="FFFFFF" w:val="clear"/>
        </w:rPr>
        <w:t>还是基层党员干部，都必须从自己做起，廉洁自律。古人说：“其身正，不令而行；其身不正，虽令不从。”是讲为政者必须身正行直，办事公道。各个违法者的结局再次昭告世人：在</w:t>
      </w:r>
      <w:hyperlink r:id="rId23"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社会主义</w:t>
        </w:r>
      </w:hyperlink>
      <w:r>
        <w:rPr>
          <w:rFonts w:ascii="微软雅黑" w:hAnsi="微软雅黑" w:cs="微软雅黑" w:eastAsia="微软雅黑"/>
          <w:b w:val="false"/>
          <w:i w:val="false"/>
          <w:caps w:val="false"/>
          <w:smallCaps w:val="false"/>
          <w:color w:val="333333"/>
          <w:spacing w:val="0"/>
          <w:sz w:val="24"/>
          <w:szCs w:val="24"/>
          <w:shd w:fill="FFFFFF" w:val="clear"/>
        </w:rPr>
        <w:t>中国，法律面前没有特殊公民，党纪面前没有特殊党员。一个党员干部，不管地位多高，权力多大，只要违法乱纪，终究逃不脱党纪国法的严厉制裁，以身试法者必亡。因此，必须严于律己，以法律己。</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 、加强作风建设，从细节做起。</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作风体现于细节，倡导树立好就要从细节抓起。要从细小的问题入手。无论生活上还是工作上，都要做到心不贪，嘴不馋，手不长，洁身自好，时时警惕，不给别有用心者留下可乘之机，在思想作风上过得硬，才能经得起任何考验，永远保持党的优良传统和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党的光辉形象要靠党员的共同努力来增彩，党的利益需要我们大家来共同维护。我将以此警示自己，防微杜渐，警钟长鸣，牢牢树立执政为民、廉政为民的思想观念，以党风廉政建设和个人廉洁自律的实绩赢得上级领导和各级部门和广大群众的理解、信任与支持。</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在春节期间，我牢记总书记讲话要求，讲规矩、守纪律，自觉抵制歪风邪气，从点滴做起，保持一个</w:t>
      </w:r>
      <w:hyperlink r:id="rId24"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的清廉本色。</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组织委员</w:t>
      </w:r>
      <w:hyperlink r:id="rId25"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学习了习近平总书记</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月</w:t>
      </w:r>
      <w:r>
        <w:rPr>
          <w:rFonts w:eastAsia="微软雅黑" w:cs="微软雅黑" w:ascii="微软雅黑" w:hAnsi="微软雅黑"/>
          <w:b w:val="false"/>
          <w:i w:val="false"/>
          <w:caps w:val="false"/>
          <w:smallCaps w:val="false"/>
          <w:color w:val="333333"/>
          <w:spacing w:val="0"/>
          <w:sz w:val="24"/>
          <w:szCs w:val="24"/>
          <w:shd w:fill="FFFFFF" w:val="clear"/>
        </w:rPr>
        <w:t>23</w:t>
      </w:r>
      <w:r>
        <w:rPr>
          <w:rFonts w:ascii="微软雅黑" w:hAnsi="微软雅黑" w:cs="微软雅黑" w:eastAsia="微软雅黑"/>
          <w:b w:val="false"/>
          <w:i w:val="false"/>
          <w:caps w:val="false"/>
          <w:smallCaps w:val="false"/>
          <w:color w:val="333333"/>
          <w:spacing w:val="0"/>
          <w:sz w:val="24"/>
          <w:szCs w:val="24"/>
          <w:shd w:fill="FFFFFF" w:val="clear"/>
        </w:rPr>
        <w:t>日在十八届中央纪委五次全会上的重要讲话后，我深受感触，决心进一步增强思想政治素质，增强拒腐防变意识和能力，提高保持清正廉洁的自觉性，自觉遵守党纪国法，在思想上筑起</w:t>
      </w:r>
      <w:hyperlink r:id="rId26"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防线和思想道德防线，经受了</w:t>
      </w:r>
      <w:hyperlink r:id="rId27"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市场经济</w:t>
        </w:r>
      </w:hyperlink>
      <w:r>
        <w:rPr>
          <w:rFonts w:ascii="微软雅黑" w:hAnsi="微软雅黑" w:cs="微软雅黑" w:eastAsia="微软雅黑"/>
          <w:b w:val="false"/>
          <w:i w:val="false"/>
          <w:caps w:val="false"/>
          <w:smallCaps w:val="false"/>
          <w:color w:val="333333"/>
          <w:spacing w:val="0"/>
          <w:sz w:val="24"/>
          <w:szCs w:val="24"/>
          <w:shd w:fill="FFFFFF" w:val="clear"/>
        </w:rPr>
        <w:t>的考验。本人体会到要做到拒腐防变，必须重视以下四个方面：</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学习理论、改进思想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近年来，在新的形势下发生了一些新变化，出现了一些新情况，有些问题甚至比较突出，比如理想信念动摇，思想观念陈旧，党员意识和执政意识淡薄，带领群众前进的能力不强，难以发挥先锋模范作用；事业心、责任感不强，思想作风不端正，工作作风不扎实，脱离群众；思想理论水平不高，科学执政、民主执政、依法执政的能力不强，缺乏解决复杂矛盾的能力，有的甚至以权谋私，腐化堕落；创造力、凝聚力、战斗力不强，有的甚至软弱涣散，不起作用。这些问题归结起来，一个是不适应新形势新任务的要求，一个是不符合“为民务实清廉”的要求。这些“不适应”、“不符合”的问题，如果不认真加以克服、解决，就会严重影响党的先进性。在这一方面本人重视思想作风的转变，重视政治素质提高，通过</w:t>
      </w:r>
      <w:hyperlink r:id="rId28"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教育，进一步增强了“为民务实清廉”的自觉性、坚定性，进一步明确新时期保持共产党员先进性的具体要求，进一步坚定理想信念，进一步强化党员意识和执政意识，牢固树立科学发展观和人生观，提高民主管理和制度管理的水平，增强了拒腐防变能力。在工作实际坚持做到自律，明确了“五要五不能”，一是要政治上清醒，不能方向不明；二是要勤政廉洁，不能懈怠谋私；三是要令行禁止，不能自行其事；四是要一身正气，不能有失形象；五是求真务实，不能虚妄浮躁。并以不断警示自己，自觉遵守学校廉政建设的有关制度和规定，不断增强了拒腐防变的自觉性。</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求真务实，转变工作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求真务实是我党的优良作风，也是</w:t>
      </w:r>
      <w:hyperlink r:id="rId29"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的重点要求，在新的形势下只有保持和发扬好这一优良作风，才能取得工作实效。务求工作实效就要办实事，决不能搞形式主义。结合自身的特点，在工作上既注意讲求工作的形式和方法，注意紧密联系实际，在转变工作作风同时，又突出求真务实地工作，克服与“为民务实清廉”要求不相适应的方面，如事业心、责任感不够强，服务态度不够端正，工作作风不够扎实，工作方法比较简单，政策水平不够高，解决复杂矛盾的能力不强，答复问题不够耐心，处理问题比较草率等等。特别是在工作拓展中，难度高、强度大、责任重，遇到的大大小小、意想不到的问题比较多，要积极开动脑筋，不断创新工作方法，转变工作作风，探讨新思路、寻求新方法，做扎实有效的工作，及时处理、解决这些问题，使自己的始终保持与时俱进的精神状态和求真务实的工作作风，更好地适应新形势下的工作要求。</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艰苦奋斗，培养良好生活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加强党风廉正建设，深入开展反腐败斗争中，坚持以邓小平理论为指导，深刻领会习总书记“党要管党、从严治党”的讲话要求。深化教育，加强监督，落实责任，不断自勉，紧紧围绕“创新”、“求实”、“从严”方面下功夫，促进了自身的廉洁自律。围绕“创新”，做到“五带头、五增强”以警示自己。五带头：一是带头积极参加镇党委组织的政治理论</w:t>
      </w:r>
      <w:hyperlink r:id="rId30"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和思想教育，加强</w:t>
      </w:r>
      <w:hyperlink r:id="rId31"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二是带头倾听干部群众的呼声，沟通信息，了解状况，有针对性地开展工作；三是带头坚持民主集中制的工作原则；四是带头执行廉政规定，自觉接受监督；五是带头思想作风深入，密切党群关系，依靠群众解决工作中的实际问题，自觉构筑生活作风上两道防线：一是党纪国法防线，二是思想道德防线，不断增强拒腐防变的能力。并且努力达到五个增强：一是随着改革不断深化，进一步增强了政治意识、大局意识和责任意识；二是随着改革不断深化，进一步增强了正确理想信念；三是随着改革不断深化，进一步增强了贯彻民主集中制的自觉性和维护团结的责任感；四是随着改革不断深化，进一步增强廉洁自律的意识和拒腐防变的自觉性；五是随着改革不断深化，进一步增强了克服困难战胜困难意识。围绕“求实”，始终把党风廉政建设放在重要位置，突出“三个坚持、三个作用”，即：坚持学习达到教育作用；坚持制度达到保证作用；坚持沟通达到督促作用，保证生活作风沿着健康的方向发展。围绕“从严”，严格遵纪守法和道德规范，严格遵守各项廉政法规制度，以学校完善的规章制度来约束自己，始终保持清醒头脑，增强自我约束能力，真正做到思想作风过硬，堂堂正正做人，清清白白为民，实实在在干事，牢固树立正确的</w:t>
      </w:r>
      <w:hyperlink r:id="rId32"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世界观</w:t>
        </w:r>
      </w:hyperlink>
      <w:r>
        <w:rPr>
          <w:rFonts w:ascii="微软雅黑" w:hAnsi="微软雅黑" w:cs="微软雅黑" w:eastAsia="微软雅黑"/>
          <w:b w:val="false"/>
          <w:i w:val="false"/>
          <w:caps w:val="false"/>
          <w:smallCaps w:val="false"/>
          <w:color w:val="333333"/>
          <w:spacing w:val="0"/>
          <w:sz w:val="24"/>
          <w:szCs w:val="24"/>
          <w:shd w:fill="FFFFFF" w:val="clear"/>
        </w:rPr>
        <w:t>、人生观、价值观，保持艰苦奋斗的革命本色和积极向上的人生追求，推动三个文明建设。在工作上，坚持办一切事情以量力而行，花少钱办好事，勤俭节约，精打细算，讲求实效。在生活上，保持艰苦奋斗的，顶得住诱惑，经得住考验，做到一身正气，一尘不染。</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关心社会，永葆政治本色</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在新世纪新阶段，</w:t>
      </w:r>
      <w:hyperlink r:id="rId33"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永葆</w:t>
        </w:r>
      </w:hyperlink>
      <w:r>
        <w:rPr>
          <w:rFonts w:ascii="微软雅黑" w:hAnsi="微软雅黑" w:cs="微软雅黑" w:eastAsia="微软雅黑"/>
          <w:b w:val="false"/>
          <w:i w:val="false"/>
          <w:caps w:val="false"/>
          <w:smallCaps w:val="false"/>
          <w:color w:val="333333"/>
          <w:spacing w:val="0"/>
          <w:sz w:val="24"/>
          <w:szCs w:val="24"/>
          <w:shd w:fill="FFFFFF" w:val="clear"/>
        </w:rPr>
        <w:t>共产党员的政治本色是党的群众路线的核心内容，在建设</w:t>
      </w:r>
      <w:hyperlink r:id="rId34"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社会主义</w:t>
        </w:r>
      </w:hyperlink>
      <w:r>
        <w:rPr>
          <w:rFonts w:ascii="微软雅黑" w:hAnsi="微软雅黑" w:cs="微软雅黑" w:eastAsia="微软雅黑"/>
          <w:b w:val="false"/>
          <w:i w:val="false"/>
          <w:caps w:val="false"/>
          <w:smallCaps w:val="false"/>
          <w:color w:val="333333"/>
          <w:spacing w:val="0"/>
          <w:sz w:val="24"/>
          <w:szCs w:val="24"/>
          <w:shd w:fill="FFFFFF" w:val="clear"/>
        </w:rPr>
        <w:t>物质文明、政治文明、精神文明与构建和谐社会的实践中充分发挥了党员的先进性。特别是在服务人民群众方面，牢牢把握和树立群众利益无小事的观念，把群众满意作为“标杆尺度”，认真解决群众最盼、最急的事，诚心诚意为群众办实事、谋实利。在工作实际认真做到为民、务实、清廉。同时，在工作中深刻理解和准确把握共产党员先进性的六条基本要求和“六个贯穿始终”，即：一是要坚持理想信念，坚定不移地为建设</w:t>
      </w:r>
      <w:hyperlink r:id="rId35"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中国特色</w:t>
        </w:r>
      </w:hyperlink>
      <w:r>
        <w:rPr>
          <w:rFonts w:ascii="微软雅黑" w:hAnsi="微软雅黑" w:cs="微软雅黑" w:eastAsia="微软雅黑"/>
          <w:b w:val="false"/>
          <w:i w:val="false"/>
          <w:caps w:val="false"/>
          <w:smallCaps w:val="false"/>
          <w:color w:val="333333"/>
          <w:spacing w:val="0"/>
          <w:sz w:val="24"/>
          <w:szCs w:val="24"/>
          <w:shd w:fill="FFFFFF" w:val="clear"/>
        </w:rPr>
        <w:t>社会主义而奋斗；二是要坚持勤奋学习，扎扎实实地提高为民服务的本领；三是要坚持党的根本宗旨，始终不渝地做到立党为公、执政为民；四是要坚持勤奋工作，兢兢业业地创造一流的工作业绩；五是要坚持遵守党的纪律，身体力行地维护党的团结。</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春节不觉已过，作为中国的传统大节，人情往来难免，但我始终做到讲规矩、守纪律，保持了一个廉洁从政</w:t>
      </w:r>
      <w:hyperlink r:id="rId36"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的本色。</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镇党委书记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全书从习近平总书记</w:t>
      </w:r>
      <w:r>
        <w:rPr>
          <w:rFonts w:eastAsia="微软雅黑" w:cs="微软雅黑" w:ascii="微软雅黑" w:hAnsi="微软雅黑"/>
          <w:b w:val="false"/>
          <w:i w:val="false"/>
          <w:caps w:val="false"/>
          <w:smallCaps w:val="false"/>
          <w:color w:val="333333"/>
          <w:spacing w:val="0"/>
          <w:sz w:val="24"/>
          <w:szCs w:val="24"/>
          <w:shd w:fill="FFFFFF" w:val="clear"/>
        </w:rPr>
        <w:t>2012</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11</w:t>
      </w:r>
      <w:r>
        <w:rPr>
          <w:rFonts w:ascii="微软雅黑" w:hAnsi="微软雅黑" w:cs="微软雅黑" w:eastAsia="微软雅黑"/>
          <w:b w:val="false"/>
          <w:i w:val="false"/>
          <w:caps w:val="false"/>
          <w:smallCaps w:val="false"/>
          <w:color w:val="333333"/>
          <w:spacing w:val="0"/>
          <w:sz w:val="24"/>
          <w:szCs w:val="24"/>
          <w:shd w:fill="FFFFFF" w:val="clear"/>
        </w:rPr>
        <w:t>月至</w:t>
      </w:r>
      <w:r>
        <w:rPr>
          <w:rFonts w:eastAsia="微软雅黑" w:cs="微软雅黑" w:ascii="微软雅黑" w:hAnsi="微软雅黑"/>
          <w:b w:val="false"/>
          <w:i w:val="false"/>
          <w:caps w:val="false"/>
          <w:smallCaps w:val="false"/>
          <w:color w:val="333333"/>
          <w:spacing w:val="0"/>
          <w:sz w:val="24"/>
          <w:szCs w:val="24"/>
          <w:shd w:fill="FFFFFF" w:val="clear"/>
        </w:rPr>
        <w:t>2014</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10</w:t>
      </w:r>
      <w:r>
        <w:rPr>
          <w:rFonts w:ascii="微软雅黑" w:hAnsi="微软雅黑" w:cs="微软雅黑" w:eastAsia="微软雅黑"/>
          <w:b w:val="false"/>
          <w:i w:val="false"/>
          <w:caps w:val="false"/>
          <w:smallCaps w:val="false"/>
          <w:color w:val="333333"/>
          <w:spacing w:val="0"/>
          <w:sz w:val="24"/>
          <w:szCs w:val="24"/>
          <w:shd w:fill="FFFFFF" w:val="clear"/>
        </w:rPr>
        <w:t>月的</w:t>
      </w:r>
      <w:r>
        <w:rPr>
          <w:rFonts w:eastAsia="微软雅黑" w:cs="微软雅黑" w:ascii="微软雅黑" w:hAnsi="微软雅黑"/>
          <w:b w:val="false"/>
          <w:i w:val="false"/>
          <w:caps w:val="false"/>
          <w:smallCaps w:val="false"/>
          <w:color w:val="333333"/>
          <w:spacing w:val="0"/>
          <w:sz w:val="24"/>
          <w:szCs w:val="24"/>
          <w:shd w:fill="FFFFFF" w:val="clear"/>
        </w:rPr>
        <w:t>42</w:t>
      </w:r>
      <w:r>
        <w:rPr>
          <w:rFonts w:ascii="微软雅黑" w:hAnsi="微软雅黑" w:cs="微软雅黑" w:eastAsia="微软雅黑"/>
          <w:b w:val="false"/>
          <w:i w:val="false"/>
          <w:caps w:val="false"/>
          <w:smallCaps w:val="false"/>
          <w:color w:val="333333"/>
          <w:spacing w:val="0"/>
          <w:sz w:val="24"/>
          <w:szCs w:val="24"/>
          <w:shd w:fill="FFFFFF" w:val="clear"/>
        </w:rPr>
        <w:t>篇讲话、文章、批示中选编了部分重要论述，共分为九个部分。在</w:t>
      </w:r>
      <w:hyperlink r:id="rId37"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这本书的同时结合《习近平总书记在十八届中央纪委第五次全会上重要讲话精神》，有以下几方面的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论述摘编和重要讲话精神是对党的十八大以来作风建设、从严治党新的斗争实践的科学指导和战略规划，是当代马克思主义中国化的重大理论成果，对于认知、研判当前和今后一个时期党风廉政建设和反腐败斗争形势提供了价值坐标，是进一步深化党风廉政建设和反腐败斗争的理论武器。</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对党风廉政建设和反腐败斗争的重要意义有了进一步的认识。</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为党风廉政建设和反腐败斗争指明了政治方向。</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为党风廉政建设和反腐败斗争确定了工作重点。</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为党风廉政建设和反腐败斗争提出了科学的方法。</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为</w:t>
      </w:r>
      <w:hyperlink r:id="rId38"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和反腐败斗争明确了步骤。</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对政治纪律等四个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政治纪律和政治规矩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在讲话中强调，要把守纪律讲规矩摆在更加重要的位置。在所有党的纪律和规矩中，第一位的是政治纪律和政治规矩。党章、党的纪律、国家法律是</w:t>
      </w:r>
      <w:hyperlink r:id="rId39"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必须遵守的规矩，我们党在长期实践中形成的优良传统和工作惯例也是重要的党内规矩。讲规矩是对党员干部党性的重要考验，是对党员干部对党忠诚度的重要检验。对政治纪律和政治规矩，要十分明确地强调、十分坚定地执行。各级</w:t>
      </w:r>
      <w:hyperlink r:id="rId40"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领导干部</w:t>
        </w:r>
      </w:hyperlink>
      <w:r>
        <w:rPr>
          <w:rFonts w:ascii="微软雅黑" w:hAnsi="微软雅黑" w:cs="微软雅黑" w:eastAsia="微软雅黑"/>
          <w:b w:val="false"/>
          <w:i w:val="false"/>
          <w:caps w:val="false"/>
          <w:smallCaps w:val="false"/>
          <w:color w:val="333333"/>
          <w:spacing w:val="0"/>
          <w:sz w:val="24"/>
          <w:szCs w:val="24"/>
          <w:shd w:fill="FFFFFF" w:val="clear"/>
        </w:rPr>
        <w:t>要牢固树立纪律和规矩意识，在守纪律、讲规矩上作表率，自觉做政治上的“明白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集中地讲政治纪律和政治规矩问题，主要有三次。这是一次，之前还有过两次，主要观点都已经收入到论述摘编中。一次是在中央纪委二次全会上的讲话。习近平总书记指出：严明党的纪律，首要的就是严明政治纪律。党的纪律是多方面的，但政治纪律是最重要、最根本、最关键的纪律。政治纪律是各级党组织和全体党员在政治方向、政治立场、政治言论、政治行为方面必须遵守的规矩，是维护党的团结统一的根本保证。遵守党的政治纪律，最核心的，就是坚持党的领导，坚持党的基本理论、基本路线、基本纲领、基本经验、基本要求，同党中央保持高度一致，自觉维护中央权威。一个政党，不严明政治纪律，就会分崩离析。党内决不允许有不受党纪国法约束、甚至凌驾于党章和党组织之上的特殊党员。另一次是在十八届四中全会第二次全体会议上的讲话。习近平总书记从讲政治的高度，深刻阐述了加强政治纪律和政治规矩的极端重要性和严肃性。指出：我们党作为马克思主义政党，讲政治是突出的特点和优势。政治纪律和政治规矩这根弦不能松。干部在政治上出问题，对党的危害不亚于腐败问题，有的甚至比腐败问题更严重。在政治问题上，任何人同样不能越过红线，越过了就要严肃追究其政治责任。有些事情在政治上是绝不能做的，做了就要付出代价，谁都不能拿政治纪律和政治规矩当儿戏。习近平总书记精辟概括了“七个有之”，对无视党的政治纪律和政治规矩的行为给予深刻揭露，划出了底线，亮出了红线。</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纠正“四风”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经过党的群众路线教育实践活动，“四风”问题有所收敛，但是不能松劲，必须清醒认识到“四风”问题的顽固性、反复性、变异性和传染性。解决“四风”问题不可能一蹴而就、一劳永逸。习近平总书记在讲话中强调：必须横下一条心纠正“四风”，常抓抓出习惯、抓出长效，在坚持中见常态，向制度建设要长效，强化执纪监督，把顶风违纪搞“四风”列为纪律审查的重点。解决“四风”问题的重要要求，概括起来讲就是要坚持标本兼治，在抓常、抓细、抓长上下功夫，使作风建设常态化、长效化。</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党风廉政建设和反腐败斗争永远在路上，解决“四风”问题没有休止符，一直是进行时，没有完成时。全党必须保持常抓的韧劲、长抓的耐心，把作风建设不断引向深入，努力营造风清气正的良好政治生态，为推动改革发展提供强大正能量。</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巡视工作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高度重视巡视工作，多次主持召开中央政治局常委会听取巡视情况</w:t>
      </w:r>
      <w:hyperlink r:id="rId41"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汇报</w:t>
        </w:r>
      </w:hyperlink>
      <w:r>
        <w:rPr>
          <w:rFonts w:ascii="微软雅黑" w:hAnsi="微软雅黑" w:cs="微软雅黑" w:eastAsia="微软雅黑"/>
          <w:b w:val="false"/>
          <w:i w:val="false"/>
          <w:caps w:val="false"/>
          <w:smallCaps w:val="false"/>
          <w:color w:val="333333"/>
          <w:spacing w:val="0"/>
          <w:sz w:val="24"/>
          <w:szCs w:val="24"/>
          <w:shd w:fill="FFFFFF" w:val="clear"/>
        </w:rPr>
        <w:t>并发表重要讲话。两年多来，巡视工作的强度、力度和效果前所未有，在党风廉政建设和反腐败斗争中发挥了重要的震慑作用和遏制作用。在这次讲话中，习近平总书记对巡视工作提出新的更高要求。</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是要明确巡视工作的职责定位。巡视是党章赋予的重要职责，是加强党的建设的重要举措，是从严治党、维护党纪的重要手段，是加强党内监督的重要形式。巡视工作的定位要明确，要聚焦</w:t>
      </w:r>
      <w:hyperlink r:id="rId42"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和反腐败工作这个中心进行，围绕“四个着力”发现问题。要增强对党负责的政治意识、发现问题的责任意识、敢于提出问题的党性意识，切实加强对党组织领导班子及其成员特别是主要负责人的监督。</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是要用好巡视这把反腐“利剑”。巡视工作就是要发现和反映问题，找出“老虎”、“苍蝇”。对于巡视发现的线索，要分类处置，做到件件有着落。凡是涉及腐败问题的，都要一查到底，一网打尽，有多少就处理多少。因巡视成果运用不到位又发生重大问题的，必须严肃追究责任，确保巡视成果落到实处。</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是要创新巡视工作方式方法。要在总结经验的基础上，适应形势发展，推动巡视内容、方式方法、制度建设等方面与时俱进，完善工作机制，充分发挥巡视机动性、灵活性的特点，增强巡视工作的针对性、实效性。专项巡视要全面展开，加快节奏频率，扩大范围，闻风而动、出其不意，哪里有反映就奔向哪里。对巡视过的地区和部门可以随时杀个回马枪、来个“回头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制度建设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在讲话中强调：要全面深化改革，推进反腐倡廉制度建设，做好“破”和“立”这两篇文章。反腐倡廉建章立制要着重抓好四个方面的制度建设，即：健全党内监督制度，健全选人用人管人制度，深化体制机制改革，完善国有企业监管制度。</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如何靠制度更有效地防治腐败，是我们面临的一个重大课题。腐败案件暴露的问题，除了理想信念动摇、宗旨意识淡薄这一重要原因外，还有体制机制上的原因。制度好可以使坏人无法任意横行，制度不好可以使好人无法充分做事，甚至会走向反面。因此，习近平总书记强调，一定要坚持破立并举，注重建章立制，加强对权力运行的制约和监督，把权力关进制度的笼子里，形成不敢腐的惩戒机制、不能腐的防范机制、不易腐的保障机制。</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是要完善监督制度。反腐倡廉的核心是制约和监督权力。要加强党内监督、人大监督、民主监督、行政监督、司法监督、审计监督、社会监督、舆论监督，努力形成科学有效的权力运行和监督体系，增强监督合力和实效，做到有权必有责、用权受监督、失职要问责、违法要追究，保证人民赋予的权力始终用来为人民谋利益。要着力改进对</w:t>
      </w:r>
      <w:hyperlink r:id="rId43"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领导干部</w:t>
        </w:r>
      </w:hyperlink>
      <w:r>
        <w:rPr>
          <w:rFonts w:ascii="微软雅黑" w:hAnsi="微软雅黑" w:cs="微软雅黑" w:eastAsia="微软雅黑"/>
          <w:b w:val="false"/>
          <w:i w:val="false"/>
          <w:caps w:val="false"/>
          <w:smallCaps w:val="false"/>
          <w:color w:val="333333"/>
          <w:spacing w:val="0"/>
          <w:sz w:val="24"/>
          <w:szCs w:val="24"/>
          <w:shd w:fill="FFFFFF" w:val="clear"/>
        </w:rPr>
        <w:t>特别是一把手的监督，认真执行民主集中制。</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是要坚持用制度管权管事管人。要推行权力清单制度，公开审批流程，防止权力滥用。要着力完善国有企业监管制度，完善国有资产资源监管制度，强化对权力集中、资金密集、资源富集的部门和岗位的监管。要加强对干部经常性的管理监督，形成严格约束，让他们始终有如履薄冰、如临深渊的警觉。</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是要增强制度执行力。制度不在多，而在于精，在于务实管用，突出针对性和指导性。要搞好配套衔接，做到彼此呼应，增强整体功能。要坚持制度面前人人平等、执行制度没有例外，不留“暗门”、不开“天窗”，坚决维护制度的严肃性和权威性，坚决纠正有令不行、有禁不止的行为，使制度成为硬约束而不是“橡皮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是要增强依法执政意识。推进国家治理体系和治理能力现代化，必须坚持依法治国，为党和国家事业发展提供根本性、全局性、长期性的制度保障。要坚持以法治的理念、法治的体制、法治的程序开展工作，改进党的领导方式和执政方式，推进依法执政制度化、规范化、程序化。要善于用法治思维和法治方式反对腐败，加强反腐败国家立法，加强反腐倡廉党内法规制度建设，让法律制度刚性运行。</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结合精神要求，我将重点抓好以下八方面的基层党风廉政建设和反腐败工作。</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切实落实好“两个责任”和“一岗双责”的要求，抓好基层廉政建设工作。</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切实纠正损害群众利益的行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切实深入推进中央“八项规定”执行。</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切实抓好纠正“四风”长效机制的建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切实完善“三务”公开和“三资”管理的规范。</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切实健全一套好的管理制度。</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切实突出搞好党风廉政建设社会评价工作。</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8</w:t>
      </w:r>
      <w:r>
        <w:rPr>
          <w:rFonts w:ascii="微软雅黑" w:hAnsi="微软雅黑" w:cs="微软雅黑" w:eastAsia="微软雅黑"/>
          <w:b w:val="false"/>
          <w:i w:val="false"/>
          <w:caps w:val="false"/>
          <w:smallCaps w:val="false"/>
          <w:color w:val="333333"/>
          <w:spacing w:val="0"/>
          <w:sz w:val="24"/>
          <w:szCs w:val="24"/>
          <w:shd w:fill="FFFFFF" w:val="clear"/>
        </w:rPr>
        <w:t>、切实规范管理好班子和干部队伍。</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水保局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按照县委的统一要求，本人在春节期间认真</w:t>
      </w:r>
      <w:hyperlink r:id="rId44"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了《习近平总书记在十八届中央纪委五次全会上的重要讲话精神》和《习近平关于党风廉政建设和反腐败斗争论述摘编》。同时结合学习了党的十八大以来会议精神及省、市党风廉政会议精神，通过一系列学习，使本人对</w:t>
      </w:r>
      <w:hyperlink r:id="rId45"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和反腐败斗争又有进一步的认识，现把学习心得报告如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进一步加强了十八大以来党风廉政建设和反腐败斗争重要性的认识</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古人云，“水能载舟，也能覆舟”。自古以来，广大民众对腐败问题深恶痛绝。习近平同志指出，腐败是社会的毒瘤。如果任凭腐败问题愈演愈烈，最终必然亡国亡党。我们党把党风廉政建设和反腐败斗争提到关于党和国家生死存亡的高度认识，是深刻总结了古今中外的历史教训。中国历史上因为统治集团严重腐败导致人亡政息的例子比比皆是，当今世界上由于执政党腐化堕落，严重脱离群众导致失去政权的例子也不胜枚举。反对腐败是党心民心所向。有党心民心作力量源泉，反腐败斗争必定胜利。</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充分认识新一届中央领导带领全体党员加强党风廉政建设和反腐败斗争的信心和决心</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十八大以来，中纪委贯彻中央决策部署，聚焦中心任务，聚焦“四风”，强化执政监督，增加巡视组数量和巡视频率，加大治本力度，锐意推进纪律检查体制改革，坚持无禁区、全覆盖、零容忍，严肃查处腐败分子，着力营造不敢腐、不能腐、不想腐的政治氛围，坚决查处了周永康、徐才厚、令计划、苏荣等严重违纪违法案件，向世人证明中国共产党敢于直面问题、纠正错误、敢于从严治党、捍卫党纪、党中央持之以恒落实中央八项规定精神，坚决遏制腐败现象蔓延势头，坚决不移推进</w:t>
      </w:r>
      <w:hyperlink r:id="rId46"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和反腐败斗争，党风廉政建设和反腐败斗争永远在路上。</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落实党委的主休责任和纪委的监督责任，加强反腐倡廉建章立制是党风廉政建设和反腐败斗争的关键</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同志指出，抓好</w:t>
      </w:r>
      <w:hyperlink r:id="rId47"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和反腐败斗争，必须全党动手。各级党委对职责范围的党风廉政建设负有全面领导责任，党委主要负责人是第一责任人。要坚持和完善反腐败领导体制和工作机制，发挥纪检、监督、司法、审计等机关和部门的职能作用，共同推进党风廉政建设和反腐败斗争。党委能否落实好主体责任直接关系党风廉政建设成效，有权就有责，权责要对等，无论是党委还是纪委或其他机关职能部门，都要对承担的党风廉政建设责任进行签字背书，做到守土有责。出了问题，就要追究责任。同时反腐倡廉建章立制要着重抓好</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个方面的制度建设。一是要着力健全党风监督制度。二是要着力健全选人用人管人制度。三是要着力深化体制机制改革。四是要着力完善国有企业监管制度。只有筑牢思想防线，加强纪律监督，健全体制机制，滋生腐败的土壤就减少了，腐败分子就无藏身之地。</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清正廉洁、履行职责，为水土保持生态文明建设尽心尽职</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爱岗敬业，增强水土保持工作荣誉感</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水土保持是一项基本国策，水土保持工作是党和国家高度重视人民群众关注的一项工作，搞好水土保持工作是一项为人民谋福和民生工程，作为一名水土保持工作者，感到自豪和骄傲。</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勇担责任，增强水土保持事业责任感和紧迫感</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我县是水土流失严重县份之一。新时期党中央国务院提出了一第列生态文明建设重大战略部署，党的十八把生态文明建设纳入</w:t>
      </w:r>
      <w:hyperlink r:id="rId48"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中国特色</w:t>
        </w:r>
      </w:hyperlink>
      <w:r>
        <w:rPr>
          <w:rFonts w:ascii="微软雅黑" w:hAnsi="微软雅黑" w:cs="微软雅黑" w:eastAsia="微软雅黑"/>
          <w:b w:val="false"/>
          <w:i w:val="false"/>
          <w:caps w:val="false"/>
          <w:smallCaps w:val="false"/>
          <w:color w:val="333333"/>
          <w:spacing w:val="0"/>
          <w:sz w:val="24"/>
          <w:szCs w:val="24"/>
          <w:shd w:fill="FFFFFF" w:val="clear"/>
        </w:rPr>
        <w:t>社会“五位一体”建设总体布局，水土保持工作作为民生的重要内容，既面临前所未有的发展机遇和挑战，作为水土保持工作都就要担起水土流失防治的责任，攻坚克难，开拓进取。</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公正执法，依法力案，坚决打击破坏水土流失的人和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我县破坏生态环境非法开采矿产资源，新建建设项目造成水土流失现象时有发生，作为水保执法人员要以《水保法》为准绳，作到公平、公正执法、不徇私情。</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为民排忧，及时调处水土流失矛盾纠纷</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寻乌严重水土流失现水，导致每年雨季经常发生水土流失危害，造成水土流失纠纷，群众来信来访频繁。在处理水土流失纠纷上及时处理，维护受害者群众利益，不怕麻烦，不推责任。</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五）廉洁自律，增强为民务实清廉的意识</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水土保持部门在执法和治理工作中，必然会遇到一些老板业主，在以后的工作中带头坚持不吃老板的饭，不拿老板的钱物，不入股，坚决不和老板称兄道弟、勾肩搭背。加强财务管理，反对铺张浪费，始终做到清正廉洁，自觉与各种腐败现象作斗争。副镇长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党风廉政建设是保持我们党肌体健康的自净工程，更是关乎社稷稳固、国家昌盛、人民幸福的安邦工程。肌体强健才会百毒不侵，坚如磐石方能稳如泰山。在全面建成小康社会、全面深化改革、全面依法治国、全面从严治党的重要阶段，坚决遏制腐败现象蔓延势头，坚守阵地、巩固成果、深化拓展，坚定不移推进党风廉政建设和反腐败斗争，是适应党和国家事业发展需要的战略决策，也是党心民心所向，社情民意所归。</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在十八届中央纪委五次全会发表重要讲话，站在党和国家全局高度，深刻分析党风廉政建设和反腐败斗争形势，明确提出当前和今后一个时期工作的总体要求和主要任务，为在新形势下不断把</w:t>
      </w:r>
      <w:hyperlink r:id="rId49"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和反腐败斗争引向深入指明了努力方向、提供了基本遵循。认真</w:t>
      </w:r>
      <w:hyperlink r:id="rId50"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深入领会、坚决贯彻习近平总书记重要讲话精神，进一步增强全面从严治党的坚定决心，砥砺崇高的党性品格和担当精神，把思想和行动统一到讲话精神上来、落实到工作部署中去，是全党当前的一项重要政治任务。</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刚刚过去的２０１４年，我们党从关系党和国家生死存亡的高度，以强烈的历史责任感、深沉的使命忧患感、顽强的意志品质推进党风廉政建设和反腐败斗争，坚持无禁区、全覆盖、零容忍，“打虎”“拍蝇”不留死角，正风肃纪不搞例外，严肃查处了一批腐败分子，从治标入手，加大治本力度。一年来的反腐倡廉实践表明，党中央采取的一系列措施、作出的一系列部署是正确和卓有成效的，不敢腐、不能腐、不想腐的政治氛围日趋浓厚，进一步向世人证明中国共产党敢于直面问题、纠正错误，勇于从严治党、捍卫党纪，善于自我净化、自我革新，进一步凝聚了党心民心，增强了全党全国各族人民在以习近平同志为总书记的党中央坚强领导下奋力实现中国梦的信心和决心。</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反腐败斗争成效明显令人鼓舞，但形势依然严峻复杂。从这两年查处的案件和巡视发现的问题看，“主要是在实现不敢腐、不能腐、不想腐上还没有取得压倒性胜利，腐败活动减少了但并没有绝迹，反腐败体制机制建立了但还不够完善，思想教育加强了但思想防线还没有筑牢，减少腐败存量、遏制腐败增量、重构政治生态的工作艰巨繁重。”拿出腐败不除决不收兵的决心，使出坚持不懈持之以恒的韧劲，动员和发动全党上下齐心协力、人民群众鼎力支持，我们就一定能够打赢</w:t>
      </w:r>
      <w:hyperlink r:id="rId51"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和反腐败斗争这场攻坚战、持久战。</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没有规矩，不成方圆。没有严的决心和严的举措，管党治党就会失去严肃性、没有约束力。只有加强纪律建设，把守纪律讲规矩摆在更加重要位置，以严生威、以威促严，才能让管党治党变为严格的约束行动，完成好重构政治生态的工作任务。从严肃责任追究到横下一条心纠正“四风”，从保持反腐败高压态势不放松到深化党的纪律检查体制改革，习近平总书记就做好今年党风廉政建设和反腐败工作提出的４个重点要求，始终贯穿“严”的标准，无不体现“严”的精神。落实全面从严治党要求，就是要以党的纪律作为刚性约束，把守纪律讲规矩作为对</w:t>
      </w:r>
      <w:hyperlink r:id="rId52"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党性的重要考验，对党员干部对党忠诚度的重要检验，通过全面从严治党锻造一支纪律性、战斗力更强的队伍，更好地肩负起领导中国特色</w:t>
      </w:r>
      <w:hyperlink r:id="rId53"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社会主义</w:t>
        </w:r>
      </w:hyperlink>
      <w:r>
        <w:rPr>
          <w:rFonts w:ascii="微软雅黑" w:hAnsi="微软雅黑" w:cs="微软雅黑" w:eastAsia="微软雅黑"/>
          <w:b w:val="false"/>
          <w:i w:val="false"/>
          <w:caps w:val="false"/>
          <w:smallCaps w:val="false"/>
          <w:color w:val="333333"/>
          <w:spacing w:val="0"/>
          <w:sz w:val="24"/>
          <w:szCs w:val="24"/>
          <w:shd w:fill="FFFFFF" w:val="clear"/>
        </w:rPr>
        <w:t>的历史使命。</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全面从严治党，巩固理想信念、强化自律约束不可或缺，而制度具有根本性、全局性和稳定性，加强建章立制才能为反腐倡廉提供更加持久而有力的保障。全面深化改革和全面依法治国体现了“破”和“立”的辩证统一，深入推进</w:t>
      </w:r>
      <w:hyperlink r:id="rId54"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和反腐败斗争同样要做好“破”和“立”这两篇文章。以着力健全党内监督制度，着力健全选人用人管人制度，着力深化体制机制改革，着力完善国有企业监管制度等４个方面的制度建设为抓手，用更加严密完备、严格执行的制度巩固全面从严治党成果，推动党风廉政和反腐败制度建设，必将筑牢拒腐防变的制度堤坝，增强抵御侵蚀的免疫能力。</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灰尘不扫不净，风纪不紧不严。保持党的先进性、纯洁性，是伴随党的事业的永恒主题。新的考验不断出现，反腐倡廉永远在路上。让我们紧密团结在以习近平同志为总书记的党中央周围，切实担负起党风廉政建设的政治责任，不断用党风廉政建设新成效、反腐败斗争新成果取信于民，为实现“两个一百年”奋斗目标、实现中华民族伟大复兴的中国梦提供有力保障。</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镇长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在中央纪委第五次全会上，习近平总书记发表了重要讲话，强调要按照全面建成小康社会、全面深化改革、全面依法治国、全面从严治党的要求，坚持思想建党和制度治党，严明政治纪律和政治规矩、加强纪律建设，持之以恒落实中央八项规定精神，坚决遏制腐败现象蔓延势头。在全会召开之际，由中央纪律检查委员会和中央文献研究室编辑的《习近平关于</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和反腐败斗争论述摘编》出版，中纪委机关和中宣部联合发出</w:t>
      </w:r>
      <w:hyperlink r:id="rId55"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通知。我们要把学习习近平总书记重要讲话同学习这本重要论著结合起来，深刻认识党中央加强党风廉政建设和反腐败斗争的重大意义，深化改革，切实巩固和积极拓展已经取得的成果，不断把反腐败斗争引向深入。</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开展党风廉政建设和反腐败斗争，是党中央从关系党和国家生死存亡的高度上，坚持党要管党、从严治党，根据党的建设中存在的突出问题、面临的严峻形势和人民群众的强烈要求，作出的重大决策，是习近平总书记和党中央重点抓的一项重大政治任务。深入落实中央八项规定精神，纠正“四风”，取得明显成效。　　　</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关于党风廉政建设和反腐败斗争的论述，集中反映在两个方面的重要讲话中，是全面学习理解习近平同志这方面思想观点的基本文献。习近平总书记这些重要论述，内涵丰富，思想深刻，系统阐释了党风廉政建设和反腐败斗争的重大理论问题和实践问题，为新形势下深入推进党风廉政建设和反腐败斗争提供了思想武器和行动指南。学习这些重要论述，对于我们深刻理解党风廉政建设和反腐败斗争的重要性和紧迫性，充分认识其长期性、复杂性、艰巨性，系统把握总体思路和主要任务，把党风廉政建设和反腐败斗争不断引向深入、不断取得重大成效，具有重要政治意义、理论意义和实践指导意义。</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通过</w:t>
      </w:r>
      <w:hyperlink r:id="rId56"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有这样几点感受很深。</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是，充分体现了习近平总书记对党和人民事业高度负责的精神和强烈的使命感。他站得很高，看得很远，是从党和国家生死存亡的高度，着眼实现中华民族伟大复兴中国梦，来思考、谋划和推动</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和反腐败斗争，高屋建瓴、气势恢宏，信念坚定、正气凛然，给全党和全国人民以巨大的勇气和信心。</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是，充分表明了习近平总书记对目前党内存在的突出问题和面临的严峻形势的清醒认识。他深入实际，广泛</w:t>
      </w:r>
      <w:r>
        <w:rPr>
          <w:rFonts w:ascii="微软雅黑" w:hAnsi="微软雅黑" w:cs="微软雅黑" w:eastAsia="微软雅黑"/>
          <w:b w:val="false"/>
          <w:i w:val="false"/>
          <w:caps w:val="false"/>
          <w:smallCaps w:val="false"/>
          <w:color w:val="595959"/>
          <w:spacing w:val="0"/>
          <w:sz w:val="24"/>
          <w:szCs w:val="24"/>
          <w:u w:val="none"/>
          <w:shd w:fill="FFFFFF" w:val="clear"/>
        </w:rPr>
        <w:t>调研</w:t>
      </w:r>
      <w:r>
        <w:rPr>
          <w:rFonts w:ascii="微软雅黑" w:hAnsi="微软雅黑" w:cs="微软雅黑" w:eastAsia="微软雅黑"/>
          <w:b w:val="false"/>
          <w:i w:val="false"/>
          <w:caps w:val="false"/>
          <w:smallCaps w:val="false"/>
          <w:color w:val="333333"/>
          <w:spacing w:val="0"/>
          <w:sz w:val="24"/>
          <w:szCs w:val="24"/>
          <w:shd w:fill="FFFFFF" w:val="clear"/>
        </w:rPr>
        <w:t>，对情况了解得很全面，不回避问题，不遮遮掩掩，明确地、透彻地揭露出作风问题和腐败问题的种种表现，一针见血，使全党警醒。这里既有摆在明处的突出问题，也有在角角落落不易被人发现的问题；既有“七个有之”这类严重违反政治纪律的问题，也有吃吃喝喝这类看似小事的问题，一下子把脉把准了，把病根找到了，针对性极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是，充分表现了习近平总书记强力反腐的坚强决心。他讲了很多狠话，语言犀利，态度鲜明，疾恶如仇，摄人心魄。读后给人强烈的心灵震撼，留下深刻印象，腐败分子受到极大震慑，广大干部群众痛快淋漓。</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是，充分彰显了习近平总书记高超的领导智慧和工作方法。他面对严峻复杂的反腐败斗争形势，聚焦作风这个导致腐败的根源，要求中央政治局带头，从一件件具体的事抓起，亲自指导，不断推进，环环相扣，一些群众反映强烈的突出问题得到有效解决，刹住了许多人认为不可能刹住的歪风邪气，党风政风为之一新，党心民心为之一振。</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五，充分反映了习近平总书记关于党风廉政建设的独创性思想观点。他着眼全面从严治党，提出一系列新的理念、思路、举措，就坚持党的群众路线、遵守党的政治纪律和政治规矩、坚持和发扬民主集中制、加强巡视工作等，提出许多新的要求，论述精辟，思想深刻，理论性强，是对党的建设理论的最新发展。经过实践探索和理论总结，我们正在走出一条具有</w:t>
      </w:r>
      <w:r>
        <w:rPr>
          <w:rFonts w:ascii="微软雅黑" w:hAnsi="微软雅黑" w:cs="微软雅黑" w:eastAsia="微软雅黑"/>
          <w:b w:val="false"/>
          <w:i w:val="false"/>
          <w:caps w:val="false"/>
          <w:smallCaps w:val="false"/>
          <w:color w:val="595959"/>
          <w:spacing w:val="0"/>
          <w:sz w:val="24"/>
          <w:szCs w:val="24"/>
          <w:u w:val="none"/>
          <w:shd w:fill="FFFFFF" w:val="clear"/>
        </w:rPr>
        <w:t>中国特色</w:t>
      </w:r>
      <w:r>
        <w:rPr>
          <w:rFonts w:ascii="微软雅黑" w:hAnsi="微软雅黑" w:cs="微软雅黑" w:eastAsia="微软雅黑"/>
          <w:b w:val="false"/>
          <w:i w:val="false"/>
          <w:caps w:val="false"/>
          <w:smallCaps w:val="false"/>
          <w:color w:val="333333"/>
          <w:spacing w:val="0"/>
          <w:sz w:val="24"/>
          <w:szCs w:val="24"/>
          <w:shd w:fill="FFFFFF" w:val="clear"/>
        </w:rPr>
        <w:t>的反腐倡廉道路。</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我们要按照要求，把学习《习近平关于党风廉政建设和反腐败斗争论述摘编》同深入学习贯彻习近平总书记系列重要讲话精神结合起来，深刻领会，融会贯通，坚持用习近平总书记重要讲话精神和重要论述精神武装头脑、指导实践，打赢反腐败斗争这场攻坚战、持久战，为实现“两个一百年”奋斗目标、实现中华民族伟大复兴的中国梦提供有力保证。</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副科级干部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595959"/>
          <w:spacing w:val="0"/>
          <w:sz w:val="24"/>
          <w:szCs w:val="24"/>
          <w:u w:val="none"/>
          <w:shd w:fill="FFFFFF" w:val="clear"/>
        </w:rPr>
        <w:t>学习</w:t>
      </w:r>
      <w:r>
        <w:rPr>
          <w:rFonts w:ascii="微软雅黑" w:hAnsi="微软雅黑" w:cs="微软雅黑" w:eastAsia="微软雅黑"/>
          <w:b w:val="false"/>
          <w:i w:val="false"/>
          <w:caps w:val="false"/>
          <w:smallCaps w:val="false"/>
          <w:color w:val="333333"/>
          <w:spacing w:val="0"/>
          <w:sz w:val="24"/>
          <w:szCs w:val="24"/>
          <w:shd w:fill="FFFFFF" w:val="clear"/>
        </w:rPr>
        <w:t>了习近平总书记在</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月</w:t>
      </w:r>
      <w:r>
        <w:rPr>
          <w:rFonts w:eastAsia="微软雅黑" w:cs="微软雅黑" w:ascii="微软雅黑" w:hAnsi="微软雅黑"/>
          <w:b w:val="false"/>
          <w:i w:val="false"/>
          <w:caps w:val="false"/>
          <w:smallCaps w:val="false"/>
          <w:color w:val="333333"/>
          <w:spacing w:val="0"/>
          <w:sz w:val="24"/>
          <w:szCs w:val="24"/>
          <w:shd w:fill="FFFFFF" w:val="clear"/>
        </w:rPr>
        <w:t>23</w:t>
      </w:r>
      <w:r>
        <w:rPr>
          <w:rFonts w:ascii="微软雅黑" w:hAnsi="微软雅黑" w:cs="微软雅黑" w:eastAsia="微软雅黑"/>
          <w:b w:val="false"/>
          <w:i w:val="false"/>
          <w:caps w:val="false"/>
          <w:smallCaps w:val="false"/>
          <w:color w:val="333333"/>
          <w:spacing w:val="0"/>
          <w:sz w:val="24"/>
          <w:szCs w:val="24"/>
          <w:shd w:fill="FFFFFF" w:val="clear"/>
        </w:rPr>
        <w:t>日中纪委全会讲话精神后，作为一名干部，我更应该从头做起，自觉加强党风廉政建设，自觉筑牢拒腐防变意识，真正做一个党放心、人民满意的</w:t>
      </w:r>
      <w:r>
        <w:rPr>
          <w:rFonts w:ascii="微软雅黑" w:hAnsi="微软雅黑" w:cs="微软雅黑" w:eastAsia="微软雅黑"/>
          <w:b w:val="false"/>
          <w:i w:val="false"/>
          <w:caps w:val="false"/>
          <w:smallCaps w:val="false"/>
          <w:color w:val="595959"/>
          <w:spacing w:val="0"/>
          <w:sz w:val="24"/>
          <w:szCs w:val="24"/>
          <w:u w:val="none"/>
          <w:shd w:fill="FFFFFF" w:val="clear"/>
        </w:rPr>
        <w:t>党员干部</w:t>
      </w:r>
      <w:r>
        <w:rPr>
          <w:rFonts w:ascii="微软雅黑" w:hAnsi="微软雅黑" w:cs="微软雅黑" w:eastAsia="微软雅黑"/>
          <w:b w:val="false"/>
          <w:i w:val="false"/>
          <w:caps w:val="false"/>
          <w:smallCaps w:val="false"/>
          <w:color w:val="333333"/>
          <w:spacing w:val="0"/>
          <w:sz w:val="24"/>
          <w:szCs w:val="24"/>
          <w:shd w:fill="FFFFFF" w:val="clear"/>
        </w:rPr>
        <w:t>。本人在实际工作中十分重视个人的廉政建设，并能始终把它放在重要位置，加强了相关内容的学习，积极参加了党委布置的思想教育和组织的相关活动，从而进一步增强思想政治素质，增强拒腐防变意识和能力，提高保持清正廉洁的自觉性。</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加强</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干干净净履行职责</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要警钟长鸣，筑牢防线。任何腐化、腐败行为都是从思想的蜕化开始的，都有一个思想演变的过程。因此，把牢思想这一关是最有效的预防，加强思想教育也是反腐倡廉的根本之策。不能放松</w:t>
      </w:r>
      <w:r>
        <w:rPr>
          <w:rFonts w:ascii="微软雅黑" w:hAnsi="微软雅黑" w:cs="微软雅黑" w:eastAsia="微软雅黑"/>
          <w:b w:val="false"/>
          <w:i w:val="false"/>
          <w:caps w:val="false"/>
          <w:smallCaps w:val="false"/>
          <w:color w:val="595959"/>
          <w:spacing w:val="0"/>
          <w:sz w:val="24"/>
          <w:szCs w:val="24"/>
          <w:u w:val="none"/>
          <w:shd w:fill="FFFFFF" w:val="clear"/>
        </w:rPr>
        <w:t>世界观</w:t>
      </w:r>
      <w:r>
        <w:rPr>
          <w:rFonts w:ascii="微软雅黑" w:hAnsi="微软雅黑" w:cs="微软雅黑" w:eastAsia="微软雅黑"/>
          <w:b w:val="false"/>
          <w:i w:val="false"/>
          <w:caps w:val="false"/>
          <w:smallCaps w:val="false"/>
          <w:color w:val="333333"/>
          <w:spacing w:val="0"/>
          <w:sz w:val="24"/>
          <w:szCs w:val="24"/>
          <w:shd w:fill="FFFFFF" w:val="clear"/>
        </w:rPr>
        <w:t>、人生观、价值观的改造，要充分认识到权力是一把双刃剑，用好了能为民造福，用不好也能为自己造“罪”，大脑中要时刻绷紧这根弦，时时警醒自己，筑牢防线。</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从严自律，管住自己。当前</w:t>
      </w:r>
      <w:r>
        <w:rPr>
          <w:rFonts w:ascii="微软雅黑" w:hAnsi="微软雅黑" w:cs="微软雅黑" w:eastAsia="微软雅黑"/>
          <w:b w:val="false"/>
          <w:i w:val="false"/>
          <w:caps w:val="false"/>
          <w:smallCaps w:val="false"/>
          <w:color w:val="595959"/>
          <w:spacing w:val="0"/>
          <w:sz w:val="24"/>
          <w:szCs w:val="24"/>
          <w:u w:val="none"/>
          <w:shd w:fill="FFFFFF" w:val="clear"/>
        </w:rPr>
        <w:t>市场经济</w:t>
      </w:r>
      <w:r>
        <w:rPr>
          <w:rFonts w:ascii="微软雅黑" w:hAnsi="微软雅黑" w:cs="微软雅黑" w:eastAsia="微软雅黑"/>
          <w:b w:val="false"/>
          <w:i w:val="false"/>
          <w:caps w:val="false"/>
          <w:smallCaps w:val="false"/>
          <w:color w:val="333333"/>
          <w:spacing w:val="0"/>
          <w:sz w:val="24"/>
          <w:szCs w:val="24"/>
          <w:shd w:fill="FFFFFF" w:val="clear"/>
        </w:rPr>
        <w:t>的趋利性逐步渗透到社会生活的方方面面，形形色色的价值观不断充斥人们的思想，我们现在各方面的条件也有了很大的改善。但越是在这种形势下，越要保持清醒的头脑，越要保持艰苦奋斗的作风，越要从方方面面严格要求自己。稍有不慎，就可能犯错误、栽跟头。“常在河边走，难得不湿鞋”，就是要时时刻刻谨小慎微。每一名党员都要正确行使手中的权力，在大事上一定要泾渭分明，小节上时刻从严把握，哪些事能做，哪些事不能做，脑子里要有明确的界限，自重、自盛自警、自励，清清白白从政，踏踏实实干事，堂堂正正做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坚持求真务实，扎扎实实干好工作</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要有求真的精神。求真说到底是一种觉悟、一种境界、一种品德、一种精神，是分析问题、研究问题、解决问题的有力武器。从大的方面讲，是科学判断新形势，准确把握规律，探求办法措施。具体到工作来说，就是坚持把人民群众的利益放在首位，客观分析存在的问题和差距，清醒地看到经济社会发展中的矛盾和困难，增强加快发展的压力感、紧迫感。坚定信心，维护好群众的根本利益。求真就要开动脑筋，勤于思考，学会用心，善于从普遍性问题中发现和找到规律性的东西，总结和提炼经验性的做法，用以解决发展中的矛盾、前进中的难题、工作中的症结。总的来说就是既要有加快发展的高度热情，又要有扎扎实实的工作态度，使工作体现时代性、把握规律性、富有创造性。</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要有务实的作风。说老实话、办老实事、做实在人，是处事为人的立身之本，一个人的能力有大小职位有高低，但只要是踏下心来做事、实打实地做人，就能干出名堂，也能取得组织的信任，得到群众的赞誉。</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艰苦奋斗，培养良好生活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加强党风廉正建设，深入开展反腐败斗争中，坚持以邓小平理论为指导，不断自勉，紧紧围绕“创新”、“求实”、“从严”方面下功夫，促进了自身的廉洁自律。围绕“创新”，做到“五带头、五增强”以警示自己。五带头：一是带头积极参加校党委组织的政治理论学习和思想教育，加强</w:t>
      </w:r>
      <w:hyperlink r:id="rId57"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是带头倾听职工群众的呼声，沟通信息，了解状况，有针对性地开展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是带头坚持民主集中制的工作原则</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四是带头执行廉政规定，自觉接受监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五是带头思想作风深入，密切党群关系，依靠群众解决工作中的实际问题，自觉构筑生活作风上两道防线。工作上，坚持办一切事情以量力而行，花少钱办好事，勤俭节约，精打细算，讲求实效。在生活上，保持艰苦奋斗的，顶得住诱惑，经得住考验，做到一身正气，一尘不染。</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反腐倡廉从点滴做起</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通过这次认真的学习，想到少数</w:t>
      </w:r>
      <w:hyperlink r:id="rId58"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放松了对</w:t>
      </w:r>
      <w:hyperlink r:id="rId59"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世界观</w:t>
        </w:r>
      </w:hyperlink>
      <w:r>
        <w:rPr>
          <w:rFonts w:ascii="微软雅黑" w:hAnsi="微软雅黑" w:cs="微软雅黑" w:eastAsia="微软雅黑"/>
          <w:b w:val="false"/>
          <w:i w:val="false"/>
          <w:caps w:val="false"/>
          <w:smallCaps w:val="false"/>
          <w:color w:val="333333"/>
          <w:spacing w:val="0"/>
          <w:sz w:val="24"/>
          <w:szCs w:val="24"/>
          <w:shd w:fill="FFFFFF" w:val="clear"/>
        </w:rPr>
        <w:t>、人生观的改造，抵御不住诱惑，走向了犯罪的深渊，以致身陷囹圄，结果令人痛心，我对此感受颇深，启发很大。</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 、加强</w:t>
      </w:r>
      <w:hyperlink r:id="rId60"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思想理论，以案为鉴，构筑拒腐防变的思想防线。</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始终坚定共产主义和有</w:t>
      </w:r>
      <w:hyperlink r:id="rId61"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中国特色</w:t>
        </w:r>
      </w:hyperlink>
      <w:r>
        <w:rPr>
          <w:rFonts w:ascii="微软雅黑" w:hAnsi="微软雅黑" w:cs="微软雅黑" w:eastAsia="微软雅黑"/>
          <w:b w:val="false"/>
          <w:i w:val="false"/>
          <w:caps w:val="false"/>
          <w:smallCaps w:val="false"/>
          <w:color w:val="333333"/>
          <w:spacing w:val="0"/>
          <w:sz w:val="24"/>
          <w:szCs w:val="24"/>
          <w:shd w:fill="FFFFFF" w:val="clear"/>
        </w:rPr>
        <w:t>的社会主义的理想和信念，是共产党员的立身之本。牢记为人民服务的宗旨，坚持立党为公、执政为民，提高自我约束能力，提高自我警能力，坚决抵制</w:t>
      </w:r>
      <w:hyperlink r:id="rId62"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市场经济</w:t>
        </w:r>
      </w:hyperlink>
      <w:r>
        <w:rPr>
          <w:rFonts w:ascii="微软雅黑" w:hAnsi="微软雅黑" w:cs="微软雅黑" w:eastAsia="微软雅黑"/>
          <w:b w:val="false"/>
          <w:i w:val="false"/>
          <w:caps w:val="false"/>
          <w:smallCaps w:val="false"/>
          <w:color w:val="333333"/>
          <w:spacing w:val="0"/>
          <w:sz w:val="24"/>
          <w:szCs w:val="24"/>
          <w:shd w:fill="FFFFFF" w:val="clear"/>
        </w:rPr>
        <w:t>条件下物欲横流的诱惑，过好权利关、金钱关、人情关，才能经受住各种考验，抵御住各种诱惑，立于不败之地。以案为鉴，时刻为自己敲醒警钟</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明白自己该做什么</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该做什么，从反面教材中汲取了教训，从点点滴滴处严格要求自己。</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 、廉洁自律，以身作则，遵守党的政治纪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无论是</w:t>
      </w:r>
      <w:hyperlink r:id="rId63"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领导干部</w:t>
        </w:r>
      </w:hyperlink>
      <w:r>
        <w:rPr>
          <w:rFonts w:ascii="微软雅黑" w:hAnsi="微软雅黑" w:cs="微软雅黑" w:eastAsia="微软雅黑"/>
          <w:b w:val="false"/>
          <w:i w:val="false"/>
          <w:caps w:val="false"/>
          <w:smallCaps w:val="false"/>
          <w:color w:val="333333"/>
          <w:spacing w:val="0"/>
          <w:sz w:val="24"/>
          <w:szCs w:val="24"/>
          <w:shd w:fill="FFFFFF" w:val="clear"/>
        </w:rPr>
        <w:t>还是基层党员干部，都必须从自己做起，廉洁自律。古人说：“其身正，不令而行；其身不正，虽令不从。”是讲为政者必须身正行直，办事公道。各个违法者的结局再次昭告世人：在</w:t>
      </w:r>
      <w:hyperlink r:id="rId64"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社会主义</w:t>
        </w:r>
      </w:hyperlink>
      <w:r>
        <w:rPr>
          <w:rFonts w:ascii="微软雅黑" w:hAnsi="微软雅黑" w:cs="微软雅黑" w:eastAsia="微软雅黑"/>
          <w:b w:val="false"/>
          <w:i w:val="false"/>
          <w:caps w:val="false"/>
          <w:smallCaps w:val="false"/>
          <w:color w:val="333333"/>
          <w:spacing w:val="0"/>
          <w:sz w:val="24"/>
          <w:szCs w:val="24"/>
          <w:shd w:fill="FFFFFF" w:val="clear"/>
        </w:rPr>
        <w:t>中国，法律面前没有特殊公民，党纪面前没有特殊党员。一个党员干部，不管地位多高，权力多大，只要违法乱纪，终究逃不脱党纪国法的严厉制裁，以身试法者必亡。因此，必须严于律己，以法律己。</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 、加强作风建设，从细节做起。</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作风体现于细节，倡导树立好就要从细节抓起。要从细小的问题入手。无论生活上还是工作上，都要做到心不贪，嘴不馋，手不长，洁身自好，时时警惕，不给别有用心者留下可乘之机，在思想作风上过得硬，才能经得起任何考验，永远保持党的优良传统和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党的光辉形象要靠党员的共同努力来增彩，党的利益需要我们大家来共同维护。我将以此警示自己，防微杜渐，警钟长鸣，牢牢树立执政为民、廉政为民的思想观念，以党风廉政建设和个人廉洁自律的实绩赢得上级领导和各级部门和广大群众的理解、信任与支持。</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在春节期间，我牢记总书记讲话要求，讲规矩、守纪律，自觉抵制歪风邪气，从点滴做起，保持一个</w:t>
      </w:r>
      <w:hyperlink r:id="rId65"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的清廉本色。</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组织委员</w:t>
      </w:r>
      <w:hyperlink r:id="rId66"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学习了习近平总书记</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月</w:t>
      </w:r>
      <w:r>
        <w:rPr>
          <w:rFonts w:eastAsia="微软雅黑" w:cs="微软雅黑" w:ascii="微软雅黑" w:hAnsi="微软雅黑"/>
          <w:b w:val="false"/>
          <w:i w:val="false"/>
          <w:caps w:val="false"/>
          <w:smallCaps w:val="false"/>
          <w:color w:val="333333"/>
          <w:spacing w:val="0"/>
          <w:sz w:val="24"/>
          <w:szCs w:val="24"/>
          <w:shd w:fill="FFFFFF" w:val="clear"/>
        </w:rPr>
        <w:t>23</w:t>
      </w:r>
      <w:r>
        <w:rPr>
          <w:rFonts w:ascii="微软雅黑" w:hAnsi="微软雅黑" w:cs="微软雅黑" w:eastAsia="微软雅黑"/>
          <w:b w:val="false"/>
          <w:i w:val="false"/>
          <w:caps w:val="false"/>
          <w:smallCaps w:val="false"/>
          <w:color w:val="333333"/>
          <w:spacing w:val="0"/>
          <w:sz w:val="24"/>
          <w:szCs w:val="24"/>
          <w:shd w:fill="FFFFFF" w:val="clear"/>
        </w:rPr>
        <w:t>日在十八届中央纪委五次全会上的重要讲话后，我深受感触，决心进一步增强思想政治素质，增强拒腐防变意识和能力，提高保持清正廉洁的自觉性，自觉遵守党纪国法，在思想上筑起</w:t>
      </w:r>
      <w:hyperlink r:id="rId67"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防线和思想道德防线，经受了</w:t>
      </w:r>
      <w:hyperlink r:id="rId68"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市场经济</w:t>
        </w:r>
      </w:hyperlink>
      <w:r>
        <w:rPr>
          <w:rFonts w:ascii="微软雅黑" w:hAnsi="微软雅黑" w:cs="微软雅黑" w:eastAsia="微软雅黑"/>
          <w:b w:val="false"/>
          <w:i w:val="false"/>
          <w:caps w:val="false"/>
          <w:smallCaps w:val="false"/>
          <w:color w:val="333333"/>
          <w:spacing w:val="0"/>
          <w:sz w:val="24"/>
          <w:szCs w:val="24"/>
          <w:shd w:fill="FFFFFF" w:val="clear"/>
        </w:rPr>
        <w:t>的考验。本人体会到要做到拒腐防变，必须重视以下四个方面：</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学习理论、改进思想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近年来，在新的形势下发生了一些新变化，出现了一些新情况，有些问题甚至比较突出，比如理想信念动摇，思想观念陈旧，党员意识和执政意识淡薄，带领群众前进的能力不强，难以发挥先锋模范作用；事业心、责任感不强，思想作风不端正，工作作风不扎实，脱离群众；思想理论水平不高，科学执政、民主执政、依法执政的能力不强，缺乏解决复杂矛盾的能力，有的甚至以权谋私，腐化堕落；创造力、凝聚力、战斗力不强，有的甚至软弱涣散，不起作用。这些问题归结起来，一个是不适应新形势新任务的要求，一个是不符合“为民务实清廉”的要求。这些“不适应”、“不符合”的问题，如果不认真加以克服、解决，就会严重影响党的先进性。在这一方面本人重视思想作风的转变，重视政治素质提高，通过</w:t>
      </w:r>
      <w:hyperlink r:id="rId69"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教育，进一步增强了“为民务实清廉”的自觉性、坚定性，进一步明确新时期保持共产党员先进性的具体要求，进一步坚定理想信念，进一步强化党员意识和执政意识，牢固树立科学发展观和人生观，提高民主管理和制度管理的水平，增强了拒腐防变能力。在工作实际坚持做到自律，明确了“五要五不能”，一是要政治上清醒，不能方向不明；二是要勤政廉洁，不能懈怠谋私；三是要令行禁止，不能自行其事；四是要一身正气，不能有失形象；五是求真务实，不能虚妄浮躁。并以不断警示自己，自觉遵守学校廉政建设的有关制度和规定，不断增强了拒腐防变的自觉性。</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求真务实，转变工作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求真务实是我党的优良作风，也是</w:t>
      </w:r>
      <w:hyperlink r:id="rId70"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的重点要求，在新的形势下只有保持和发扬好这一优良作风，才能取得工作实效。务求工作实效就要办实事，决不能搞形式主义。结合自身的特点，在工作上既注意讲求工作的形式和方法，注意紧密联系实际，在转变工作作风同时，又突出求真务实地工作，克服与“为民务实清廉”要求不相适应的方面，如事业心、责任感不够强，服务态度不够端正，工作作风不够扎实，工作方法比较简单，政策水平不够高，解决复杂矛盾的能力不强，答复问题不够耐心，处理问题比较草率等等。特别是在工作拓展中，难度高、强度大、责任重，遇到的大大小小、意想不到的问题比较多，要积极开动脑筋，不断创新工作方法，转变工作作风，探讨新思路、寻求新方法，做扎实有效的工作，及时处理、解决这些问题，使自己的始终保持与时俱进的精神状态和求真务实的工作作风，更好地适应新形势下的工作要求。</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艰苦奋斗，培养良好生活作风</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加强党风廉正建设，深入开展反腐败斗争中，坚持以邓小平理论为指导，深刻领会习总书记“党要管党、从严治党”的讲话要求。深化教育，加强监督，落实责任，不断自勉，紧紧围绕“创新”、“求实”、“从严”方面下功夫，促进了自身的廉洁自律。围绕“创新”，做到“五带头、五增强”以警示自己。五带头：一是带头积极参加镇党委组织的政治理论</w:t>
      </w:r>
      <w:hyperlink r:id="rId71"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和思想教育，加强</w:t>
      </w:r>
      <w:hyperlink r:id="rId72"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二是带头倾听干部群众的呼声，沟通信息，了解状况，有针对性地开展工作；三是带头坚持民主集中制的工作原则；四是带头执行廉政规定，自觉接受监督；五是带头思想作风深入，密切党群关系，依靠群众解决工作中的实际问题，自觉构筑生活作风上两道防线：一是党纪国法防线，二是思想道德防线，不断增强拒腐防变的能力。并且努力达到五个增强：一是随着改革不断深化，进一步增强了政治意识、大局意识和责任意识；二是随着改革不断深化，进一步增强了正确理想信念；三是随着改革不断深化，进一步增强了贯彻民主集中制的自觉性和维护团结的责任感；四是随着改革不断深化，进一步增强廉洁自律的意识和拒腐防变的自觉性；五是随着改革不断深化，进一步增强了克服困难战胜困难意识。围绕“求实”，始终把党风廉政建设放在重要位置，突出“三个坚持、三个作用”，即：坚持学习达到教育作用；坚持制度达到保证作用；坚持沟通达到督促作用，保证生活作风沿着健康的方向发展。围绕“从严”，严格遵纪守法和道德规范，严格遵守各项廉政法规制度，以学校完善的规章制度来约束自己，始终保持清醒头脑，增强自我约束能力，真正做到思想作风过硬，堂堂正正做人，清清白白为民，实实在在干事，牢固树立正确的</w:t>
      </w:r>
      <w:hyperlink r:id="rId73"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世界观</w:t>
        </w:r>
      </w:hyperlink>
      <w:r>
        <w:rPr>
          <w:rFonts w:ascii="微软雅黑" w:hAnsi="微软雅黑" w:cs="微软雅黑" w:eastAsia="微软雅黑"/>
          <w:b w:val="false"/>
          <w:i w:val="false"/>
          <w:caps w:val="false"/>
          <w:smallCaps w:val="false"/>
          <w:color w:val="333333"/>
          <w:spacing w:val="0"/>
          <w:sz w:val="24"/>
          <w:szCs w:val="24"/>
          <w:shd w:fill="FFFFFF" w:val="clear"/>
        </w:rPr>
        <w:t>、人生观、价值观，保持艰苦奋斗的革命本色和积极向上的人生追求，推动三个文明建设。在工作上，坚持办一切事情以量力而行，花少钱办好事，勤俭节约，精打细算，讲求实效。在生活上，保持艰苦奋斗的，顶得住诱惑，经得住考验，做到一身正气，一尘不染。</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关心社会，永葆政治本色</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在新世纪新阶段，</w:t>
      </w:r>
      <w:hyperlink r:id="rId74"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永葆</w:t>
        </w:r>
      </w:hyperlink>
      <w:r>
        <w:rPr>
          <w:rFonts w:ascii="微软雅黑" w:hAnsi="微软雅黑" w:cs="微软雅黑" w:eastAsia="微软雅黑"/>
          <w:b w:val="false"/>
          <w:i w:val="false"/>
          <w:caps w:val="false"/>
          <w:smallCaps w:val="false"/>
          <w:color w:val="333333"/>
          <w:spacing w:val="0"/>
          <w:sz w:val="24"/>
          <w:szCs w:val="24"/>
          <w:shd w:fill="FFFFFF" w:val="clear"/>
        </w:rPr>
        <w:t>共产党员的政治本色是党的群众路线的核心内容，在建设</w:t>
      </w:r>
      <w:hyperlink r:id="rId75"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社会主义</w:t>
        </w:r>
      </w:hyperlink>
      <w:r>
        <w:rPr>
          <w:rFonts w:ascii="微软雅黑" w:hAnsi="微软雅黑" w:cs="微软雅黑" w:eastAsia="微软雅黑"/>
          <w:b w:val="false"/>
          <w:i w:val="false"/>
          <w:caps w:val="false"/>
          <w:smallCaps w:val="false"/>
          <w:color w:val="333333"/>
          <w:spacing w:val="0"/>
          <w:sz w:val="24"/>
          <w:szCs w:val="24"/>
          <w:shd w:fill="FFFFFF" w:val="clear"/>
        </w:rPr>
        <w:t>物质文明、政治文明、精神文明与构建和谐社会的实践中充分发挥了党员的先进性。特别是在服务人民群众方面，牢牢把握和树立群众利益无小事的观念，把群众满意作为“标杆尺度”，认真解决群众最盼、最急的事，诚心诚意为群众办实事、谋实利。在工作实际认真做到为民、务实、清廉。同时，在工作中深刻理解和准确把握共产党员先进性的六条基本要求和“六个贯穿始终”，即：一是要坚持理想信念，坚定不移地为建设</w:t>
      </w:r>
      <w:hyperlink r:id="rId76"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中国特色</w:t>
        </w:r>
      </w:hyperlink>
      <w:r>
        <w:rPr>
          <w:rFonts w:ascii="微软雅黑" w:hAnsi="微软雅黑" w:cs="微软雅黑" w:eastAsia="微软雅黑"/>
          <w:b w:val="false"/>
          <w:i w:val="false"/>
          <w:caps w:val="false"/>
          <w:smallCaps w:val="false"/>
          <w:color w:val="333333"/>
          <w:spacing w:val="0"/>
          <w:sz w:val="24"/>
          <w:szCs w:val="24"/>
          <w:shd w:fill="FFFFFF" w:val="clear"/>
        </w:rPr>
        <w:t>社会主义而奋斗；二是要坚持勤奋学习，扎扎实实地提高为民服务的本领；三是要坚持党的根本宗旨，始终不渝地做到立党为公、执政为民；四是要坚持勤奋工作，兢兢业业地创造一流的工作业绩；五是要坚持遵守党的纪律，身体力行地维护党的团结。</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春节不觉已过，作为中国的传统大节，人情往来难免，但我始终做到讲规矩、守纪律，保持了一个廉洁从政</w:t>
      </w:r>
      <w:hyperlink r:id="rId77"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员干部</w:t>
        </w:r>
      </w:hyperlink>
      <w:r>
        <w:rPr>
          <w:rFonts w:ascii="微软雅黑" w:hAnsi="微软雅黑" w:cs="微软雅黑" w:eastAsia="微软雅黑"/>
          <w:b w:val="false"/>
          <w:i w:val="false"/>
          <w:caps w:val="false"/>
          <w:smallCaps w:val="false"/>
          <w:color w:val="333333"/>
          <w:spacing w:val="0"/>
          <w:sz w:val="24"/>
          <w:szCs w:val="24"/>
          <w:shd w:fill="FFFFFF" w:val="clear"/>
        </w:rPr>
        <w:t>的本色。</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镇党委书记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全书从习近平总书记</w:t>
      </w:r>
      <w:r>
        <w:rPr>
          <w:rFonts w:eastAsia="微软雅黑" w:cs="微软雅黑" w:ascii="微软雅黑" w:hAnsi="微软雅黑"/>
          <w:b w:val="false"/>
          <w:i w:val="false"/>
          <w:caps w:val="false"/>
          <w:smallCaps w:val="false"/>
          <w:color w:val="333333"/>
          <w:spacing w:val="0"/>
          <w:sz w:val="24"/>
          <w:szCs w:val="24"/>
          <w:shd w:fill="FFFFFF" w:val="clear"/>
        </w:rPr>
        <w:t>2012</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11</w:t>
      </w:r>
      <w:r>
        <w:rPr>
          <w:rFonts w:ascii="微软雅黑" w:hAnsi="微软雅黑" w:cs="微软雅黑" w:eastAsia="微软雅黑"/>
          <w:b w:val="false"/>
          <w:i w:val="false"/>
          <w:caps w:val="false"/>
          <w:smallCaps w:val="false"/>
          <w:color w:val="333333"/>
          <w:spacing w:val="0"/>
          <w:sz w:val="24"/>
          <w:szCs w:val="24"/>
          <w:shd w:fill="FFFFFF" w:val="clear"/>
        </w:rPr>
        <w:t>月至</w:t>
      </w:r>
      <w:r>
        <w:rPr>
          <w:rFonts w:eastAsia="微软雅黑" w:cs="微软雅黑" w:ascii="微软雅黑" w:hAnsi="微软雅黑"/>
          <w:b w:val="false"/>
          <w:i w:val="false"/>
          <w:caps w:val="false"/>
          <w:smallCaps w:val="false"/>
          <w:color w:val="333333"/>
          <w:spacing w:val="0"/>
          <w:sz w:val="24"/>
          <w:szCs w:val="24"/>
          <w:shd w:fill="FFFFFF" w:val="clear"/>
        </w:rPr>
        <w:t>2014</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10</w:t>
      </w:r>
      <w:r>
        <w:rPr>
          <w:rFonts w:ascii="微软雅黑" w:hAnsi="微软雅黑" w:cs="微软雅黑" w:eastAsia="微软雅黑"/>
          <w:b w:val="false"/>
          <w:i w:val="false"/>
          <w:caps w:val="false"/>
          <w:smallCaps w:val="false"/>
          <w:color w:val="333333"/>
          <w:spacing w:val="0"/>
          <w:sz w:val="24"/>
          <w:szCs w:val="24"/>
          <w:shd w:fill="FFFFFF" w:val="clear"/>
        </w:rPr>
        <w:t>月的</w:t>
      </w:r>
      <w:r>
        <w:rPr>
          <w:rFonts w:eastAsia="微软雅黑" w:cs="微软雅黑" w:ascii="微软雅黑" w:hAnsi="微软雅黑"/>
          <w:b w:val="false"/>
          <w:i w:val="false"/>
          <w:caps w:val="false"/>
          <w:smallCaps w:val="false"/>
          <w:color w:val="333333"/>
          <w:spacing w:val="0"/>
          <w:sz w:val="24"/>
          <w:szCs w:val="24"/>
          <w:shd w:fill="FFFFFF" w:val="clear"/>
        </w:rPr>
        <w:t>42</w:t>
      </w:r>
      <w:r>
        <w:rPr>
          <w:rFonts w:ascii="微软雅黑" w:hAnsi="微软雅黑" w:cs="微软雅黑" w:eastAsia="微软雅黑"/>
          <w:b w:val="false"/>
          <w:i w:val="false"/>
          <w:caps w:val="false"/>
          <w:smallCaps w:val="false"/>
          <w:color w:val="333333"/>
          <w:spacing w:val="0"/>
          <w:sz w:val="24"/>
          <w:szCs w:val="24"/>
          <w:shd w:fill="FFFFFF" w:val="clear"/>
        </w:rPr>
        <w:t>篇讲话、文章、批示中选编了部分重要论述，共分为九个部分。在</w:t>
      </w:r>
      <w:hyperlink r:id="rId78"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这本书的同时结合《习近平总书记在十八届中央纪委第五次全会上重要讲话精神》，有以下几方面的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论述摘编和重要讲话精神是对党的十八大以来作风建设、从严治党新的斗争实践的科学指导和战略规划，是当代马克思主义中国化的重大理论成果，对于认知、研判当前和今后一个时期党风廉政建设和反腐败斗争形势提供了价值坐标，是进一步深化党风廉政建设和反腐败斗争的理论武器。</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对党风廉政建设和反腐败斗争的重要意义有了进一步的认识。</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为党风廉政建设和反腐败斗争指明了政治方向。</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为党风廉政建设和反腐败斗争确定了工作重点。</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为党风廉政建设和反腐败斗争提出了科学的方法。</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为</w:t>
      </w:r>
      <w:hyperlink r:id="rId79"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党风廉政</w:t>
        </w:r>
      </w:hyperlink>
      <w:r>
        <w:rPr>
          <w:rFonts w:ascii="微软雅黑" w:hAnsi="微软雅黑" w:cs="微软雅黑" w:eastAsia="微软雅黑"/>
          <w:b w:val="false"/>
          <w:i w:val="false"/>
          <w:caps w:val="false"/>
          <w:smallCaps w:val="false"/>
          <w:color w:val="333333"/>
          <w:spacing w:val="0"/>
          <w:sz w:val="24"/>
          <w:szCs w:val="24"/>
          <w:shd w:fill="FFFFFF" w:val="clear"/>
        </w:rPr>
        <w:t>建设和反腐败斗争明确了步骤。</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对政治纪律等四个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政治纪律和政治规矩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在讲话中强调，要把守纪律讲规矩摆在更加重要的位置。在所有党的纪律和规矩中，第一位的是政治纪律和政治规矩。党章、党的纪律、国家法律是</w:t>
      </w:r>
      <w:r>
        <w:rPr>
          <w:rFonts w:ascii="微软雅黑" w:hAnsi="微软雅黑" w:cs="微软雅黑" w:eastAsia="微软雅黑"/>
          <w:b w:val="false"/>
          <w:i w:val="false"/>
          <w:caps w:val="false"/>
          <w:smallCaps w:val="false"/>
          <w:color w:val="595959"/>
          <w:spacing w:val="0"/>
          <w:sz w:val="24"/>
          <w:szCs w:val="24"/>
          <w:u w:val="none"/>
          <w:shd w:fill="FFFFFF" w:val="clear"/>
        </w:rPr>
        <w:t>党员干部</w:t>
      </w:r>
      <w:r>
        <w:rPr>
          <w:rFonts w:ascii="微软雅黑" w:hAnsi="微软雅黑" w:cs="微软雅黑" w:eastAsia="微软雅黑"/>
          <w:b w:val="false"/>
          <w:i w:val="false"/>
          <w:caps w:val="false"/>
          <w:smallCaps w:val="false"/>
          <w:color w:val="333333"/>
          <w:spacing w:val="0"/>
          <w:sz w:val="24"/>
          <w:szCs w:val="24"/>
          <w:shd w:fill="FFFFFF" w:val="clear"/>
        </w:rPr>
        <w:t>必须遵守的规矩，我们党在长期实践中形成的优良传统和工作惯例也是重要的党内规矩。讲规矩是对党员干部党性的重要考验，是对党员干部对党忠诚度的重要检验。对政治纪律和政治规矩，要十分明确地强调、十分坚定地执行。各级</w:t>
      </w:r>
      <w:r>
        <w:rPr>
          <w:rFonts w:ascii="微软雅黑" w:hAnsi="微软雅黑" w:cs="微软雅黑" w:eastAsia="微软雅黑"/>
          <w:b w:val="false"/>
          <w:i w:val="false"/>
          <w:caps w:val="false"/>
          <w:smallCaps w:val="false"/>
          <w:color w:val="595959"/>
          <w:spacing w:val="0"/>
          <w:sz w:val="24"/>
          <w:szCs w:val="24"/>
          <w:u w:val="none"/>
          <w:shd w:fill="FFFFFF" w:val="clear"/>
        </w:rPr>
        <w:t>领导干部</w:t>
      </w:r>
      <w:r>
        <w:rPr>
          <w:rFonts w:ascii="微软雅黑" w:hAnsi="微软雅黑" w:cs="微软雅黑" w:eastAsia="微软雅黑"/>
          <w:b w:val="false"/>
          <w:i w:val="false"/>
          <w:caps w:val="false"/>
          <w:smallCaps w:val="false"/>
          <w:color w:val="333333"/>
          <w:spacing w:val="0"/>
          <w:sz w:val="24"/>
          <w:szCs w:val="24"/>
          <w:shd w:fill="FFFFFF" w:val="clear"/>
        </w:rPr>
        <w:t>要牢固树立纪律和规矩意识，在守纪律、讲规矩上作表率，自觉做政治上的“明白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集中地讲政治纪律和政治规矩问题，主要有三次。这是一次，之前还有过两次，主要观点都已经收入到论述摘编中。一次是在中央纪委二次全会上的讲话。习近平总书记指出：严明党的纪律，首要的就是严明政治纪律。党的纪律是多方面的，但政治纪律是最重要、最根本、最关键的纪律。政治纪律是各级党组织和全体党员在政治方向、政治立场、政治言论、政治行为方面必须遵守的规矩，是维护党的团结统一的根本保证。遵守党的政治纪律，最核心的，就是坚持党的领导，坚持党的基本理论、基本路线、基本纲领、基本经验、基本要求，同党中央保持高度一致，自觉维护中央权威。一个政党，不严明政治纪律，就会分崩离析。党内决不允许有不受党纪国法约束、甚至凌驾于党章和党组织之上的特殊党员。另一次是在十八届四中全会第二次全体会议上的讲话。习近平总书记从讲政治的高度，深刻阐述了加强政治纪律和政治规矩的极端重要性和严肃性。指出：我们党作为马克思主义政党，讲政治是突出的特点和优势。政治纪律和政治规矩这根弦不能松。干部在政治上出问题，对党的危害不亚于腐败问题，有的甚至比腐败问题更严重。在政治问题上，任何人同样不能越过红线，越过了就要严肃追究其政治责任。有些事情在政治上是绝不能做的，做了就要付出代价，谁都不能拿政治纪律和政治规矩当儿戏。习近平总书记精辟概括了“七个有之”，对无视党的政治纪律和政治规矩的行为给予深刻揭露，划出了底线，亮出了红线。</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纠正“四风”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经过党的群众路线教育实践活动，“四风”问题有所收敛，但是不能松劲，必须清醒认识到“四风”问题的顽固性、反复性、变异性和传染性。解决“四风”问题不可能一蹴而就、一劳永逸。习近平总书记在讲话中强调：必须横下一条心纠正“四风”，常抓抓出习惯、抓出长效，在坚持中见常态，向制度建设要长效，强化执纪监督，把顶风违纪搞“四风”列为纪律审查的重点。解决“四风”问题的重要要求，概括起来讲就是要坚持标本兼治，在抓常、抓细、抓长上下功夫，使作风建设常态化、长效化。</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党风廉政建设和反腐败斗争永远在路上，解决“四风”问题没有休止符，一直是进行时，没有完成时。全党必须保持常抓的韧劲、长抓的耐心，把作风建设不断引向深入，努力营造风清气正的良好政治生态，为推动改革发展提供强大正能量。</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巡视工作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高度重视巡视工作，多次主持召开中央政治局常委会听取巡视情况</w:t>
      </w:r>
      <w:hyperlink r:id="rId80"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汇报</w:t>
        </w:r>
      </w:hyperlink>
      <w:r>
        <w:rPr>
          <w:rFonts w:ascii="微软雅黑" w:hAnsi="微软雅黑" w:cs="微软雅黑" w:eastAsia="微软雅黑"/>
          <w:b w:val="false"/>
          <w:i w:val="false"/>
          <w:caps w:val="false"/>
          <w:smallCaps w:val="false"/>
          <w:color w:val="333333"/>
          <w:spacing w:val="0"/>
          <w:sz w:val="24"/>
          <w:szCs w:val="24"/>
          <w:shd w:fill="FFFFFF" w:val="clear"/>
        </w:rPr>
        <w:t>并发表重要讲话。两年多来，巡视工作的强度、力度和效果前所未有，在党风廉政建设和反腐败斗争中发挥了重要的震慑作用和遏制作用。在这次讲话中，习近平总书记对巡视工作提出新的更高要求。</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是要明确巡视工作的职责定位。巡视是党章赋予的重要职责，是加强党的建设的重要举措，是从严治党、维护党纪的重要手段，是加强党内监督的重要形式。巡视工作的定位要明确，要聚焦</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和反腐败工作这个中心进行，围绕“四个着力”发现问题。要增强对党负责的政治意识、发现问题的责任意识、敢于提出问题的党性意识，切实加强对党组织领导班子及其成员特别是主要负责人的监督。</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是要用好巡视这把反腐“利剑”。巡视工作就是要发现和反映问题，找出“老虎”、“苍蝇”。对于巡视发现的线索，要分类处置，做到件件有着落。凡是涉及腐败问题的，都要一查到底，一网打尽，有多少就处理多少。因巡视成果运用不到位又发生重大问题的，必须严肃追究责任，确保巡视成果落到实处。</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是要创新巡视工作方式方法。要在总结经验的基础上，适应形势发展，推动巡视内容、方式方法、制度建设等方面与时俱进，完善工作机制，充分发挥巡视机动性、灵活性的特点，增强巡视工作的针对性、实效性。专项巡视要全面展开，加快节奏频率，扩大范围，闻风而动、出其不意，哪里有反映就奔向哪里。对巡视过的地区和部门可以随时杀个回马枪、来个“回头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制度建设方面明显有力突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总书记在讲话中强调：要全面深化改革，推进反腐倡廉制度建设，做好“破”和“立”这两篇文章。反腐倡廉建章立制要着重抓好四个方面的制度建设，即：健全党内监督制度，健全选人用人管人制度，深化体制机制改革，完善国有企业监管制度。</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如何靠制度更有效地防治腐败，是我们面临的一个重大课题。腐败案件暴露的问题，除了理想信念动摇、宗旨意识淡薄这一重要原因外，还有体制机制上的原因。制度好可以使坏人无法任意横行，制度不好可以使好人无法充分做事，甚至会走向反面。因此，习近平总书记强调，一定要坚持破立并举，注重建章立制，加强对权力运行的制约和监督，把权力关进制度的笼子里，形成不敢腐的惩戒机制、不能腐的防范机制、不易腐的保障机制。</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是要完善监督制度。反腐倡廉的核心是制约和监督权力。要加强党内监督、人大监督、民主监督、行政监督、司法监督、审计监督、社会监督、舆论监督，努力形成科学有效的权力运行和监督体系，增强监督合力和实效，做到有权必有责、用权受监督、失职要问责、违法要追究，保证人民赋予的权力始终用来为人民谋利益。要着力改进对</w:t>
      </w:r>
      <w:r>
        <w:rPr>
          <w:rFonts w:ascii="微软雅黑" w:hAnsi="微软雅黑" w:cs="微软雅黑" w:eastAsia="微软雅黑"/>
          <w:b w:val="false"/>
          <w:i w:val="false"/>
          <w:caps w:val="false"/>
          <w:smallCaps w:val="false"/>
          <w:color w:val="595959"/>
          <w:spacing w:val="0"/>
          <w:sz w:val="24"/>
          <w:szCs w:val="24"/>
          <w:u w:val="none"/>
          <w:shd w:fill="FFFFFF" w:val="clear"/>
        </w:rPr>
        <w:t>领导干部</w:t>
      </w:r>
      <w:r>
        <w:rPr>
          <w:rFonts w:ascii="微软雅黑" w:hAnsi="微软雅黑" w:cs="微软雅黑" w:eastAsia="微软雅黑"/>
          <w:b w:val="false"/>
          <w:i w:val="false"/>
          <w:caps w:val="false"/>
          <w:smallCaps w:val="false"/>
          <w:color w:val="333333"/>
          <w:spacing w:val="0"/>
          <w:sz w:val="24"/>
          <w:szCs w:val="24"/>
          <w:shd w:fill="FFFFFF" w:val="clear"/>
        </w:rPr>
        <w:t>特别是一把手的监督，认真执行民主集中制。</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是要坚持用制度管权管事管人。要推行权力清单制度，公开审批流程，防止权力滥用。要着力完善国有企业监管制度，完善国有资产资源监管制度，强化对权力集中、资金密集、资源富集的部门和岗位的监管。要加强对干部经常性的管理监督，形成严格约束，让他们始终有如履薄冰、如临深渊的警觉。</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是要增强制度执行力。制度不在多，而在于精，在于务实管用，突出针对性和指导性。要搞好配套衔接，做到彼此呼应，增强整体功能。要坚持制度面前人人平等、执行制度没有例外，不留“暗门”、不开“天窗”，坚决维护制度的严肃性和权威性，坚决纠正有令不行、有禁不止的行为，使制度成为硬约束而不是“橡皮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是要增强依法执政意识。推进国家治理体系和治理能力现代化，必须坚持依法治国，为党和国家事业发展提供根本性、全局性、长期性的制度保障。要坚持以法治的理念、法治的体制、法治的程序开展工作，改进党的领导方式和执政方式，推进依法执政制度化、规范化、程序化。要善于用法治思维和法治方式反对腐败，加强反腐败国家立法，加强反腐倡廉党内法规制度建设，让法律制度刚性运行。</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结合精神要求，我将重点抓好以下八方面的基层党风廉政建设和反腐败工作。</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切实落实好“两个责任”和“一岗双责”的要求，抓好基层廉政建设工作。</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切实纠正损害群众利益的行为。</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切实深入推进中央“八项规定”执行。</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切实抓好纠正“四风”长效机制的建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切实完善“三务”公开和“三资”管理的规范。</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切实健全一套好的管理制度。</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切实突出搞好党风廉政建设社会评价工作。</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8</w:t>
      </w:r>
      <w:r>
        <w:rPr>
          <w:rFonts w:ascii="微软雅黑" w:hAnsi="微软雅黑" w:cs="微软雅黑" w:eastAsia="微软雅黑"/>
          <w:b w:val="false"/>
          <w:i w:val="false"/>
          <w:caps w:val="false"/>
          <w:smallCaps w:val="false"/>
          <w:color w:val="333333"/>
          <w:spacing w:val="0"/>
          <w:sz w:val="24"/>
          <w:szCs w:val="24"/>
          <w:shd w:fill="FFFFFF" w:val="clear"/>
        </w:rPr>
        <w:t>、切实规范管理好班子和干部队伍。</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水保局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按照县委的统一要求，本人在春节期间认真</w:t>
      </w:r>
      <w:r>
        <w:rPr>
          <w:rFonts w:ascii="微软雅黑" w:hAnsi="微软雅黑" w:cs="微软雅黑" w:eastAsia="微软雅黑"/>
          <w:b w:val="false"/>
          <w:i w:val="false"/>
          <w:caps w:val="false"/>
          <w:smallCaps w:val="false"/>
          <w:color w:val="595959"/>
          <w:spacing w:val="0"/>
          <w:sz w:val="24"/>
          <w:szCs w:val="24"/>
          <w:u w:val="none"/>
          <w:shd w:fill="FFFFFF" w:val="clear"/>
        </w:rPr>
        <w:t>学习</w:t>
      </w:r>
      <w:r>
        <w:rPr>
          <w:rFonts w:ascii="微软雅黑" w:hAnsi="微软雅黑" w:cs="微软雅黑" w:eastAsia="微软雅黑"/>
          <w:b w:val="false"/>
          <w:i w:val="false"/>
          <w:caps w:val="false"/>
          <w:smallCaps w:val="false"/>
          <w:color w:val="333333"/>
          <w:spacing w:val="0"/>
          <w:sz w:val="24"/>
          <w:szCs w:val="24"/>
          <w:shd w:fill="FFFFFF" w:val="clear"/>
        </w:rPr>
        <w:t>了《习近平总书记在十八届中央纪委五次全会上的重要讲话精神》和《习近平关于党风廉政建设和反腐败斗争论述摘编》。同时结合学习了党的十八大以来会议精神及省、市党风廉政会议精神，通过一系列学习，使本人对</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和反腐败斗争又有进一步的认识，现把学习心得报告如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进一步加强了十八大以来党风廉政建设和反腐败斗争重要性的认识</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古人云，“水能载舟，也能覆舟”。自古以来，广大民众对腐败问题深恶痛绝。习近平同志指出，腐败是社会的毒瘤。如果任凭腐败问题愈演愈烈，最终必然亡国亡党。我们党把党风廉政建设和反腐败斗争提到关于党和国家生死存亡的高度认识，是深刻总结了古今中外的历史教训。中国历史上因为统治集团严重腐败导致人亡政息的例子比比皆是，当今世界上由于执政党腐化堕落，严重脱离群众导致失去政权的例子也不胜枚举。反对腐败是党心民心所向。有党心民心作力量源泉，反腐败斗争必定胜利。</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充分认识新一届中央领导带领全体党员加强党风廉政建设和反腐败斗争的信心和决心</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十八大以来，中纪委贯彻中央决策部署，聚焦中心任务，聚焦“四风”，强化执政监督，增加巡视组数量和巡视频率，加大治本力度，锐意推进纪律检查体制改革，坚持无禁区、全覆盖、零容忍，严肃查处腐败分子，着力营造不敢腐、不能腐、不想腐的政治氛围，坚决查处了周永康、徐才厚、令计划、苏荣等严重违纪违法案件，向世人证明中国共产党敢于直面问题、纠正错误、敢于从严治党、捍卫党纪、党中央持之以恒落实中央八项规定精神，坚决遏制腐败现象蔓延势头，坚决不移推进</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和反腐败斗争，党风廉政建设和反腐败斗争永远在路上。</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落实党委的主休责任和纪委的监督责任，加强反腐倡廉建章立制是党风廉政建设和反腐败斗争的关键</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习近平同志指出，抓好</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和反腐败斗争，必须全党动手。各级党委对职责范围的党风廉政建设负有全面领导责任，党委主要负责人是第一责任人。要坚持和完善反腐败领导体制和工作机制，发挥纪检、监督、司法、审计等机关和部门的职能作用，共同推进党风廉政建设和反腐败斗争。党委能否落实好主体责任直接关系党风廉政建设成效，有权就有责，权责要对等，无论是党委还是纪委或其他机关职能部门，都要对承担的党风廉政建设责任进行签字背书，做到守土有责。出了问题，就要追究责任。同时反腐倡廉建章立制要着重抓好</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个方面的制度建设。一是要着力健全党风监督制度。二是要着力健全选人用人管人制度。三是要着力深化体制机制改革。四是要着力完善国有企业监管制度。只有筑牢</w:t>
      </w:r>
      <w:hyperlink r:id="rId81"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思想</w:t>
        </w:r>
      </w:hyperlink>
      <w:r>
        <w:rPr>
          <w:rFonts w:ascii="微软雅黑" w:hAnsi="微软雅黑" w:cs="微软雅黑" w:eastAsia="微软雅黑"/>
          <w:b w:val="false"/>
          <w:i w:val="false"/>
          <w:caps w:val="false"/>
          <w:smallCaps w:val="false"/>
          <w:color w:val="333333"/>
          <w:spacing w:val="0"/>
          <w:sz w:val="24"/>
          <w:szCs w:val="24"/>
          <w:shd w:fill="FFFFFF" w:val="clear"/>
        </w:rPr>
        <w:t>防线，加强纪律监督，健全体制机制，滋生腐败的土壤就减少了，腐败分子就无藏身之地。</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清正廉洁、履行职责，为水土保持生态文明建设尽心尽职</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爱岗敬业，增强水土保持工作荣誉感</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水土保持是一项基本国策，水土保持工作是党和国家高度重视人民群众关注的一项工作，搞好水土保持工作是一项为人民谋福和民生工程，作为一名水土保持工作者，感到自豪和骄傲。</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勇担责任，增强水土保持事业责任感和紧迫感</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我县是水土流失严重县份之一。新时期党中央国务院提出了一第列生态文明建设重大战略部署，党的十八把生态文明建设纳入</w:t>
      </w:r>
      <w:r>
        <w:rPr>
          <w:rFonts w:ascii="微软雅黑" w:hAnsi="微软雅黑" w:cs="微软雅黑" w:eastAsia="微软雅黑"/>
          <w:b w:val="false"/>
          <w:i w:val="false"/>
          <w:caps w:val="false"/>
          <w:smallCaps w:val="false"/>
          <w:color w:val="595959"/>
          <w:spacing w:val="0"/>
          <w:sz w:val="24"/>
          <w:szCs w:val="24"/>
          <w:u w:val="none"/>
          <w:shd w:fill="FFFFFF" w:val="clear"/>
        </w:rPr>
        <w:t>中国特色</w:t>
      </w:r>
      <w:r>
        <w:rPr>
          <w:rFonts w:ascii="微软雅黑" w:hAnsi="微软雅黑" w:cs="微软雅黑" w:eastAsia="微软雅黑"/>
          <w:b w:val="false"/>
          <w:i w:val="false"/>
          <w:caps w:val="false"/>
          <w:smallCaps w:val="false"/>
          <w:color w:val="333333"/>
          <w:spacing w:val="0"/>
          <w:sz w:val="24"/>
          <w:szCs w:val="24"/>
          <w:shd w:fill="FFFFFF" w:val="clear"/>
        </w:rPr>
        <w:t>社会“五位一体”建设总体布局，水土保持工作作为民生的重要内容，既面临前所未有的发展机遇和挑战，作为水土保持工作都就要担起水土流失防治的责任，攻坚克难，开拓进取。</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公正执法，依法力案，坚决打击破坏水土流失的人和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我县破坏生态环境非法开采矿产资源，新建建设项目造成水土流失现象时有发生，作为水保执法人员要以《水保法》为准绳，作到公平、公正执法、不徇私情。</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为民排忧，及时调处水土流失矛盾纠纷</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寻乌严重水土流失现水，导致每年雨季经常发生水土流失危害，造成水土流失纠纷，群众来信来访频繁。在处理水土流失纠纷上及时处理，维护受害者群众利益，不怕麻烦，不推责任。</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五）廉洁自律，增强为民务实清廉的意识</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水土保持部门在执法和治理工作中，必然会遇到一些老板业主，在以后的工作中带头坚持不吃老板的饭，不拿老板的钱物，不入股，坚决不和老板称兄道弟、勾肩搭背。加强财务管理，反对铺张浪费，始终做到清正廉洁，自觉与各种腐败现象作斗争。</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本人认真贯彻落实寻办发电</w:t>
      </w:r>
      <w:r>
        <w:rPr>
          <w:rFonts w:eastAsia="微软雅黑" w:cs="微软雅黑" w:ascii="微软雅黑" w:hAnsi="微软雅黑"/>
          <w:b w:val="false"/>
          <w:i w:val="false"/>
          <w:caps w:val="false"/>
          <w:smallCaps w:val="false"/>
          <w:color w:val="333333"/>
          <w:spacing w:val="0"/>
          <w:sz w:val="24"/>
          <w:szCs w:val="24"/>
          <w:shd w:fill="FFFFFF" w:val="clear"/>
        </w:rPr>
        <w:t>[2015]10</w:t>
      </w:r>
      <w:r>
        <w:rPr>
          <w:rFonts w:ascii="微软雅黑" w:hAnsi="微软雅黑" w:cs="微软雅黑" w:eastAsia="微软雅黑"/>
          <w:b w:val="false"/>
          <w:i w:val="false"/>
          <w:caps w:val="false"/>
          <w:smallCaps w:val="false"/>
          <w:color w:val="333333"/>
          <w:spacing w:val="0"/>
          <w:sz w:val="24"/>
          <w:szCs w:val="24"/>
          <w:shd w:fill="FFFFFF" w:val="clear"/>
        </w:rPr>
        <w:t>号文件——关于在春节期间开展</w:t>
      </w:r>
      <w:r>
        <w:rPr>
          <w:rFonts w:ascii="微软雅黑" w:hAnsi="微软雅黑" w:cs="微软雅黑" w:eastAsia="微软雅黑"/>
          <w:b w:val="false"/>
          <w:i w:val="false"/>
          <w:caps w:val="false"/>
          <w:smallCaps w:val="false"/>
          <w:color w:val="595959"/>
          <w:spacing w:val="0"/>
          <w:sz w:val="24"/>
          <w:szCs w:val="24"/>
          <w:u w:val="none"/>
          <w:shd w:fill="FFFFFF" w:val="clear"/>
        </w:rPr>
        <w:t>学习</w:t>
      </w:r>
      <w:r>
        <w:rPr>
          <w:rFonts w:ascii="微软雅黑" w:hAnsi="微软雅黑" w:cs="微软雅黑" w:eastAsia="微软雅黑"/>
          <w:b w:val="false"/>
          <w:i w:val="false"/>
          <w:caps w:val="false"/>
          <w:smallCaps w:val="false"/>
          <w:color w:val="333333"/>
          <w:spacing w:val="0"/>
          <w:sz w:val="24"/>
          <w:szCs w:val="24"/>
          <w:shd w:fill="FFFFFF" w:val="clear"/>
        </w:rPr>
        <w:t>《习近平总书记在十八届中央纪委第五次全会上重要讲话精神》和《习近平关于</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和反腐败斗争论述摘编》活动的通知，本人认真研读了习总书记在第五次全会上的讲话和《论述摘编》，现将学习心得体会总结如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对习近平总书记讲话精神的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一，旗帜鲜明，针对性很强。习总书记的论述，不回避，不遮掩，直面问题，一针见血。比如讲到作风问题，他说：一个时期以来，作风问题在党内确实相当严重，已经到了非抓不可的时候，不抓不行了。讲到“四风”问题，他说一些干部花拳绣腿，贪图虚名、弄虚作假。有的下基层</w:t>
      </w:r>
      <w:r>
        <w:rPr>
          <w:rFonts w:ascii="微软雅黑" w:hAnsi="微软雅黑" w:cs="微软雅黑" w:eastAsia="微软雅黑"/>
          <w:b w:val="false"/>
          <w:i w:val="false"/>
          <w:caps w:val="false"/>
          <w:smallCaps w:val="false"/>
          <w:color w:val="595959"/>
          <w:spacing w:val="0"/>
          <w:sz w:val="24"/>
          <w:szCs w:val="24"/>
          <w:u w:val="none"/>
          <w:shd w:fill="FFFFFF" w:val="clear"/>
        </w:rPr>
        <w:t>调研</w:t>
      </w:r>
      <w:r>
        <w:rPr>
          <w:rFonts w:ascii="微软雅黑" w:hAnsi="微软雅黑" w:cs="微软雅黑" w:eastAsia="微软雅黑"/>
          <w:b w:val="false"/>
          <w:i w:val="false"/>
          <w:caps w:val="false"/>
          <w:smallCaps w:val="false"/>
          <w:color w:val="333333"/>
          <w:spacing w:val="0"/>
          <w:sz w:val="24"/>
          <w:szCs w:val="24"/>
          <w:shd w:fill="FFFFFF" w:val="clear"/>
        </w:rPr>
        <w:t>走马观花，下去就是为了出出镜、露露脸，坐在车上转，隔着玻璃看。有的对上吹吹拍拍、曲意逢迎，对下吆五喝六、横眉竖目，门难进、脸难看、事难办，甚至不给钱不办事，收了钱乱办事。有的追求物质享受，情趣低俗，玩物丧志，沉湎花天酒地，热衷灯红酒绿，纵情声色犬马。有的人铺张浪费、挥霍无度，有的兜里揣着价值不菲的会员卡、消费卡，在高档会馆里乐不思蜀，在高级运动场所流连忘返，在名山秀水间朝歌夜弦，在异国风情中醉生梦死，有的甚至到境外赌博场所挥金如土啊！有的干部“不问苍生问鬼神”，热衷于算命看相、求神拜佛。有些基层干部办事拖拉、推诿扯皮，浑浑噩噩混日子，上班时间斗地主、嗑瓜子、玩手机、逛淘宝。</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求真务实，指导性强，管用，可操作。对各项工作有直接的指导作用。比如说，总书记根据十八届三中全会的决定，强调：查办腐败案件以上级纪委领导为主，各级纪委书记、副书记的提名和考察以上级纪委会同组织部门为主。这一条就很有用。同级纪委对同级主要领导的监督有一定的困难。特别是查办腐败案件时受到的牵制比较多。大家在一口锅里吃饭，很难监督别人。这些年发生的一把手腐败问题，很少有同级纪委主动报告的。有的地方纪委领导甚至对反映同级党委</w:t>
      </w:r>
      <w:hyperlink r:id="rId82"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领导干部</w:t>
        </w:r>
      </w:hyperlink>
      <w:r>
        <w:rPr>
          <w:rFonts w:ascii="微软雅黑" w:hAnsi="微软雅黑" w:cs="微软雅黑" w:eastAsia="微软雅黑"/>
          <w:b w:val="false"/>
          <w:i w:val="false"/>
          <w:caps w:val="false"/>
          <w:smallCaps w:val="false"/>
          <w:color w:val="333333"/>
          <w:spacing w:val="0"/>
          <w:sz w:val="24"/>
          <w:szCs w:val="24"/>
          <w:shd w:fill="FFFFFF" w:val="clear"/>
        </w:rPr>
        <w:t>问题的同志说：你不要讲了，我什么也没有听见。你的提拔使用归他管，你怎么好监督他，查他呢？现在强调以上级纪委为主，任命也是上级纪委和组织部门为主。这就好多了。</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再比如说追逃工作，总书记对这项工作很重视，指导也很多。他说：中央媒体要及时发声，揭露外逃腐败分子违纪违法、逃避惩罚的真面目。对一些证据确凿、定性清晰的外逃腐败分子，可以考虑向全世界公布，点名道姓公开曝光，使之在世界任何一个角落都成为过街老鼠、人人喊打。要加快与外逃目的地国签署引渡条约、建立执法合作。要继续推动在二十国集团、亚太经合组织、《联合国反腐败公约》等多边框架下加强追逃追赃国际合作。按照总书记的要求，这些工作都取得了很好的效果。</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三，语言朴实，可读性强。习近平总书记的语言很有特色，生动活泼，接地气。有些直接来自最基层的老百姓，读来很亲切，也很容易理解。比如：说到反腐败要求“老虎”、“苍蝇”一起打，要把权力关进制度的笼子，牛栏关猫不行，笼子要扎紧。现在这些词汇已经成为媒体上通用的、最受关注的词汇了。说到要强化程序观念，强调少些“迈过锅台上炕”的做法，说有些窝案是“拔出萝卜带出泥”，说有些潜规则，有人信奉“不跑不送、降职使用，只跑不送、原地不动，又跑又送、提拔重用”；在人际交往中，一些人信奉“章子不如条子，条子不如面子”，“有关系走遍天下，没关系寸步难行”。这些语言非常鲜活，接地气。</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要以习近平总书记的讲话精神作为我们共产党员日常工作行动指南</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注重建章立制，加强对权力运行的制约和监督，把权力关进制度的笼子里，形成不敢腐的惩戒机制、不能腐的防范机制、不易腐的保障机制。（二）要完善监督制度。努力形成科学有效的权力运行和监督体系，增强监督合力和实效，做到有权必有责、用权受监督、失职要问责、违法要追究，保证人民赋予的权力始终用来为人民谋利益。（三）要增强依法执政意识。推进国家治理体系和治理能力现代化，必须坚持依法治国，为党和国家事业发展提供根本性、全局性、长期性的制度保障。要坚持以法治的理念、法治的体制、法治的程序开展工作，改进党的领导方式和执政方式，推进依法执政制度化、规范化、程序化。要善于用法治思维和法治方式反对腐败，加强反腐败国家立法，加强反腐倡廉党内法规制度建设，让法律制度刚性运行。</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要深刻领会，融会贯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坚持用习近平总书记重要讲话精神和重要论述精神武装头脑、指导实践，践行党员的一言一行，清风正气，为实现“两个一百年”奋斗目标、实实现中华民族伟大复兴的中国梦提供有力保证。</w:t>
      </w:r>
    </w:p>
    <w:p>
      <w:pPr>
        <w:pStyle w:val="Style15"/>
        <w:keepNext w:val="false"/>
        <w:keepLines w:val="false"/>
        <w:widowControl/>
        <w:pBdr/>
        <w:shd w:fill="FFFFFF" w:val="clear"/>
        <w:spacing w:lineRule="atLeast" w:line="360" w:before="0" w:after="3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个人学习党风廉政和反腐败论述摘编心得体会</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按照县委办发的寻办发电</w:t>
      </w:r>
      <w:r>
        <w:rPr>
          <w:rFonts w:eastAsia="微软雅黑" w:cs="微软雅黑" w:ascii="微软雅黑" w:hAnsi="微软雅黑"/>
          <w:b w:val="false"/>
          <w:i w:val="false"/>
          <w:caps w:val="false"/>
          <w:smallCaps w:val="false"/>
          <w:color w:val="333333"/>
          <w:spacing w:val="0"/>
          <w:sz w:val="24"/>
          <w:szCs w:val="24"/>
          <w:shd w:fill="FFFFFF" w:val="clear"/>
        </w:rPr>
        <w:t>[2015]10</w:t>
      </w:r>
      <w:r>
        <w:rPr>
          <w:rFonts w:ascii="微软雅黑" w:hAnsi="微软雅黑" w:cs="微软雅黑" w:eastAsia="微软雅黑"/>
          <w:b w:val="false"/>
          <w:i w:val="false"/>
          <w:caps w:val="false"/>
          <w:smallCaps w:val="false"/>
          <w:color w:val="333333"/>
          <w:spacing w:val="0"/>
          <w:sz w:val="24"/>
          <w:szCs w:val="24"/>
          <w:shd w:fill="FFFFFF" w:val="clear"/>
        </w:rPr>
        <w:t>号文件——关于在春节期间开展</w:t>
      </w:r>
      <w:r>
        <w:rPr>
          <w:rFonts w:ascii="微软雅黑" w:hAnsi="微软雅黑" w:cs="微软雅黑" w:eastAsia="微软雅黑"/>
          <w:b w:val="false"/>
          <w:i w:val="false"/>
          <w:caps w:val="false"/>
          <w:smallCaps w:val="false"/>
          <w:color w:val="595959"/>
          <w:spacing w:val="0"/>
          <w:sz w:val="24"/>
          <w:szCs w:val="24"/>
          <w:u w:val="none"/>
          <w:shd w:fill="FFFFFF" w:val="clear"/>
        </w:rPr>
        <w:t>学习</w:t>
      </w:r>
      <w:r>
        <w:rPr>
          <w:rFonts w:ascii="微软雅黑" w:hAnsi="微软雅黑" w:cs="微软雅黑" w:eastAsia="微软雅黑"/>
          <w:b w:val="false"/>
          <w:i w:val="false"/>
          <w:caps w:val="false"/>
          <w:smallCaps w:val="false"/>
          <w:color w:val="333333"/>
          <w:spacing w:val="0"/>
          <w:sz w:val="24"/>
          <w:szCs w:val="24"/>
          <w:shd w:fill="FFFFFF" w:val="clear"/>
        </w:rPr>
        <w:t>《习近平总书记在十八届中央纪委第五次全会上重要讲话精神》和习近平关于党风廉政建设和反腐败斗争论述摘编》活动的通知，本人认真研读了习总书记在第五次全会上的讲话和《论述接编》，现将学习心得体会总结如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充分体现了新时期我国</w:t>
      </w:r>
      <w:r>
        <w:rPr>
          <w:rFonts w:ascii="微软雅黑" w:hAnsi="微软雅黑" w:cs="微软雅黑" w:eastAsia="微软雅黑"/>
          <w:b w:val="false"/>
          <w:i w:val="false"/>
          <w:caps w:val="false"/>
          <w:smallCaps w:val="false"/>
          <w:color w:val="595959"/>
          <w:spacing w:val="0"/>
          <w:sz w:val="24"/>
          <w:szCs w:val="24"/>
          <w:u w:val="none"/>
          <w:shd w:fill="FFFFFF" w:val="clear"/>
        </w:rPr>
        <w:t>社会主义</w:t>
      </w:r>
      <w:r>
        <w:rPr>
          <w:rFonts w:ascii="微软雅黑" w:hAnsi="微软雅黑" w:cs="微软雅黑" w:eastAsia="微软雅黑"/>
          <w:b w:val="false"/>
          <w:i w:val="false"/>
          <w:caps w:val="false"/>
          <w:smallCaps w:val="false"/>
          <w:color w:val="333333"/>
          <w:spacing w:val="0"/>
          <w:sz w:val="24"/>
          <w:szCs w:val="24"/>
          <w:shd w:fill="FFFFFF" w:val="clear"/>
        </w:rPr>
        <w:t>的执政理念和反腐力度。一是，充分体现了习近平总书记对党和人民事业高度负责的精神和强烈的使命感。他站得很高，看得很远，是从党和国家生死存亡的高度，着眼实现中华民族伟大复兴中国梦，来思考、谋划和推动</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和反腐败斗争，高屋建瓴、气势恢宏，信念坚定、正气凛然，给全党和全国人民以巨大的勇气和信心。二是，充分表明了习近平总书记对目前党内存在的突出问题和面临的严峻形势的清醒认识。他深入实际，广泛</w:t>
      </w:r>
      <w:r>
        <w:rPr>
          <w:rFonts w:ascii="微软雅黑" w:hAnsi="微软雅黑" w:cs="微软雅黑" w:eastAsia="微软雅黑"/>
          <w:b w:val="false"/>
          <w:i w:val="false"/>
          <w:caps w:val="false"/>
          <w:smallCaps w:val="false"/>
          <w:color w:val="595959"/>
          <w:spacing w:val="0"/>
          <w:sz w:val="24"/>
          <w:szCs w:val="24"/>
          <w:u w:val="none"/>
          <w:shd w:fill="FFFFFF" w:val="clear"/>
        </w:rPr>
        <w:t>调研</w:t>
      </w:r>
      <w:r>
        <w:rPr>
          <w:rFonts w:ascii="微软雅黑" w:hAnsi="微软雅黑" w:cs="微软雅黑" w:eastAsia="微软雅黑"/>
          <w:b w:val="false"/>
          <w:i w:val="false"/>
          <w:caps w:val="false"/>
          <w:smallCaps w:val="false"/>
          <w:color w:val="333333"/>
          <w:spacing w:val="0"/>
          <w:sz w:val="24"/>
          <w:szCs w:val="24"/>
          <w:shd w:fill="FFFFFF" w:val="clear"/>
        </w:rPr>
        <w:t>，对情况了解得很全面，不回避问题，不遮遮掩掩，明确地、透彻地揭露出作风问题和腐败问题的种种表现，一针见血，使全党警醒。这里既有摆在明处的突出问题，也有在角角落落不易被人发现的问题；既有“七个有之”这类严重违反政治纪律的问题，也有吃吃喝喝这类看似小事的问题，一下子把脉把准了，把病根找到了，针对性极强。三是，充分表现了习近平总书记强力反腐的坚强决心。他讲了很多狠话，语言犀利，态度鲜明，疾恶如仇，摄人心魄。读后给人强烈的心灵震撼，留下深刻印象，腐败分子受到极大震慑，广大干部群众痛快淋漓。四是，充分彰显了习近平总书记高超的领导智慧和工作方法。他面对严峻复杂的反腐败斗争形势，聚焦作风这个导致腐败的根源，要求中央政治局带头，从一件件具体的事抓起，亲自指导，不断推进，环环相扣，一些群众反映强烈的突出问题得到有效解决，刹住了许多人认为不可能刹住的歪风邪气，党风政风为之一新，党心民心为之一振。五是充分反映了习近平总书记关于</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的独创性</w:t>
      </w:r>
      <w:hyperlink r:id="rId83"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思想</w:t>
        </w:r>
      </w:hyperlink>
      <w:r>
        <w:rPr>
          <w:rFonts w:ascii="微软雅黑" w:hAnsi="微软雅黑" w:cs="微软雅黑" w:eastAsia="微软雅黑"/>
          <w:b w:val="false"/>
          <w:i w:val="false"/>
          <w:caps w:val="false"/>
          <w:smallCaps w:val="false"/>
          <w:color w:val="333333"/>
          <w:spacing w:val="0"/>
          <w:sz w:val="24"/>
          <w:szCs w:val="24"/>
          <w:shd w:fill="FFFFFF" w:val="clear"/>
        </w:rPr>
        <w:t>观点。他着眼全面从严治党，提出一系列新的理念、思路、举措，就坚持党的群众路线、遵守党的政治纪律和政治规矩、坚持和发扬民主集中制、加强巡视工作等，提出许多新的要求，论述精辟，思想深刻，理论性强，是对党的建设理论的最新发展。经过实践探索和理论总结，我们正在走出一条具有</w:t>
      </w:r>
      <w:r>
        <w:rPr>
          <w:rFonts w:ascii="微软雅黑" w:hAnsi="微软雅黑" w:cs="微软雅黑" w:eastAsia="微软雅黑"/>
          <w:b w:val="false"/>
          <w:i w:val="false"/>
          <w:caps w:val="false"/>
          <w:smallCaps w:val="false"/>
          <w:color w:val="595959"/>
          <w:spacing w:val="0"/>
          <w:sz w:val="24"/>
          <w:szCs w:val="24"/>
          <w:u w:val="none"/>
          <w:shd w:fill="FFFFFF" w:val="clear"/>
        </w:rPr>
        <w:t>中国特色</w:t>
      </w:r>
      <w:r>
        <w:rPr>
          <w:rFonts w:ascii="微软雅黑" w:hAnsi="微软雅黑" w:cs="微软雅黑" w:eastAsia="微软雅黑"/>
          <w:b w:val="false"/>
          <w:i w:val="false"/>
          <w:caps w:val="false"/>
          <w:smallCaps w:val="false"/>
          <w:color w:val="333333"/>
          <w:spacing w:val="0"/>
          <w:sz w:val="24"/>
          <w:szCs w:val="24"/>
          <w:shd w:fill="FFFFFF" w:val="clear"/>
        </w:rPr>
        <w:t>的反腐倡廉道路。</w:t>
      </w:r>
    </w:p>
    <w:p>
      <w:pPr>
        <w:pStyle w:val="Style15"/>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要完善监督制度。反腐倡廉的核心是制约和监督权力。要加强党内监督、人大监督、民主监督、行政监督、司法监督、审计监督、社会监督、舆论监督，努力形成科学有效的权力运行和监督体系，增强监督合力和实效，做到有权必有责、用权受监督、失职要问责、违法要追究，保证人民赋予的权力始终用来为人民谋利益。要着力改进对</w:t>
      </w:r>
      <w:r>
        <w:rPr>
          <w:rFonts w:ascii="微软雅黑" w:hAnsi="微软雅黑" w:cs="微软雅黑" w:eastAsia="微软雅黑"/>
          <w:b w:val="false"/>
          <w:i w:val="false"/>
          <w:caps w:val="false"/>
          <w:smallCaps w:val="false"/>
          <w:color w:val="595959"/>
          <w:spacing w:val="0"/>
          <w:sz w:val="24"/>
          <w:szCs w:val="24"/>
          <w:u w:val="none"/>
          <w:shd w:fill="FFFFFF" w:val="clear"/>
        </w:rPr>
        <w:t>领导干部</w:t>
      </w:r>
      <w:r>
        <w:rPr>
          <w:rFonts w:ascii="微软雅黑" w:hAnsi="微软雅黑" w:cs="微软雅黑" w:eastAsia="微软雅黑"/>
          <w:b w:val="false"/>
          <w:i w:val="false"/>
          <w:caps w:val="false"/>
          <w:smallCaps w:val="false"/>
          <w:color w:val="333333"/>
          <w:spacing w:val="0"/>
          <w:sz w:val="24"/>
          <w:szCs w:val="24"/>
          <w:shd w:fill="FFFFFF" w:val="clear"/>
        </w:rPr>
        <w:t>特别是一把手的监督，认真执行民主集中制。</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要坚持用制度管权管事管人。要推行权力清单制度，公开审批流程，防止权力滥用。要着力完善国有企业监管制度，完善国有资产资源监管制度，强化对权力集中、资金密集、资源富集的部门和岗位的监管。要加强对干部经常性的管理监督，形成严格约束，让他们始终有如履薄冰、如临深渊的警觉。</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要增强制度执行力。制度不在多，而在于精，在于务实管用，突出针对性和指导性。牛栏关猫是不行的！要搞好配套衔接，做到彼此呼应，增强整体功能。要坚持制度面前人人平等、执行制度没有例外，不留“暗门”、不开“天窗”，坚决维护制度的严肃性和权威性，坚决纠正有令不行、有禁不止的行为，使制度成为硬约束而不是“橡皮筋”。</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要增强依法执政意识。推进国家治理体系和治理能力现代化，必须坚持依法治国，为党和国家事业发展提供根本性、全局性、长期性的制度保障。要坚持以法治的理念、法治的体制、法治的程序开展工作，改进党的领导方式和执政方式，推进依法执政制度化、规范化、程序化。要善于用法治思维和法治方式反对腐败，加强反腐败国家立法，加强反腐倡廉党内法规制度建设，让法律制度刚性运行。</w:t>
      </w:r>
    </w:p>
    <w:p>
      <w:pPr>
        <w:pStyle w:val="Style15"/>
        <w:keepNext w:val="false"/>
        <w:keepLines w:val="false"/>
        <w:widowControl/>
        <w:pBdr/>
        <w:shd w:fill="FFFFFF" w:val="clear"/>
        <w:spacing w:lineRule="atLeast" w:line="360" w:before="0" w:after="3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要认真组织</w:t>
      </w:r>
      <w:hyperlink r:id="rId84"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贯彻习近平总书记关于党风廉政建设和反腐败斗争的重要论述，把思想和行动统一到党中央对形势的判断和决策部署上来，保持坚强政治定力，坚定必胜信心。我们要按照通知要求，把</w:t>
      </w:r>
      <w:hyperlink r:id="rId85"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习近平关于</w:t>
      </w:r>
      <w:r>
        <w:rPr>
          <w:rFonts w:ascii="微软雅黑" w:hAnsi="微软雅黑" w:cs="微软雅黑" w:eastAsia="微软雅黑"/>
          <w:b w:val="false"/>
          <w:i w:val="false"/>
          <w:caps w:val="false"/>
          <w:smallCaps w:val="false"/>
          <w:color w:val="595959"/>
          <w:spacing w:val="0"/>
          <w:sz w:val="24"/>
          <w:szCs w:val="24"/>
          <w:u w:val="none"/>
          <w:shd w:fill="FFFFFF" w:val="clear"/>
        </w:rPr>
        <w:t>党风廉政</w:t>
      </w:r>
      <w:r>
        <w:rPr>
          <w:rFonts w:ascii="微软雅黑" w:hAnsi="微软雅黑" w:cs="微软雅黑" w:eastAsia="微软雅黑"/>
          <w:b w:val="false"/>
          <w:i w:val="false"/>
          <w:caps w:val="false"/>
          <w:smallCaps w:val="false"/>
          <w:color w:val="333333"/>
          <w:spacing w:val="0"/>
          <w:sz w:val="24"/>
          <w:szCs w:val="24"/>
          <w:shd w:fill="FFFFFF" w:val="clear"/>
        </w:rPr>
        <w:t>建设和反腐败斗争论述摘编》同深入</w:t>
      </w:r>
      <w:r>
        <w:rPr>
          <w:rFonts w:ascii="微软雅黑" w:hAnsi="微软雅黑" w:cs="微软雅黑" w:eastAsia="微软雅黑"/>
          <w:b w:val="false"/>
          <w:i w:val="false"/>
          <w:caps w:val="false"/>
          <w:smallCaps w:val="false"/>
          <w:color w:val="595959"/>
          <w:spacing w:val="0"/>
          <w:sz w:val="24"/>
          <w:szCs w:val="24"/>
          <w:u w:val="none"/>
          <w:shd w:fill="FFFFFF" w:val="clear"/>
        </w:rPr>
        <w:t>学习</w:t>
      </w:r>
      <w:r>
        <w:rPr>
          <w:rFonts w:ascii="微软雅黑" w:hAnsi="微软雅黑" w:cs="微软雅黑" w:eastAsia="微软雅黑"/>
          <w:b w:val="false"/>
          <w:i w:val="false"/>
          <w:caps w:val="false"/>
          <w:smallCaps w:val="false"/>
          <w:color w:val="333333"/>
          <w:spacing w:val="0"/>
          <w:sz w:val="24"/>
          <w:szCs w:val="24"/>
          <w:shd w:fill="FFFFFF" w:val="clear"/>
        </w:rPr>
        <w:t>贯彻习近平总书记系列重要讲话精神结合起来，同学习贯彻党的十八大和十八届一中、二中、三中、四中全会精神结合起来，深刻领会，融会贯通，坚持用习近平总书记重要讲话精神和重要论述精神武装头脑、指导实践，打赢反腐败斗争这场攻坚战、持久战，为实现“两个一百年”奋斗目标、实现中华民族伟大复兴的中国。</w:t>
      </w:r>
    </w:p>
    <w:p>
      <w:pPr>
        <w:pStyle w:val="Normal"/>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ngwen.1kejian.com/list-6-1.html" TargetMode="External"/><Relationship Id="rId3"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4" Type="http://schemas.openxmlformats.org/officeDocument/2006/relationships/hyperlink" Target="http://gongwen.1kejian.com/list-6-1.html" TargetMode="External"/><Relationship Id="rId5"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6" Type="http://schemas.openxmlformats.org/officeDocument/2006/relationships/hyperlink" Target="http://cpro.baidu.com/cpro/ui/uijs.php?adclass=0&amp;app_id=0&amp;c=news&amp;cf=1001&amp;ch=0&amp;di=128&amp;fv=18&amp;is_app=0&amp;jk=1b3b1d36be0c9b5a&amp;k=%C9%E7%BB%E1%D6%F7%D2%E5&amp;k0=%C9%E7%BB%E1%D6%F7%D2%E5&amp;kdi0=0&amp;luki=7&amp;mcpm=0&amp;n=10&amp;p=baidu&amp;q=yxer_cpr&amp;rb=0&amp;rs=1&amp;seller_id=1&amp;sid=5a9b0cbe361d3b1b&amp;ssp2=1&amp;stid=0&amp;t=tpclicked3_hc&amp;td=2014599&amp;tu=u2014599&amp;u=http://gongwen.1kejian.com/show-64-246436-1.html&amp;urlid=0" TargetMode="External"/><Relationship Id="rId7"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8"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9" Type="http://schemas.openxmlformats.org/officeDocument/2006/relationships/hyperlink" Target="http://cpro.baidu.com/cpro/ui/uijs.php?adclass=0&amp;app_id=0&amp;c=news&amp;cf=1001&amp;ch=0&amp;di=128&amp;fv=18&amp;is_app=0&amp;jk=1b3b1d36be0c9b5a&amp;k=%B5%F7%D1%D0&amp;k0=%B5%F7%D1%D0&amp;kdi0=0&amp;luki=4&amp;mcpm=0&amp;n=10&amp;p=baidu&amp;q=yxer_cpr&amp;rb=0&amp;rs=1&amp;seller_id=1&amp;sid=5a9b0cbe361d3b1b&amp;ssp2=1&amp;stid=0&amp;t=tpclicked3_hc&amp;td=2014599&amp;tu=u2014599&amp;u=http://gongwen.1kejian.com/show-64-246436-1.html&amp;urlid=0" TargetMode="External"/><Relationship Id="rId10" Type="http://schemas.openxmlformats.org/officeDocument/2006/relationships/hyperlink" Target="http://cpro.baidu.com/cpro/ui/uijs.php?adclass=0&amp;app_id=0&amp;c=news&amp;cf=1001&amp;ch=0&amp;di=128&amp;fv=18&amp;is_app=0&amp;jk=1b3b1d36be0c9b5a&amp;k=%D6&#1081;%FA%CC%D8&#619;&amp;k0=%D6&#1081;%FA%CC%D8&#619;&amp;kdi0=0&amp;luki=8&amp;mcpm=0&amp;n=10&amp;p=baidu&amp;q=yxer_cpr&amp;rb=0&amp;rs=1&amp;seller_id=1&amp;sid=5a9b0cbe361d3b1b&amp;ssp2=1&amp;stid=0&amp;t=tpclicked3_hc&amp;td=2014599&amp;tu=u2014599&amp;u=http://gongwen.1kejian.com/show-64-246436-1.html&amp;urlid=0" TargetMode="External"/><Relationship Id="rId11"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12"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13"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14" Type="http://schemas.openxmlformats.org/officeDocument/2006/relationships/hyperlink" Target="http://cpro.baidu.com/cpro/ui/uijs.php?adclass=0&amp;app_id=0&amp;c=news&amp;cf=1001&amp;ch=0&amp;di=128&amp;fv=18&amp;is_app=0&amp;jk=1b3b1d36be0c9b5a&amp;k=%CA%C0%BD%E7%B9%DB&amp;k0=%CA%C0%BD%E7%B9%DB&amp;kdi0=0&amp;luki=3&amp;mcpm=0&amp;n=10&amp;p=baidu&amp;q=yxer_cpr&amp;rb=0&amp;rs=1&amp;seller_id=1&amp;sid=5a9b0cbe361d3b1b&amp;ssp2=1&amp;stid=0&amp;t=tpclicked3_hc&amp;td=2014599&amp;tu=u2014599&amp;u=http://gongwen.1kejian.com/show-64-246436-1.html&amp;urlid=0" TargetMode="External"/><Relationship Id="rId15" Type="http://schemas.openxmlformats.org/officeDocument/2006/relationships/hyperlink" Target="http://cpro.baidu.com/cpro/ui/uijs.php?adclass=0&amp;app_id=0&amp;c=news&amp;cf=1001&amp;ch=0&amp;di=128&amp;fv=18&amp;is_app=0&amp;jk=1b3b1d36be0c9b5a&amp;k=%CA&#1075;%A1%BE%AD%BC%C3&amp;k0=%CA&#1075;%A1%BE%AD%BC%C3&amp;kdi0=0&amp;luki=6&amp;mcpm=0&amp;n=10&amp;p=baidu&amp;q=yxer_cpr&amp;rb=0&amp;rs=1&amp;seller_id=1&amp;sid=5a9b0cbe361d3b1b&amp;ssp2=1&amp;stid=0&amp;t=tpclicked3_hc&amp;td=2014599&amp;tu=u2014599&amp;u=http://gongwen.1kejian.com/show-64-246436-1.html&amp;urlid=0" TargetMode="External"/><Relationship Id="rId16"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17"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18" Type="http://schemas.openxmlformats.org/officeDocument/2006/relationships/hyperlink" Target="http://cpro.baidu.com/cpro/ui/uijs.php?adclass=0&amp;app_id=0&amp;c=news&amp;cf=1001&amp;ch=0&amp;di=128&amp;fv=18&amp;is_app=0&amp;jk=1b3b1d36be0c9b5a&amp;k=%CA%C0%BD%E7%B9%DB&amp;k0=%CA%C0%BD%E7%B9%DB&amp;kdi0=0&amp;luki=3&amp;mcpm=0&amp;n=10&amp;p=baidu&amp;q=yxer_cpr&amp;rb=0&amp;rs=1&amp;seller_id=1&amp;sid=5a9b0cbe361d3b1b&amp;ssp2=1&amp;stid=0&amp;t=tpclicked3_hc&amp;td=2014599&amp;tu=u2014599&amp;u=http://gongwen.1kejian.com/show-64-246436-1.html&amp;urlid=0" TargetMode="External"/><Relationship Id="rId19"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20" Type="http://schemas.openxmlformats.org/officeDocument/2006/relationships/hyperlink" Target="http://cpro.baidu.com/cpro/ui/uijs.php?adclass=0&amp;app_id=0&amp;c=news&amp;cf=1001&amp;ch=0&amp;di=128&amp;fv=18&amp;is_app=0&amp;jk=1b3b1d36be0c9b5a&amp;k=%D6&#1081;%FA%CC%D8&#619;&amp;k0=%D6&#1081;%FA%CC%D8&#619;&amp;kdi0=0&amp;luki=8&amp;mcpm=0&amp;n=10&amp;p=baidu&amp;q=yxer_cpr&amp;rb=0&amp;rs=1&amp;seller_id=1&amp;sid=5a9b0cbe361d3b1b&amp;ssp2=1&amp;stid=0&amp;t=tpclicked3_hc&amp;td=2014599&amp;tu=u2014599&amp;u=http://gongwen.1kejian.com/show-64-246436-1.html&amp;urlid=0" TargetMode="External"/><Relationship Id="rId21" Type="http://schemas.openxmlformats.org/officeDocument/2006/relationships/hyperlink" Target="http://cpro.baidu.com/cpro/ui/uijs.php?adclass=0&amp;app_id=0&amp;c=news&amp;cf=1001&amp;ch=0&amp;di=128&amp;fv=18&amp;is_app=0&amp;jk=1b3b1d36be0c9b5a&amp;k=%CA&#1075;%A1%BE%AD%BC%C3&amp;k0=%CA&#1075;%A1%BE%AD%BC%C3&amp;kdi0=0&amp;luki=6&amp;mcpm=0&amp;n=10&amp;p=baidu&amp;q=yxer_cpr&amp;rb=0&amp;rs=1&amp;seller_id=1&amp;sid=5a9b0cbe361d3b1b&amp;ssp2=1&amp;stid=0&amp;t=tpclicked3_hc&amp;td=2014599&amp;tu=u2014599&amp;u=http://gongwen.1kejian.com/show-64-246436-1.html&amp;urlid=0" TargetMode="External"/><Relationship Id="rId22" Type="http://schemas.openxmlformats.org/officeDocument/2006/relationships/hyperlink" Target="http://cpro.baidu.com/cpro/ui/uijs.php?adclass=0&amp;app_id=0&amp;c=news&amp;cf=1001&amp;ch=0&amp;di=128&amp;fv=18&amp;is_app=0&amp;jk=1b3b1d36be0c9b5a&amp;k=%C1&#52604;%B8&#626;%BF&amp;k0=%C1&#52604;%B8&#626;%BF&amp;kdi0=0&amp;luki=5&amp;mcpm=0&amp;n=10&amp;p=baidu&amp;q=yxer_cpr&amp;rb=0&amp;rs=1&amp;seller_id=1&amp;sid=5a9b0cbe361d3b1b&amp;ssp2=1&amp;stid=0&amp;t=tpclicked3_hc&amp;td=2014599&amp;tu=u2014599&amp;u=http://gongwen.1kejian.com/show-64-246436-1.html&amp;urlid=0" TargetMode="External"/><Relationship Id="rId23" Type="http://schemas.openxmlformats.org/officeDocument/2006/relationships/hyperlink" Target="http://cpro.baidu.com/cpro/ui/uijs.php?adclass=0&amp;app_id=0&amp;c=news&amp;cf=1001&amp;ch=0&amp;di=128&amp;fv=18&amp;is_app=0&amp;jk=1b3b1d36be0c9b5a&amp;k=%C9%E7%BB%E1%D6%F7%D2%E5&amp;k0=%C9%E7%BB%E1%D6%F7%D2%E5&amp;kdi0=0&amp;luki=7&amp;mcpm=0&amp;n=10&amp;p=baidu&amp;q=yxer_cpr&amp;rb=0&amp;rs=1&amp;seller_id=1&amp;sid=5a9b0cbe361d3b1b&amp;ssp2=1&amp;stid=0&amp;t=tpclicked3_hc&amp;td=2014599&amp;tu=u2014599&amp;u=http://gongwen.1kejian.com/show-64-246436-1.html&amp;urlid=0" TargetMode="External"/><Relationship Id="rId24"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25"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26"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27" Type="http://schemas.openxmlformats.org/officeDocument/2006/relationships/hyperlink" Target="http://cpro.baidu.com/cpro/ui/uijs.php?adclass=0&amp;app_id=0&amp;c=news&amp;cf=1001&amp;ch=0&amp;di=128&amp;fv=18&amp;is_app=0&amp;jk=1b3b1d36be0c9b5a&amp;k=%CA&#1075;%A1%BE%AD%BC%C3&amp;k0=%CA&#1075;%A1%BE%AD%BC%C3&amp;kdi0=0&amp;luki=6&amp;mcpm=0&amp;n=10&amp;p=baidu&amp;q=yxer_cpr&amp;rb=0&amp;rs=1&amp;seller_id=1&amp;sid=5a9b0cbe361d3b1b&amp;ssp2=1&amp;stid=0&amp;t=tpclicked3_hc&amp;td=2014599&amp;tu=u2014599&amp;u=http://gongwen.1kejian.com/show-64-246436-1.html&amp;urlid=0" TargetMode="External"/><Relationship Id="rId28"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29"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30"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31"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32" Type="http://schemas.openxmlformats.org/officeDocument/2006/relationships/hyperlink" Target="http://cpro.baidu.com/cpro/ui/uijs.php?adclass=0&amp;app_id=0&amp;c=news&amp;cf=1001&amp;ch=0&amp;di=128&amp;fv=18&amp;is_app=0&amp;jk=1b3b1d36be0c9b5a&amp;k=%CA%C0%BD%E7%B9%DB&amp;k0=%CA%C0%BD%E7%B9%DB&amp;kdi0=0&amp;luki=3&amp;mcpm=0&amp;n=10&amp;p=baidu&amp;q=yxer_cpr&amp;rb=0&amp;rs=1&amp;seller_id=1&amp;sid=5a9b0cbe361d3b1b&amp;ssp2=1&amp;stid=0&amp;t=tpclicked3_hc&amp;td=2014599&amp;tu=u2014599&amp;u=http://gongwen.1kejian.com/show-64-246436-1.html&amp;urlid=0" TargetMode="External"/><Relationship Id="rId33" Type="http://schemas.openxmlformats.org/officeDocument/2006/relationships/hyperlink" Target="http://cpro.baidu.com/cpro/ui/uijs.php?adclass=0&amp;app_id=0&amp;c=news&amp;cf=1001&amp;ch=0&amp;di=128&amp;fv=18&amp;is_app=0&amp;jk=1b3b1d36be0c9b5a&amp;k=%D3%C0%DD%E1&amp;k0=%D3%C0%DD%E1&amp;kdi0=0&amp;luki=2&amp;mcpm=0&amp;n=10&amp;p=baidu&amp;q=yxer_cpr&amp;rb=0&amp;rs=1&amp;seller_id=1&amp;sid=5a9b0cbe361d3b1b&amp;ssp2=1&amp;stid=0&amp;t=tpclicked3_hc&amp;td=2014599&amp;tu=u2014599&amp;u=http://gongwen.1kejian.com/show-64-246436-1.html&amp;urlid=0" TargetMode="External"/><Relationship Id="rId34" Type="http://schemas.openxmlformats.org/officeDocument/2006/relationships/hyperlink" Target="http://cpro.baidu.com/cpro/ui/uijs.php?adclass=0&amp;app_id=0&amp;c=news&amp;cf=1001&amp;ch=0&amp;di=128&amp;fv=18&amp;is_app=0&amp;jk=1b3b1d36be0c9b5a&amp;k=%C9%E7%BB%E1%D6%F7%D2%E5&amp;k0=%C9%E7%BB%E1%D6%F7%D2%E5&amp;kdi0=0&amp;luki=7&amp;mcpm=0&amp;n=10&amp;p=baidu&amp;q=yxer_cpr&amp;rb=0&amp;rs=1&amp;seller_id=1&amp;sid=5a9b0cbe361d3b1b&amp;ssp2=1&amp;stid=0&amp;t=tpclicked3_hc&amp;td=2014599&amp;tu=u2014599&amp;u=http://gongwen.1kejian.com/show-64-246436-1.html&amp;urlid=0" TargetMode="External"/><Relationship Id="rId35" Type="http://schemas.openxmlformats.org/officeDocument/2006/relationships/hyperlink" Target="http://cpro.baidu.com/cpro/ui/uijs.php?adclass=0&amp;app_id=0&amp;c=news&amp;cf=1001&amp;ch=0&amp;di=128&amp;fv=18&amp;is_app=0&amp;jk=1b3b1d36be0c9b5a&amp;k=%D6&#1081;%FA%CC%D8&#619;&amp;k0=%D6&#1081;%FA%CC%D8&#619;&amp;kdi0=0&amp;luki=8&amp;mcpm=0&amp;n=10&amp;p=baidu&amp;q=yxer_cpr&amp;rb=0&amp;rs=1&amp;seller_id=1&amp;sid=5a9b0cbe361d3b1b&amp;ssp2=1&amp;stid=0&amp;t=tpclicked3_hc&amp;td=2014599&amp;tu=u2014599&amp;u=http://gongwen.1kejian.com/show-64-246436-1.html&amp;urlid=0" TargetMode="External"/><Relationship Id="rId36"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37"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38"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39"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40" Type="http://schemas.openxmlformats.org/officeDocument/2006/relationships/hyperlink" Target="http://cpro.baidu.com/cpro/ui/uijs.php?adclass=0&amp;app_id=0&amp;c=news&amp;cf=1001&amp;ch=0&amp;di=128&amp;fv=18&amp;is_app=0&amp;jk=1b3b1d36be0c9b5a&amp;k=%C1&#52604;%B8&#626;%BF&amp;k0=%C1&#52604;%B8&#626;%BF&amp;kdi0=0&amp;luki=5&amp;mcpm=0&amp;n=10&amp;p=baidu&amp;q=yxer_cpr&amp;rb=0&amp;rs=1&amp;seller_id=1&amp;sid=5a9b0cbe361d3b1b&amp;ssp2=1&amp;stid=0&amp;t=tpclicked3_hc&amp;td=2014599&amp;tu=u2014599&amp;u=http://gongwen.1kejian.com/show-64-246436-1.html&amp;urlid=0" TargetMode="External"/><Relationship Id="rId41" Type="http://schemas.openxmlformats.org/officeDocument/2006/relationships/hyperlink" Target="http://gongwen.1kejian.com/list-59-1.html" TargetMode="External"/><Relationship Id="rId42"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43" Type="http://schemas.openxmlformats.org/officeDocument/2006/relationships/hyperlink" Target="http://cpro.baidu.com/cpro/ui/uijs.php?adclass=0&amp;app_id=0&amp;c=news&amp;cf=1001&amp;ch=0&amp;di=128&amp;fv=18&amp;is_app=0&amp;jk=1b3b1d36be0c9b5a&amp;k=%C1&#52604;%B8&#626;%BF&amp;k0=%C1&#52604;%B8&#626;%BF&amp;kdi0=0&amp;luki=5&amp;mcpm=0&amp;n=10&amp;p=baidu&amp;q=yxer_cpr&amp;rb=0&amp;rs=1&amp;seller_id=1&amp;sid=5a9b0cbe361d3b1b&amp;ssp2=1&amp;stid=0&amp;t=tpclicked3_hc&amp;td=2014599&amp;tu=u2014599&amp;u=http://gongwen.1kejian.com/show-64-246436-1.html&amp;urlid=0" TargetMode="External"/><Relationship Id="rId44"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45"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46"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47"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48" Type="http://schemas.openxmlformats.org/officeDocument/2006/relationships/hyperlink" Target="http://cpro.baidu.com/cpro/ui/uijs.php?adclass=0&amp;app_id=0&amp;c=news&amp;cf=1001&amp;ch=0&amp;di=128&amp;fv=18&amp;is_app=0&amp;jk=1b3b1d36be0c9b5a&amp;k=%D6&#1081;%FA%CC%D8&#619;&amp;k0=%D6&#1081;%FA%CC%D8&#619;&amp;kdi0=0&amp;luki=8&amp;mcpm=0&amp;n=10&amp;p=baidu&amp;q=yxer_cpr&amp;rb=0&amp;rs=1&amp;seller_id=1&amp;sid=5a9b0cbe361d3b1b&amp;ssp2=1&amp;stid=0&amp;t=tpclicked3_hc&amp;td=2014599&amp;tu=u2014599&amp;u=http://gongwen.1kejian.com/show-64-246436-1.html&amp;urlid=0" TargetMode="External"/><Relationship Id="rId49"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50"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51"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52"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53" Type="http://schemas.openxmlformats.org/officeDocument/2006/relationships/hyperlink" Target="http://cpro.baidu.com/cpro/ui/uijs.php?adclass=0&amp;app_id=0&amp;c=news&amp;cf=1001&amp;ch=0&amp;di=128&amp;fv=18&amp;is_app=0&amp;jk=1b3b1d36be0c9b5a&amp;k=%C9%E7%BB%E1%D6%F7%D2%E5&amp;k0=%C9%E7%BB%E1%D6%F7%D2%E5&amp;kdi0=0&amp;luki=7&amp;mcpm=0&amp;n=10&amp;p=baidu&amp;q=yxer_cpr&amp;rb=0&amp;rs=1&amp;seller_id=1&amp;sid=5a9b0cbe361d3b1b&amp;ssp2=1&amp;stid=0&amp;t=tpclicked3_hc&amp;td=2014599&amp;tu=u2014599&amp;u=http://gongwen.1kejian.com/show-64-246436-1.html&amp;urlid=0" TargetMode="External"/><Relationship Id="rId54"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55"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56"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57"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58"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59" Type="http://schemas.openxmlformats.org/officeDocument/2006/relationships/hyperlink" Target="http://cpro.baidu.com/cpro/ui/uijs.php?adclass=0&amp;app_id=0&amp;c=news&amp;cf=1001&amp;ch=0&amp;di=128&amp;fv=18&amp;is_app=0&amp;jk=1b3b1d36be0c9b5a&amp;k=%CA%C0%BD%E7%B9%DB&amp;k0=%CA%C0%BD%E7%B9%DB&amp;kdi0=0&amp;luki=3&amp;mcpm=0&amp;n=10&amp;p=baidu&amp;q=yxer_cpr&amp;rb=0&amp;rs=1&amp;seller_id=1&amp;sid=5a9b0cbe361d3b1b&amp;ssp2=1&amp;stid=0&amp;t=tpclicked3_hc&amp;td=2014599&amp;tu=u2014599&amp;u=http://gongwen.1kejian.com/show-64-246436-1.html&amp;urlid=0" TargetMode="External"/><Relationship Id="rId60"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61" Type="http://schemas.openxmlformats.org/officeDocument/2006/relationships/hyperlink" Target="http://cpro.baidu.com/cpro/ui/uijs.php?adclass=0&amp;app_id=0&amp;c=news&amp;cf=1001&amp;ch=0&amp;di=128&amp;fv=18&amp;is_app=0&amp;jk=1b3b1d36be0c9b5a&amp;k=%D6&#1081;%FA%CC%D8&#619;&amp;k0=%D6&#1081;%FA%CC%D8&#619;&amp;kdi0=0&amp;luki=8&amp;mcpm=0&amp;n=10&amp;p=baidu&amp;q=yxer_cpr&amp;rb=0&amp;rs=1&amp;seller_id=1&amp;sid=5a9b0cbe361d3b1b&amp;ssp2=1&amp;stid=0&amp;t=tpclicked3_hc&amp;td=2014599&amp;tu=u2014599&amp;u=http://gongwen.1kejian.com/show-64-246436-1.html&amp;urlid=0" TargetMode="External"/><Relationship Id="rId62" Type="http://schemas.openxmlformats.org/officeDocument/2006/relationships/hyperlink" Target="http://cpro.baidu.com/cpro/ui/uijs.php?adclass=0&amp;app_id=0&amp;c=news&amp;cf=1001&amp;ch=0&amp;di=128&amp;fv=18&amp;is_app=0&amp;jk=1b3b1d36be0c9b5a&amp;k=%CA&#1075;%A1%BE%AD%BC%C3&amp;k0=%CA&#1075;%A1%BE%AD%BC%C3&amp;kdi0=0&amp;luki=6&amp;mcpm=0&amp;n=10&amp;p=baidu&amp;q=yxer_cpr&amp;rb=0&amp;rs=1&amp;seller_id=1&amp;sid=5a9b0cbe361d3b1b&amp;ssp2=1&amp;stid=0&amp;t=tpclicked3_hc&amp;td=2014599&amp;tu=u2014599&amp;u=http://gongwen.1kejian.com/show-64-246436-1.html&amp;urlid=0" TargetMode="External"/><Relationship Id="rId63" Type="http://schemas.openxmlformats.org/officeDocument/2006/relationships/hyperlink" Target="http://cpro.baidu.com/cpro/ui/uijs.php?adclass=0&amp;app_id=0&amp;c=news&amp;cf=1001&amp;ch=0&amp;di=128&amp;fv=18&amp;is_app=0&amp;jk=1b3b1d36be0c9b5a&amp;k=%C1&#52604;%B8&#626;%BF&amp;k0=%C1&#52604;%B8&#626;%BF&amp;kdi0=0&amp;luki=5&amp;mcpm=0&amp;n=10&amp;p=baidu&amp;q=yxer_cpr&amp;rb=0&amp;rs=1&amp;seller_id=1&amp;sid=5a9b0cbe361d3b1b&amp;ssp2=1&amp;stid=0&amp;t=tpclicked3_hc&amp;td=2014599&amp;tu=u2014599&amp;u=http://gongwen.1kejian.com/show-64-246436-1.html&amp;urlid=0" TargetMode="External"/><Relationship Id="rId64" Type="http://schemas.openxmlformats.org/officeDocument/2006/relationships/hyperlink" Target="http://cpro.baidu.com/cpro/ui/uijs.php?adclass=0&amp;app_id=0&amp;c=news&amp;cf=1001&amp;ch=0&amp;di=128&amp;fv=18&amp;is_app=0&amp;jk=1b3b1d36be0c9b5a&amp;k=%C9%E7%BB%E1%D6%F7%D2%E5&amp;k0=%C9%E7%BB%E1%D6%F7%D2%E5&amp;kdi0=0&amp;luki=7&amp;mcpm=0&amp;n=10&amp;p=baidu&amp;q=yxer_cpr&amp;rb=0&amp;rs=1&amp;seller_id=1&amp;sid=5a9b0cbe361d3b1b&amp;ssp2=1&amp;stid=0&amp;t=tpclicked3_hc&amp;td=2014599&amp;tu=u2014599&amp;u=http://gongwen.1kejian.com/show-64-246436-1.html&amp;urlid=0" TargetMode="External"/><Relationship Id="rId65"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66"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67"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68" Type="http://schemas.openxmlformats.org/officeDocument/2006/relationships/hyperlink" Target="http://cpro.baidu.com/cpro/ui/uijs.php?adclass=0&amp;app_id=0&amp;c=news&amp;cf=1001&amp;ch=0&amp;di=128&amp;fv=18&amp;is_app=0&amp;jk=1b3b1d36be0c9b5a&amp;k=%CA&#1075;%A1%BE%AD%BC%C3&amp;k0=%CA&#1075;%A1%BE%AD%BC%C3&amp;kdi0=0&amp;luki=6&amp;mcpm=0&amp;n=10&amp;p=baidu&amp;q=yxer_cpr&amp;rb=0&amp;rs=1&amp;seller_id=1&amp;sid=5a9b0cbe361d3b1b&amp;ssp2=1&amp;stid=0&amp;t=tpclicked3_hc&amp;td=2014599&amp;tu=u2014599&amp;u=http://gongwen.1kejian.com/show-64-246436-1.html&amp;urlid=0" TargetMode="External"/><Relationship Id="rId69"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70"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71"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72"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73" Type="http://schemas.openxmlformats.org/officeDocument/2006/relationships/hyperlink" Target="http://cpro.baidu.com/cpro/ui/uijs.php?adclass=0&amp;app_id=0&amp;c=news&amp;cf=1001&amp;ch=0&amp;di=128&amp;fv=18&amp;is_app=0&amp;jk=1b3b1d36be0c9b5a&amp;k=%CA%C0%BD%E7%B9%DB&amp;k0=%CA%C0%BD%E7%B9%DB&amp;kdi0=0&amp;luki=3&amp;mcpm=0&amp;n=10&amp;p=baidu&amp;q=yxer_cpr&amp;rb=0&amp;rs=1&amp;seller_id=1&amp;sid=5a9b0cbe361d3b1b&amp;ssp2=1&amp;stid=0&amp;t=tpclicked3_hc&amp;td=2014599&amp;tu=u2014599&amp;u=http://gongwen.1kejian.com/show-64-246436-1.html&amp;urlid=0" TargetMode="External"/><Relationship Id="rId74" Type="http://schemas.openxmlformats.org/officeDocument/2006/relationships/hyperlink" Target="http://cpro.baidu.com/cpro/ui/uijs.php?adclass=0&amp;app_id=0&amp;c=news&amp;cf=1001&amp;ch=0&amp;di=128&amp;fv=18&amp;is_app=0&amp;jk=1b3b1d36be0c9b5a&amp;k=%D3%C0%DD%E1&amp;k0=%D3%C0%DD%E1&amp;kdi0=0&amp;luki=2&amp;mcpm=0&amp;n=10&amp;p=baidu&amp;q=yxer_cpr&amp;rb=0&amp;rs=1&amp;seller_id=1&amp;sid=5a9b0cbe361d3b1b&amp;ssp2=1&amp;stid=0&amp;t=tpclicked3_hc&amp;td=2014599&amp;tu=u2014599&amp;u=http://gongwen.1kejian.com/show-64-246436-1.html&amp;urlid=0" TargetMode="External"/><Relationship Id="rId75" Type="http://schemas.openxmlformats.org/officeDocument/2006/relationships/hyperlink" Target="http://cpro.baidu.com/cpro/ui/uijs.php?adclass=0&amp;app_id=0&amp;c=news&amp;cf=1001&amp;ch=0&amp;di=128&amp;fv=18&amp;is_app=0&amp;jk=1b3b1d36be0c9b5a&amp;k=%C9%E7%BB%E1%D6%F7%D2%E5&amp;k0=%C9%E7%BB%E1%D6%F7%D2%E5&amp;kdi0=0&amp;luki=7&amp;mcpm=0&amp;n=10&amp;p=baidu&amp;q=yxer_cpr&amp;rb=0&amp;rs=1&amp;seller_id=1&amp;sid=5a9b0cbe361d3b1b&amp;ssp2=1&amp;stid=0&amp;t=tpclicked3_hc&amp;td=2014599&amp;tu=u2014599&amp;u=http://gongwen.1kejian.com/show-64-246436-1.html&amp;urlid=0" TargetMode="External"/><Relationship Id="rId76" Type="http://schemas.openxmlformats.org/officeDocument/2006/relationships/hyperlink" Target="http://cpro.baidu.com/cpro/ui/uijs.php?adclass=0&amp;app_id=0&amp;c=news&amp;cf=1001&amp;ch=0&amp;di=128&amp;fv=18&amp;is_app=0&amp;jk=1b3b1d36be0c9b5a&amp;k=%D6&#1081;%FA%CC%D8&#619;&amp;k0=%D6&#1081;%FA%CC%D8&#619;&amp;kdi0=0&amp;luki=8&amp;mcpm=0&amp;n=10&amp;p=baidu&amp;q=yxer_cpr&amp;rb=0&amp;rs=1&amp;seller_id=1&amp;sid=5a9b0cbe361d3b1b&amp;ssp2=1&amp;stid=0&amp;t=tpclicked3_hc&amp;td=2014599&amp;tu=u2014599&amp;u=http://gongwen.1kejian.com/show-64-246436-1.html&amp;urlid=0" TargetMode="External"/><Relationship Id="rId77" Type="http://schemas.openxmlformats.org/officeDocument/2006/relationships/hyperlink" Target="http://cpro.baidu.com/cpro/ui/uijs.php?adclass=0&amp;app_id=0&amp;c=news&amp;cf=1001&amp;ch=0&amp;di=128&amp;fv=18&amp;is_app=0&amp;jk=1b3b1d36be0c9b5a&amp;k=%B5%B3&#1329;%B8&#626;%BF&amp;k0=%B5%B3&#1329;%B8&#626;%BF&amp;kdi0=0&amp;luki=10&amp;mcpm=0&amp;n=10&amp;p=baidu&amp;q=yxer_cpr&amp;rb=0&amp;rs=1&amp;seller_id=1&amp;sid=5a9b0cbe361d3b1b&amp;ssp2=1&amp;stid=0&amp;t=tpclicked3_hc&amp;td=2014599&amp;tu=u2014599&amp;u=http://gongwen.1kejian.com/show-64-246436-1.html&amp;urlid=0" TargetMode="External"/><Relationship Id="rId78" Type="http://schemas.openxmlformats.org/officeDocument/2006/relationships/hyperlink" Target="http://cpro.baidu.com/cpro/ui/uijs.php?adclass=0&amp;app_id=0&amp;c=news&amp;cf=1001&amp;ch=0&amp;di=128&amp;fv=18&amp;is_app=0&amp;jk=1b3b1d36be0c9b5a&amp;k=&#1127;&#1008;&amp;k0=&#1127;&#1008;&amp;kdi0=0&amp;luki=1&amp;mcpm=0&amp;n=10&amp;p=baidu&amp;q=yxer_cpr&amp;rb=0&amp;rs=1&amp;seller_id=1&amp;sid=5a9b0cbe361d3b1b&amp;ssp2=1&amp;stid=0&amp;t=tpclicked3_hc&amp;td=2014599&amp;tu=u2014599&amp;u=http://gongwen.1kejian.com/show-64-246436-1.html&amp;urlid=0" TargetMode="External"/><Relationship Id="rId79" Type="http://schemas.openxmlformats.org/officeDocument/2006/relationships/hyperlink" Target="http://cpro.baidu.com/cpro/ui/uijs.php?adclass=0&amp;app_id=0&amp;c=news&amp;cf=1001&amp;ch=0&amp;di=128&amp;fv=18&amp;is_app=0&amp;jk=1b3b1d36be0c9b5a&amp;k=%B5%B3%B7%E7%C1%AE%D5%FE&amp;k0=%B5%B3%B7%E7%C1%AE%D5%FE&amp;kdi0=0&amp;luki=9&amp;mcpm=0&amp;n=10&amp;p=baidu&amp;q=yxer_cpr&amp;rb=0&amp;rs=1&amp;seller_id=1&amp;sid=5a9b0cbe361d3b1b&amp;ssp2=1&amp;stid=0&amp;t=tpclicked3_hc&amp;td=2014599&amp;tu=u2014599&amp;u=http://gongwen.1kejian.com/show-64-246436-1.html&amp;urlid=0" TargetMode="External"/><Relationship Id="rId80" Type="http://schemas.openxmlformats.org/officeDocument/2006/relationships/hyperlink" Target="http://gongwen.1kejian.com/list-59-1.html" TargetMode="External"/><Relationship Id="rId81" Type="http://schemas.openxmlformats.org/officeDocument/2006/relationships/hyperlink" Target="http://gongwen.1kejian.com/list-63-1.html" TargetMode="External"/><Relationship Id="rId82" Type="http://schemas.openxmlformats.org/officeDocument/2006/relationships/hyperlink" Target="http://cpro.baidu.com/cpro/ui/uijs.php?adclass=0&amp;app_id=0&amp;c=news&amp;cf=1001&amp;ch=0&amp;di=128&amp;fv=18&amp;is_app=0&amp;jk=1b3b1d36be0c9b5a&amp;k=%C1&#52604;%B8&#626;%BF&amp;k0=%C1&#52604;%B8&#626;%BF&amp;kdi0=0&amp;luki=5&amp;mcpm=0&amp;n=10&amp;p=baidu&amp;q=yxer_cpr&amp;rb=0&amp;rs=1&amp;seller_id=1&amp;sid=5a9b0cbe361d3b1b&amp;ssp2=1&amp;stid=0&amp;t=tpclicked3_hc&amp;td=2014599&amp;tu=u2014599&amp;u=http://gongwen.1kejian.com/show-64-246436-1.html&amp;urlid=0" TargetMode="External"/><Relationship Id="rId83" Type="http://schemas.openxmlformats.org/officeDocument/2006/relationships/hyperlink" Target="http://gongwen.1kejian.com/list-63-1.html" TargetMode="External"/><Relationship Id="rId84" Type="http://schemas.openxmlformats.org/officeDocument/2006/relationships/hyperlink" Target="http://gongwen.1kejian.com/list-64-1.html" TargetMode="External"/><Relationship Id="rId85" Type="http://schemas.openxmlformats.org/officeDocument/2006/relationships/hyperlink" Target="http://gongwen.1kejian.com/list-64-1.html" TargetMode="Externa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0:12:00Z</dcterms:created>
  <dc:creator>Administrator</dc:creator>
  <dc:description/>
  <dc:language>en-US</dc:language>
  <cp:lastModifiedBy>Administrator</cp:lastModifiedBy>
  <dcterms:modified xsi:type="dcterms:W3CDTF">2015-11-30T00:4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