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夏季如何清洗汽车空调</w:t>
      </w:r>
    </w:p>
    <w:p>
      <w:pPr>
        <w:pStyle w:val="Style14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经历了一个冬天和春天，汽车空调里难免藏满了污物。为保持清洁就要按时拿到修理店去清洗，每年的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份是修理店清洗空调的高峰期。如何清洁汽车空调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怎么清洗汽车空调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怎样清洗汽车空调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</w:rPr>
        <w:t>成了车主们的关心的另一话题。</w:t>
      </w:r>
    </w:p>
    <w:p>
      <w:pPr>
        <w:pStyle w:val="Style14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用空调清洗剂清洗汽车空调：</w:t>
      </w:r>
    </w:p>
    <w:p>
      <w:pPr>
        <w:pStyle w:val="Style14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正常情况下，车子空调的进风口有花粉滤芯器，功能是阻止车子空调外循环时外部灰尘进入。清洗空调的时候，要把花粉滤芯器摘下，把空调泡沫清洗剂从进风口射进去，同时要关紧空调的出风口，避免泡沫清洗剂从出风口流出来。这两步做好以后，把车发动，打开空调，让泡沫清洗剂在空调系统里进行内循环，这个步骤要持续几分钟，保证泡沫清洗剂循环到空调系统的各个通道。大约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分钟左右，把空调关上，车也熄火，过不了多久污物就会从空调位于底盘的管道系统流出。假如你的车子空调并不是很脏，用这种方法洗最经济了，价格在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元左右。师傅说新车或者捷达车就应该用这种方法洗，捷达车的空调系统适合直接用清洗剂洗。</w:t>
      </w:r>
    </w:p>
    <w:p>
      <w:pPr>
        <w:pStyle w:val="Style14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二、拆解清洗汽车空调：</w:t>
      </w:r>
    </w:p>
    <w:p>
      <w:pPr>
        <w:pStyle w:val="Style14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另外一种洗法是拆洗，拆洗较第一种方法麻烦多了，首先你得把仪表台拆开，取出空调的蒸发器。长时间没清洗的空调蒸发器上面肯定“长”满了土和小毛毛，你得用刷子仔细刷干净了。这一步做好了，把空调重新装上，用第一种方法再洗一遍才算洗完。多费功夫就得多费钱，拆洗一次至少也得几百元。特别脏的空调洗一次要花费一千多元。所以爱车的空调要及时清洗，别让它“长毛”了，这样既费力又费钱。</w:t>
      </w:r>
    </w:p>
    <w:p>
      <w:pPr>
        <w:pStyle w:val="Style14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第一步清洗滤芯，这个比较简单。第二步打开储物盒找到冷凝器，加大风凉用清洗剂喷一下就差不多了要是觉得空调有点异味，自己可以动手洗一下，这个其实不难。</w:t>
      </w:r>
    </w:p>
    <w:p>
      <w:pPr>
        <w:pStyle w:val="Style14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买泡沫清洗消毒剂：“家用车用空调清洗剂”一瓶。</w:t>
      </w:r>
    </w:p>
    <w:p>
      <w:pPr>
        <w:pStyle w:val="Style14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准备工作：找个空气清新的地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记着一定要空气清洗，因为等下要拿开空调隔的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，打开前盖，在副驾位前方的进风口位置取出空调隔 ， 打开所有车窗 ， 准备一块布等下擦出风口</w:t>
      </w:r>
      <w:r>
        <w:rPr>
          <w:color w:val="000000"/>
          <w:sz w:val="28"/>
          <w:szCs w:val="28"/>
        </w:rPr>
        <w:t>;</w:t>
      </w:r>
    </w:p>
    <w:p>
      <w:pPr>
        <w:pStyle w:val="Style14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开始清洗：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请仔细看清每个步骤哦</w:t>
      </w:r>
      <w:r>
        <w:rPr>
          <w:color w:val="000000"/>
          <w:sz w:val="28"/>
          <w:szCs w:val="28"/>
        </w:rPr>
        <w:t>!)</w:t>
      </w:r>
      <w:r>
        <w:rPr>
          <w:color w:val="000000"/>
          <w:sz w:val="28"/>
          <w:szCs w:val="28"/>
        </w:rPr>
        <w:t>点火， 关掉</w:t>
      </w:r>
      <w:r>
        <w:rPr>
          <w:color w:val="000000"/>
          <w:sz w:val="28"/>
          <w:szCs w:val="28"/>
        </w:rPr>
        <w:t>AC</w:t>
      </w:r>
      <w:r>
        <w:rPr>
          <w:color w:val="000000"/>
          <w:sz w:val="28"/>
          <w:szCs w:val="28"/>
        </w:rPr>
        <w:t>， 用外循环， 最大的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档风量， 记得风要对着驾驶员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就是不要向着脚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， 然后给清洗剂插上导管用力摇 对着副驾前方的进风口喷进泡沫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喷多少自己看着办，可以整瓶喷光了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，此时注意出风口处喷出泡沫，用布随时准备擦干泡沫</w:t>
      </w:r>
      <w:r>
        <w:rPr>
          <w:color w:val="000000"/>
          <w:sz w:val="28"/>
          <w:szCs w:val="28"/>
        </w:rPr>
        <w:t>...</w:t>
      </w:r>
    </w:p>
    <w:p>
      <w:pPr>
        <w:pStyle w:val="Style14"/>
        <w:shd w:fill="FFFFFF" w:val="clear"/>
        <w:spacing w:lineRule="atLeast" w:line="360" w:before="280" w:after="280"/>
        <w:rPr/>
      </w:pPr>
      <w:r>
        <w:rPr/>
        <w:t>　　</w:t>
      </w:r>
      <w:r>
        <w:rPr/>
        <w:t>4.</w:t>
      </w:r>
      <w:r>
        <w:rPr/>
        <w:t>等待：完成上面步骤后开着风别管它，让它吹上大概</w:t>
      </w:r>
      <w:r>
        <w:rPr/>
        <w:t>10</w:t>
      </w:r>
      <w:r>
        <w:rPr/>
        <w:t>到</w:t>
      </w:r>
      <w:r>
        <w:rPr/>
        <w:t>15</w:t>
      </w:r>
      <w:r>
        <w:rPr/>
        <w:t>分钟，然后关掉风，熄火，让脏水从车底下的排水管漏出，大概再等个几分钟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9:00Z</dcterms:created>
  <dc:creator>USER</dc:creator>
  <dc:description/>
  <cp:keywords/>
  <dc:language>en-US</dc:language>
  <cp:lastModifiedBy>USER</cp:lastModifiedBy>
  <dcterms:modified xsi:type="dcterms:W3CDTF">2013-05-14T06:50:00Z</dcterms:modified>
  <cp:revision>3</cp:revision>
  <dc:subject/>
  <dc:title>夏季如何清洗汽车空调</dc:title>
</cp:coreProperties>
</file>