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56"/>
        <w:jc w:val="center"/>
        <w:rPr>
          <w:b/>
          <w:b/>
          <w:color w:val="FF0000"/>
          <w:sz w:val="30"/>
          <w:szCs w:val="30"/>
        </w:rPr>
      </w:pPr>
      <w:r>
        <w:rPr>
          <w:b/>
          <w:color w:val="FF0000"/>
          <w:sz w:val="30"/>
          <w:szCs w:val="30"/>
        </w:rPr>
        <w:t>微机原理课程设计总结</w:t>
      </w:r>
    </w:p>
    <w:p>
      <w:pPr>
        <w:pStyle w:val="Normal"/>
        <w:ind w:firstLine="525"/>
        <w:rPr/>
      </w:pPr>
      <w:r>
        <w:rPr/>
        <w:t>以前从没有学过关于汇编语言的知识，起初学起来感觉很有难度。当知道要做课程设计的时候心里面感觉有些害怕和担心，担心自己不会或者做不好，但是但是当真的要做的时候也只好进自己最大的努力去做，做到自己最好的。</w:t>
      </w:r>
    </w:p>
    <w:p>
      <w:pPr>
        <w:pStyle w:val="Normal"/>
        <w:rPr/>
      </w:pPr>
      <w:r>
        <w:rPr/>
        <w:t>我们在这个过程中有很多自己的感受，我想很多同学都会和我有一样的感觉，那就是感觉汇编语言真的是很神奇，很有意思，我们从开始的担心和害怕渐渐变成了享受，享受着汇编带给我们的快乐，看着自己做出来的东西，心里面的感觉真的很好。虽然我们做的东西都很简单，但是毕竟是我们自己亲手，呵呵，应该是自己亲自做出来的，很有成就感。</w:t>
      </w:r>
    </w:p>
    <w:p>
      <w:pPr>
        <w:pStyle w:val="Normal"/>
        <w:rPr/>
      </w:pPr>
      <w:r>
        <w:rPr/>
        <w:t>我想微机原理课程设计和其他课程设计有共同的地方，那就是不仅加深和巩固了我们的课本知识，而且增强了我们自己动脑，自己动手的能力。但是我想它也有它的独特指出，那就是让我们进入一个神奇的世界，那就是编程，对于很多学过汇编或者其他类似程序的同学来说，这不算新奇，但是对于我来说真的新奇，很有趣，也是我有更多的兴趣学习微机原理和其他的汇编。</w:t>
      </w:r>
    </w:p>
    <w:p>
      <w:pPr>
        <w:pStyle w:val="Normal"/>
        <w:rPr/>
      </w:pPr>
      <w:r>
        <w:rPr/>
        <w:t>《微机原理实验与课程呢个设计指导书》，陆红伟编，中国电力出版社，</w:t>
      </w:r>
      <w:r>
        <w:rPr/>
        <w:t>2006</w:t>
      </w:r>
      <w:r>
        <w:rPr/>
        <w:t>年</w:t>
      </w:r>
    </w:p>
    <w:p>
      <w:pPr>
        <w:pStyle w:val="Normal"/>
        <w:rPr/>
      </w:pPr>
      <w:r>
        <w:rPr/>
        <w:t>《</w:t>
      </w:r>
      <w:r>
        <w:rPr/>
        <w:t>8086</w:t>
      </w:r>
      <w:r>
        <w:rPr/>
        <w:t>微型计算机组成、原理及接口》，顾滨编，机械工业出版社，</w:t>
      </w:r>
      <w:r>
        <w:rPr/>
        <w:t>2001</w:t>
      </w:r>
      <w:r>
        <w:rPr/>
        <w:t>年</w:t>
      </w:r>
    </w:p>
    <w:p>
      <w:pPr>
        <w:pStyle w:val="Normal"/>
        <w:rPr/>
      </w:pPr>
      <w:r>
        <w:rPr/>
        <w:t>《微型计算机技术及应用》戴梅萼，清华大学出版社，</w:t>
      </w:r>
      <w:r>
        <w:rPr/>
        <w:t>2005</w:t>
      </w:r>
    </w:p>
    <w:p>
      <w:pPr>
        <w:pStyle w:val="Normal"/>
        <w:rPr/>
      </w:pPr>
      <w:r>
        <w:rPr/>
        <w:t>本次课程设计的总结与体会</w:t>
      </w:r>
    </w:p>
    <w:p>
      <w:pPr>
        <w:pStyle w:val="Normal"/>
        <w:rPr/>
      </w:pPr>
      <w:r>
        <w:rPr/>
        <w:t>微机原理与接口技术是一门很有趣的课程，任何一个计算机系统都是一个复杂的整体，学习计算机原理是要涉及到整体的每一部分，讨论某一部分原理时又要涉及到其他部分的工作原理，这样一来不仅不能再短时间内较深入理解计算机的工作原理，而且也很难孤立地理解某一部分的工作原理。所以，再循环渐进的课堂教学过程中，我总是处于“学会了一些新知识，弄清了一些原本保留的问题，又出现了一些新问题”的循环中，直到课程结束时，才把保留的问题基本搞清楚。学习该门课程知识时，其思维方法也和其他课程不同，该课程偏重于工程思维，具体地说，在了解了微处理器各种芯片的功能和外部特性以后，剩下额是如何将它们用于实际系统中，其创造性劳动在于如何用计算机的有关技术和厂家提供的各种芯片，设计使用的电路和系统，再配上相应程序，完成各种实际应用项目。</w:t>
      </w:r>
    </w:p>
    <w:p>
      <w:pPr>
        <w:pStyle w:val="Normal"/>
        <w:rPr/>
      </w:pPr>
      <w:r>
        <w:rPr/>
        <w:t>这次实验并不是很难，主要的困难来自对程序的理解。功夫不负有心人，经过四个人的合作和努力，我们最后对实验的原理有了清晰的认识。虽然实验台上的很多模块但愿没有用到，但是就系统功能来说，我觉得我们做的还是不错的。</w:t>
      </w:r>
    </w:p>
    <w:p>
      <w:pPr>
        <w:pStyle w:val="Normal"/>
        <w:rPr/>
      </w:pPr>
      <w:r>
        <w:rPr/>
        <w:t>这次课程设计却让我们对实验台有了足够的了解，让我们知道了实验台上各个模块的用法：而且它还让我们对自己动手写程序来控制实验台的运作有了一定的基础。虽然实验台只是一个小型的模拟平台，但是通过对它的学习和操作，我们对有关接口的知识将会有一个更广泛的认识，而且它对我们一以后的学习也会有帮助的。实验中个人的力量是不及群体的力量的，我们四个人分工合作，做事的效率高了很多虽然有时候会为了一些细节争论不休，但最后得出的总是最好的结论，而且实验也教会我们在团队中要善于与人相处，与人共事，不要一个人解决所有问题。</w:t>
      </w:r>
    </w:p>
    <w:p>
      <w:pPr>
        <w:pStyle w:val="Normal"/>
        <w:rPr/>
      </w:pPr>
      <w:r>
        <w:rPr/>
        <w:t>总之，这次课程设计对于我们有很大的帮助，通过课程设计，我更加深入地理解了，微机原理课程上讲的各种芯片的功能，以及引脚的作用，同时加深了对于主要芯片的应用的认识，同时在试验室的环境里熟悉了汇编程序的编写过程和运行过程，最后还提高了自己动手能力。感谢老师的悉心指导。</w:t>
      </w:r>
    </w:p>
    <w:p>
      <w:pPr>
        <w:pStyle w:val="Normal"/>
        <w:rPr/>
      </w:pPr>
      <w:r>
        <w:rPr/>
        <w:t>对课程设计的建议</w:t>
      </w:r>
    </w:p>
    <w:p>
      <w:pPr>
        <w:pStyle w:val="Normal"/>
        <w:rPr/>
      </w:pPr>
      <w:r>
        <w:rPr/>
        <w:t>本次课程设计的三个实验相对都比较简单，而且经过老师的讲解以及实验书上的指导，几乎把我们要用到的程序和实验台电路的接线方法都告诉我们了，所以做起来很容易。但是做完实验，我们对实验台及其上面的各个模块还是不了解。对如何编程控制实验台上各个模块和芯片的运作也没有什么清晰的认识。如果老师对我们实验报告的要求在严格一点，也许同学们会更加自觉地去认真理解程序和实验思路。</w:t>
      </w:r>
    </w:p>
    <w:p>
      <w:pPr>
        <w:pStyle w:val="Normal"/>
        <w:rPr/>
      </w:pPr>
      <w:r>
        <w:rPr/>
        <w:t>希望老师根据实验室的环境布置一些可以让我们自己去设计的题目，并给我们更多的实验时间。这样也许能够激发更多同学的创新能力、</w:t>
      </w:r>
    </w:p>
    <w:p>
      <w:pPr>
        <w:pStyle w:val="Normal"/>
        <w:rPr/>
      </w:pPr>
      <w:r>
        <w:rPr/>
        <w:t>老师可以多给我们讲一讲各类芯片的实际应用，这样可以让我们对各种芯片有一些更加贴切的感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8:00:00Z</dcterms:created>
  <dc:creator>创佳胜信息技术有限公司</dc:creator>
  <dc:description/>
  <cp:keywords/>
  <dc:language>en-US</dc:language>
  <cp:lastModifiedBy>clf2015</cp:lastModifiedBy>
  <dcterms:modified xsi:type="dcterms:W3CDTF">2015-09-15T03:46:00Z</dcterms:modified>
  <cp:revision>4</cp:revision>
  <dc:subject/>
  <dc:title/>
</cp:coreProperties>
</file>