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Verdana" w:hAnsi="Verdana" w:cs="宋体;SimSun"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color w:val="000000"/>
          <w:kern w:val="0"/>
          <w:sz w:val="36"/>
          <w:szCs w:val="36"/>
        </w:rPr>
        <w:t>《我爱我的祖国》演讲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尊敬的各位老师，亲爱的同学们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   </w:t>
      </w:r>
      <w:r>
        <w:rPr>
          <w:rFonts w:ascii="宋体;SimSun" w:hAnsi="宋体;SimSun" w:cs="宋体;SimSun"/>
          <w:sz w:val="24"/>
        </w:rPr>
        <w:t>大家好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如你问我，我的祖国在何方，我会自豪的告诉你，世界的东方有一条巨龙，那条巨龙就是我的祖国；假如你问我，我的祖国在地图的何方，我会骄傲的告诉你，世界的地图上有一只雄鸡，那只雄鸡就是我的祖国。我的祖国地大物博，美丽富饶；我的祖国气壮山河，日新月异；我的祖国国富民强，气象万千……我为它而骄傲，为它而自豪，为它感到无限荣耀，它就是享誉世界的文明古国——中国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爱我的祖国。她如一座美丽宽阔的大花园，而我是其中的一朵小花儿，无忧无虑的生长着，她如一位慈祥的母亲，哺育、呵护着我，让我茁壮成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爱我的祖国，爱他悠久的历史和坚强不屈。我们铭记着中华母亲的功德，更不忘她承受的千灾百难。我们永远不能忘记，八国联军侵略中国，占领我们的土地，破坏我们的文物，祖国母亲饱受煎熬，饱受痛苦，尽管这样，我们的祖国母亲也熬过来了</w:t>
      </w:r>
      <w:r>
        <w:rPr>
          <w:rFonts w:cs="宋体;SimSun" w:ascii="宋体;SimSun" w:hAnsi="宋体;SimSun"/>
          <w:sz w:val="24"/>
        </w:rPr>
        <w:t xml:space="preserve">! </w:t>
      </w:r>
      <w:r>
        <w:rPr>
          <w:rFonts w:ascii="宋体;SimSun" w:hAnsi="宋体;SimSun" w:cs="宋体;SimSun"/>
          <w:sz w:val="24"/>
        </w:rPr>
        <w:t>她坚持下来了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一九四九年十月一日，在毛主席英明的领导下，新中国成立了！是七月的星火，南湖的航船，让东方雄狮从噩梦中奋起，中华啊！展开了崭新的画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爱我的祖国。记得二零零八年八月八日，第二十九届奥林匹克运动会首次在中国北京的鸟巢举行，那时，我们看到了中国的雄伟、美丽、壮观，看到了一个自强不息的中国。中国的运动健儿在自己的努力拼搏，努力奋斗下，夺得一枚又一枚金牌，这是中国人民的骄傲！我多么自豪，我是中国人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爱我的祖国，爱它的一年四季，爱它的大好河山。春天，他用水彩描绘出如梦如幻的江南美景；夏天，它用油彩刻画了夏山如碧的南海风光；秋天，它用水粉描摹了丰收在望的华北田野；冬天，它用国画描述出白雪皑皑的北国风光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我爱我的祖国。每当星期一来到学校，看到冉冉升起的五星红旗，听到响亮的《义勇军进行曲》，我心中那份爱国之心不由自主的流了出来。胸前鲜艳的红领巾，是多少英雄和战士们的血渲染的呀！我们这些祖国的花朵怎能忘记祖国母亲受过的屈辱？直至现在，二零一二年，日本帝国主义国家还要强行购买我国的岛屿——“钓鱼岛”，这引起了我国人民的愤愤不平，日本人太可恶了，我国是绝对不会把“钓鱼岛”卖给日本帝国主义国家的。而对于我们小学生来讲，最重要的，对国家最有帮助的，就是好好学习，天天向上，把祖国建设得更加美好！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啊</w:t>
      </w:r>
      <w:r>
        <w:rPr>
          <w:rFonts w:ascii="宋体;SimSun" w:hAnsi="宋体;SimSun" w:cs="宋体;SimSun"/>
          <w:sz w:val="24"/>
        </w:rPr>
        <w:t>！</w:t>
      </w:r>
      <w:r>
        <w:rPr>
          <w:rFonts w:ascii="宋体;SimSun" w:hAnsi="宋体;SimSun" w:cs="宋体;SimSun"/>
          <w:sz w:val="24"/>
        </w:rPr>
        <w:t>祖国，我爱你的灿烂文化，爱你的日益繁荣富强，但我更爱你辉煌的明天！祖国，是你给了我幸福的雨露、给了我金色的童年、给了我明媚的阳光、给了我美好的理想、给了我无比的自信，激励我迈开大步向前冲。我要感谢你，你令我骄傲，令我自豪，我爱你——我的祖国母亲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05:00Z</dcterms:created>
  <dc:creator>微软用户</dc:creator>
  <dc:description/>
  <cp:keywords/>
  <dc:language>en-US</dc:language>
  <cp:lastModifiedBy>微软用户</cp:lastModifiedBy>
  <dcterms:modified xsi:type="dcterms:W3CDTF">2012-10-24T10:36:00Z</dcterms:modified>
  <cp:revision>3</cp:revision>
  <dc:subject/>
  <dc:title/>
</cp:coreProperties>
</file>