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我爱我的祖国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7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我们在星光灿烂下倾听时代的钟声，我们在漫漫长夜中等待黎明，多少次，我们辗转难眠，多少次，我们心潮难平，多少次，我们都是为了这不同寻常的一天——祖国母亲六十华诞！</w:t>
      </w:r>
      <w:r>
        <w:rPr>
          <w:rFonts w:eastAsia="仿宋_GB2312" w:cs="仿宋_GB2312" w:ascii="仿宋_GB2312" w:hAnsi="仿宋_GB2312"/>
          <w:sz w:val="30"/>
          <w:szCs w:val="30"/>
        </w:rPr>
        <w:t>60</w:t>
      </w:r>
      <w:r>
        <w:rPr>
          <w:rFonts w:ascii="仿宋_GB2312" w:hAnsi="仿宋_GB2312" w:cs="仿宋_GB2312" w:eastAsia="仿宋_GB2312"/>
          <w:sz w:val="30"/>
          <w:szCs w:val="30"/>
        </w:rPr>
        <w:t>年，光辉岁月弹指挥间，</w:t>
      </w:r>
      <w:r>
        <w:rPr>
          <w:rFonts w:eastAsia="仿宋_GB2312" w:cs="仿宋_GB2312" w:ascii="仿宋_GB2312" w:hAnsi="仿宋_GB2312"/>
          <w:sz w:val="30"/>
          <w:szCs w:val="30"/>
        </w:rPr>
        <w:t>60</w:t>
      </w:r>
      <w:r>
        <w:rPr>
          <w:rFonts w:ascii="仿宋_GB2312" w:hAnsi="仿宋_GB2312" w:cs="仿宋_GB2312" w:eastAsia="仿宋_GB2312"/>
          <w:sz w:val="30"/>
          <w:szCs w:val="30"/>
        </w:rPr>
        <w:t>年，中华大地沧桑巨变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曾几何时，我们的祖国饱经沧桑，历尽磨难，她遍体鳞伤，千疮百孔。每一寸土地都被烙上深深的血痕，每一张容颜都布满了惊恐的阴霾。此情此景，山河在呜咽，松涛在哀泣，乌云笼罩下的中国在艰难的行进。祖国的路在何方？民族的希望何在？此时此刻，是爱恋自己生于斯、长于斯的中国人，在祖国生死存亡的危难关头，是他们用一股股豪情，一片片忠心，发出了一声声震荡寰宇的呐喊，抒写了一首首大海回波的壮歌。祖国，你曾凝结着多少代人的痛苦、辛酸和血泪，你曾凝结着多少仁人志士的希望、信念和奋斗。数十年的期待，数十年的煎熬，数万万同胞的奋斗，终于换来了天安门城楼那一声惊天动地的声音——“中国人民从此站起来了”！我看到了穿透罗布泊上空，那让帝国主义心惊胆寒的蘑菇云，看到了长江上那气势恢宏的三峡大坝，看到了奥运健儿手中那金光闪闪的奖牌。悠悠五千年，泱泱大中华。伟大的中华民族，载着秦关汉月、唐疆元界的战鼓声；载着高峡出平湖的澎湃诗篇；载着改革开放的旗帜，载着中华民族的憧憬，正以惊人的速度向前飞奔。祖国，您是东海上冉冉升起的一轮旭日，您是东方的一条正在腾飞的巨龙，炎黄子孙已描绘好宏伟蓝图，中华民族追赶富强的脚步声也越来越近。</w:t>
      </w:r>
      <w:r>
        <w:rPr>
          <w:rFonts w:eastAsia="仿宋_GB2312"/>
          <w:sz w:val="30"/>
          <w:szCs w:val="30"/>
        </w:rPr>
        <w:t> </w:t>
      </w:r>
      <w:r>
        <w:rPr>
          <w:rFonts w:eastAsia="仿宋_GB2312" w:cs="仿宋_GB2312" w:ascii="仿宋_GB2312" w:hAnsi="仿宋_GB2312"/>
          <w:sz w:val="30"/>
          <w:szCs w:val="30"/>
        </w:rPr>
        <w:br/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方志敏在《可爱的中国》里写到：“我相信，到那时，到处都是活跃的创造，到处都是日新月异的进步，欢歌将代替悲叹，笑脸将代替哭脸，富裕将代替贫穷，健康将代替疾苦，智慧将代替愚昧，友爱将代替仇杀，生之快乐将代替死之悲哀，明媚的花园将代替凄凉的荒地。”　　</w:t>
      </w:r>
    </w:p>
    <w:p>
      <w:pPr>
        <w:pStyle w:val="Normal"/>
        <w:ind w:firstLine="67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这就是我的祖国，每一次我仰望长空，长风万里，星河璀璨，每一次俯看大地，莺歌燕舞，充满生机，这是穿越了五千年文明悠悠历史的积淀，这是六十年岁月走过缤纷的花季，我的祖国，迈开大步，走向新世纪的繁荣昌盛，我们的事业显出蓬勃的生机，那晨风中高高飘扬的五星红旗，更是一种信念的昭示！</w:t>
      </w:r>
    </w:p>
    <w:p>
      <w:pPr>
        <w:pStyle w:val="Normal"/>
        <w:ind w:firstLine="67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艾青有诗云：为什么我的眼里常含泪水，因为我对这土地爱得深沉。</w:t>
      </w:r>
    </w:p>
    <w:p>
      <w:pPr>
        <w:pStyle w:val="Normal"/>
        <w:ind w:firstLine="67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让我们以歌唱高山湖海一样的豪迈，在金色十月的早晨，唱出那千百年最澎湃激昂的歌声，祖国啊，我为你自豪！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</w:rPr>
        <w:t>这是一个除旧立新的中国，这是一个沸腾上升的中国，这是一个如日中天的中国。我的话语多得成一部历史，我的话语多得可组成一片星河，但是说得最多最动情的一句，便是我爱我的祖国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1:58:00Z</dcterms:created>
  <dc:creator>红心中国</dc:creator>
  <dc:description/>
  <cp:keywords/>
  <dc:language>en-US</dc:language>
  <cp:lastModifiedBy>红心中国</cp:lastModifiedBy>
  <cp:lastPrinted>2009-09-15T10:15:00Z</cp:lastPrinted>
  <dcterms:modified xsi:type="dcterms:W3CDTF">2009-09-29T08:44:00Z</dcterms:modified>
  <cp:revision>6</cp:revision>
  <dc:subject/>
  <dc:title/>
</cp:coreProperties>
</file>