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唐诗三百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卷　一　　　五言古诗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00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　　　　　　乐府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 . . . .036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卷　二　　　七言古诗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046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　　　　　　乐府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 . . . .074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卷　三　　　五言律诗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09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卷　四　　　七言古诗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17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　　　　　　乐府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 . . . .22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卷　五　　　五言绝句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224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　　　　　　乐府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 . . . .25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卷　六　　　七言绝句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26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　　　　　　乐府 </w:t>
      </w:r>
      <w:r>
        <w:rPr>
          <w:rFonts w:cs="宋体;SimSun" w:ascii="宋体;SimSun" w:hAnsi="宋体;SimSun"/>
          <w:kern w:val="0"/>
          <w:sz w:val="27"/>
          <w:szCs w:val="27"/>
        </w:rPr>
        <w:t>. . . . . . . . . . . . . . .31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1 </w:t>
      </w:r>
      <w:r>
        <w:rPr>
          <w:rFonts w:ascii="宋体;SimSun" w:hAnsi="宋体;SimSun" w:cs="宋体;SimSun"/>
          <w:kern w:val="0"/>
          <w:sz w:val="27"/>
          <w:szCs w:val="27"/>
        </w:rPr>
        <w:t>张九龄　　感遇四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鸿海上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池潢不敢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侧见双翠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巢在三珠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矫矫珍木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得无金丸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服患人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明逼神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我游冥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弋者何所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2 </w:t>
      </w:r>
      <w:r>
        <w:rPr>
          <w:rFonts w:ascii="宋体;SimSun" w:hAnsi="宋体;SimSun" w:cs="宋体;SimSun"/>
          <w:kern w:val="0"/>
          <w:sz w:val="27"/>
          <w:szCs w:val="27"/>
        </w:rPr>
        <w:t>张九龄　　感遇四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兰叶春葳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桂华秋皎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欣欣此生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尔为佳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知林栖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闻风坐相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草木有本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求美人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3 </w:t>
      </w:r>
      <w:r>
        <w:rPr>
          <w:rFonts w:ascii="宋体;SimSun" w:hAnsi="宋体;SimSun" w:cs="宋体;SimSun"/>
          <w:kern w:val="0"/>
          <w:sz w:val="27"/>
          <w:szCs w:val="27"/>
        </w:rPr>
        <w:t>张九龄　　感遇四首之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人归独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滞虑洗孤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持此谢高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因之传远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夕怀空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谁感至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飞沈理自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所慰吾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4 </w:t>
      </w:r>
      <w:r>
        <w:rPr>
          <w:rFonts w:ascii="宋体;SimSun" w:hAnsi="宋体;SimSun" w:cs="宋体;SimSun"/>
          <w:kern w:val="0"/>
          <w:sz w:val="27"/>
          <w:szCs w:val="27"/>
        </w:rPr>
        <w:t>张九龄　　感遇四首之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南有丹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经冬犹绿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伊地气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有岁寒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以荐嘉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奈何阻重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运命惟所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循环不可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徒言树桃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木岂无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5 </w:t>
      </w:r>
      <w:r>
        <w:rPr>
          <w:rFonts w:ascii="宋体;SimSun" w:hAnsi="宋体;SimSun" w:cs="宋体;SimSun"/>
          <w:kern w:val="0"/>
          <w:sz w:val="27"/>
          <w:szCs w:val="27"/>
        </w:rPr>
        <w:t>李白　　下终南山过斛斯山人宿置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暮从碧山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月随人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却顾所来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苍苍横翠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携及田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童稚开荆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绿竹入幽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萝拂行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欢言得所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酒聊共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歌吟松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曲尽河星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醉君复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陶然共忘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6 </w:t>
      </w:r>
      <w:r>
        <w:rPr>
          <w:rFonts w:ascii="宋体;SimSun" w:hAnsi="宋体;SimSun" w:cs="宋体;SimSun"/>
          <w:kern w:val="0"/>
          <w:sz w:val="27"/>
          <w:szCs w:val="27"/>
        </w:rPr>
        <w:t>李白　　月下独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间一壶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酌无相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举杯邀明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对影成三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既不解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影徒随我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暂伴月将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乐须及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歌月徘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舞影零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醒时同交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醉後各分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永结无情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期邈云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7 </w:t>
      </w:r>
      <w:r>
        <w:rPr>
          <w:rFonts w:ascii="宋体;SimSun" w:hAnsi="宋体;SimSun" w:cs="宋体;SimSun"/>
          <w:kern w:val="0"/>
          <w:sz w:val="27"/>
          <w:szCs w:val="27"/>
        </w:rPr>
        <w:t>李白　　春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燕草如碧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秦桑低绿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君怀归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是妾断肠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不相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事入罗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8 </w:t>
      </w:r>
      <w:r>
        <w:rPr>
          <w:rFonts w:ascii="宋体;SimSun" w:hAnsi="宋体;SimSun" w:cs="宋体;SimSun"/>
          <w:kern w:val="0"/>
          <w:sz w:val="27"/>
          <w:szCs w:val="27"/>
        </w:rPr>
        <w:t>杜甫　　望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岱宗夫如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齐鲁青未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造化锺神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阴阳割昏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荡胸生层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决□入归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会当凌绝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览众山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09 </w:t>
      </w:r>
      <w:r>
        <w:rPr>
          <w:rFonts w:ascii="宋体;SimSun" w:hAnsi="宋体;SimSun" w:cs="宋体;SimSun"/>
          <w:kern w:val="0"/>
          <w:sz w:val="27"/>
          <w:szCs w:val="27"/>
        </w:rPr>
        <w:t>杜甫　　赠卫八处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生不相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动如参与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夕复何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共此灯烛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壮能几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鬓发各已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访旧半为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惊呼热中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焉知二十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重上君子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别君未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儿女忽成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怡然敬父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问我来何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问答乃未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驱儿罗酒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雨剪春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新炊间黄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主称会面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举累十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觞亦不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感子故意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日隔山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事两茫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0 </w:t>
      </w:r>
      <w:r>
        <w:rPr>
          <w:rFonts w:ascii="宋体;SimSun" w:hAnsi="宋体;SimSun" w:cs="宋体;SimSun"/>
          <w:kern w:val="0"/>
          <w:sz w:val="27"/>
          <w:szCs w:val="27"/>
        </w:rPr>
        <w:t>杜甫　　佳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绝代有佳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居在空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云良家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零落依草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关中昔丧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兄弟遭杀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官高何足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得收骨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情恶衰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事随转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夫婿轻薄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新人美如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合昏尚知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鸳鸯不独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见新人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那闻旧人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在山泉水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山泉水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侍婢卖珠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牵萝补茅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摘花不插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采柏动盈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寒翠袖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倚修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1 </w:t>
      </w:r>
      <w:r>
        <w:rPr>
          <w:rFonts w:ascii="宋体;SimSun" w:hAnsi="宋体;SimSun" w:cs="宋体;SimSun"/>
          <w:kern w:val="0"/>
          <w:sz w:val="27"/>
          <w:szCs w:val="27"/>
        </w:rPr>
        <w:t>杜甫　　梦李白二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死别已吞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别常恻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南瘴疠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逐客无消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人入我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今在罗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以有羽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恐非平生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路远不可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魂来枫林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魂返关塞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月满屋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疑照颜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深波浪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使蛟龙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2 </w:t>
      </w:r>
      <w:r>
        <w:rPr>
          <w:rFonts w:ascii="宋体;SimSun" w:hAnsi="宋体;SimSun" w:cs="宋体;SimSun"/>
          <w:kern w:val="0"/>
          <w:sz w:val="27"/>
          <w:szCs w:val="27"/>
        </w:rPr>
        <w:t>杜甫　　梦李白二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浮云终日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游子久不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夜频梦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情亲见君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告归常局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苦道来不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湖多风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舟楫恐失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门搔白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若负平生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冠盖满京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斯人独憔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孰云网恢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老身反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秋万岁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寂寞身後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3 </w:t>
      </w:r>
      <w:r>
        <w:rPr>
          <w:rFonts w:ascii="宋体;SimSun" w:hAnsi="宋体;SimSun" w:cs="宋体;SimSun"/>
          <w:kern w:val="0"/>
          <w:sz w:val="27"/>
          <w:szCs w:val="27"/>
        </w:rPr>
        <w:t>王维　　送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下马饮君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问君何所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言不得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卧南山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去莫复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云无尽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4 </w:t>
      </w:r>
      <w:r>
        <w:rPr>
          <w:rFonts w:ascii="宋体;SimSun" w:hAnsi="宋体;SimSun" w:cs="宋体;SimSun"/>
          <w:kern w:val="0"/>
          <w:sz w:val="27"/>
          <w:szCs w:val="27"/>
        </w:rPr>
        <w:t>王维　　送綦毋潜落第还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圣代无隐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英灵尽来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遂令东山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得顾采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既至金门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孰云吾道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淮度寒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京洛缝春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置酒长安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心与我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当浮桂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几拂荆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树带行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城当落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吾谋适不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勿谓知音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5 </w:t>
      </w:r>
      <w:r>
        <w:rPr>
          <w:rFonts w:ascii="宋体;SimSun" w:hAnsi="宋体;SimSun" w:cs="宋体;SimSun"/>
          <w:kern w:val="0"/>
          <w:sz w:val="27"/>
          <w:szCs w:val="27"/>
        </w:rPr>
        <w:t>王维　　青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言入黄花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每逐青溪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随山将万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趣途无百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声喧乱石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色静深松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漾漾泛菱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澄澄映葭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心素已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川澹如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请留盘石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垂钓将已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6 </w:t>
      </w:r>
      <w:r>
        <w:rPr>
          <w:rFonts w:ascii="宋体;SimSun" w:hAnsi="宋体;SimSun" w:cs="宋体;SimSun"/>
          <w:kern w:val="0"/>
          <w:sz w:val="27"/>
          <w:szCs w:val="27"/>
        </w:rPr>
        <w:t>王维　　渭川田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斜光照墟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穷巷牛羊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老念牧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倚杖候荆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雉□麦苗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蚕眠桑叶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田夫荷锄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见语依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即此羡□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怅然吟式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7 </w:t>
      </w:r>
      <w:r>
        <w:rPr>
          <w:rFonts w:ascii="宋体;SimSun" w:hAnsi="宋体;SimSun" w:cs="宋体;SimSun"/>
          <w:kern w:val="0"/>
          <w:sz w:val="27"/>
          <w:szCs w:val="27"/>
        </w:rPr>
        <w:t>王维　　西施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艳色天下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施宁久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为越溪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暮作吴宫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贱日岂殊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贵来方悟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邀人傅脂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自著罗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宠益娇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怜无是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时浣纱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得同车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持谢邻家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效颦安可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8 </w:t>
      </w:r>
      <w:r>
        <w:rPr>
          <w:rFonts w:ascii="宋体;SimSun" w:hAnsi="宋体;SimSun" w:cs="宋体;SimSun"/>
          <w:kern w:val="0"/>
          <w:sz w:val="27"/>
          <w:szCs w:val="27"/>
        </w:rPr>
        <w:t>孟浩然　　秋登兰山寄张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山白云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隐者自怡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望始登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心随雁飞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愁因薄暮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兴是清秋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时见归村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沙行渡头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边树若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畔洲如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当载酒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共醉重阳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19 </w:t>
      </w:r>
      <w:r>
        <w:rPr>
          <w:rFonts w:ascii="宋体;SimSun" w:hAnsi="宋体;SimSun" w:cs="宋体;SimSun"/>
          <w:kern w:val="0"/>
          <w:sz w:val="27"/>
          <w:szCs w:val="27"/>
        </w:rPr>
        <w:t>孟浩然　　夏日南亭怀辛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光忽西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池月渐东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散发乘夜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开轩卧闲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荷风送香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竹露滴清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取鸣琴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恨无知音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感此怀故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中宵劳梦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0 </w:t>
      </w:r>
      <w:r>
        <w:rPr>
          <w:rFonts w:ascii="宋体;SimSun" w:hAnsi="宋体;SimSun" w:cs="宋体;SimSun"/>
          <w:kern w:val="0"/>
          <w:sz w:val="27"/>
          <w:szCs w:val="27"/>
        </w:rPr>
        <w:t>孟浩然　　宿业师山房待丁大不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夕阳度西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群壑倏已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月生夜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泉满清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樵人归欲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烟鸟栖初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之子期宿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琴候萝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1 </w:t>
      </w:r>
      <w:r>
        <w:rPr>
          <w:rFonts w:ascii="宋体;SimSun" w:hAnsi="宋体;SimSun" w:cs="宋体;SimSun"/>
          <w:kern w:val="0"/>
          <w:sz w:val="27"/>
          <w:szCs w:val="27"/>
        </w:rPr>
        <w:t>王昌龄　　同从弟南斋□月忆山阴崔少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卧南斋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开帷月初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辉淡水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演漾在窗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苒苒几盈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澄澄变今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人清江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是夜越吟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里其如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微风吹兰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2 </w:t>
      </w:r>
      <w:r>
        <w:rPr>
          <w:rFonts w:ascii="宋体;SimSun" w:hAnsi="宋体;SimSun" w:cs="宋体;SimSun"/>
          <w:kern w:val="0"/>
          <w:sz w:val="27"/>
          <w:szCs w:val="27"/>
        </w:rPr>
        <w:t>邱为　　寻西山隐者不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绝顶一茅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直上三十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扣关无僮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窥室惟案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若非巾柴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应是钓秋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差池不相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黾勉空仰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草色新雨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声晚窗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及兹契幽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足荡心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虽无宾主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颇得清净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兴尽方下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必待之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3 </w:t>
      </w:r>
      <w:r>
        <w:rPr>
          <w:rFonts w:ascii="宋体;SimSun" w:hAnsi="宋体;SimSun" w:cs="宋体;SimSun"/>
          <w:kern w:val="0"/>
          <w:sz w:val="27"/>
          <w:szCs w:val="27"/>
        </w:rPr>
        <w:t>綦毋潜　　春泛若耶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意无断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去随所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晚风吹行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路入溪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际夜转西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隔山望南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潭烟飞溶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林月低向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事且弥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为持竿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4 </w:t>
      </w:r>
      <w:r>
        <w:rPr>
          <w:rFonts w:ascii="宋体;SimSun" w:hAnsi="宋体;SimSun" w:cs="宋体;SimSun"/>
          <w:kern w:val="0"/>
          <w:sz w:val="27"/>
          <w:szCs w:val="27"/>
        </w:rPr>
        <w:t>常建　　宿王昌龄隐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溪深不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隐处唯孤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际露微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光犹为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茅亭宿花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药院滋苔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余亦谢时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山鸾鹤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5 </w:t>
      </w:r>
      <w:r>
        <w:rPr>
          <w:rFonts w:ascii="宋体;SimSun" w:hAnsi="宋体;SimSun" w:cs="宋体;SimSun"/>
          <w:kern w:val="0"/>
          <w:sz w:val="27"/>
          <w:szCs w:val="27"/>
        </w:rPr>
        <w:t>岑参　　与高适薛据登慈恩寺浮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塔势如涌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高耸天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登临出世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磴道盘虚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突兀压神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峥嵘如鬼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四角碍白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七层摩苍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下窥指高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俯听闻惊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连山若波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奔凑如朝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槐夹驰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宫馆何玲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色从西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苍然满关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陵北原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古青蒙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净理了可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胜因夙所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誓将挂冠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觉道资无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6 </w:t>
      </w:r>
      <w:r>
        <w:rPr>
          <w:rFonts w:ascii="宋体;SimSun" w:hAnsi="宋体;SimSun" w:cs="宋体;SimSun"/>
          <w:kern w:val="0"/>
          <w:sz w:val="27"/>
          <w:szCs w:val="27"/>
        </w:rPr>
        <w:t>元结　　贼退示官吏并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癸卯岁，西原贼入道州，焚烧杀掠，几尽而去。明年，贼又攻永州，破邵，不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此州边 鄙而退，岂力能制敌欤？盖蒙其伤怜而已！诸史何为忍苦徵□！故作诗一篇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示官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岁逢太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林二十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泉源在庭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洞壑当门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井税有常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晏犹得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然遭时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数岁亲戎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来典斯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夷又纷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小贼不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贫伤可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是以陷邻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州独见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使臣将王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不如贼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令彼徵□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迫之如火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能绝人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以作时世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思欲委符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引竿自刺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家就鱼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老江湖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7 </w:t>
      </w:r>
      <w:r>
        <w:rPr>
          <w:rFonts w:ascii="宋体;SimSun" w:hAnsi="宋体;SimSun" w:cs="宋体;SimSun"/>
          <w:kern w:val="0"/>
          <w:sz w:val="27"/>
          <w:szCs w:val="27"/>
        </w:rPr>
        <w:t>韦应物　　郡斋雨中与诸文士燕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兵卫森画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宴寝凝清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上风雨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逍遥池阁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烦□近消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嘉宾复满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惭居处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睹斯民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理会是非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性达形迹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鲜肥属时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蔬果幸见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俯饮一杯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仰聆金玉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神欢体自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意欲□风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吴中盛文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群彦今汪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方知大蕃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曰财赋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8 </w:t>
      </w:r>
      <w:r>
        <w:rPr>
          <w:rFonts w:ascii="宋体;SimSun" w:hAnsi="宋体;SimSun" w:cs="宋体;SimSun"/>
          <w:kern w:val="0"/>
          <w:sz w:val="27"/>
          <w:szCs w:val="27"/>
        </w:rPr>
        <w:t>韦应物　　初发扬子寄元大校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凄凄去亲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泛泛入烟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棹洛阳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残钟广陵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朝为此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处还相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事波上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沿洄安得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29 </w:t>
      </w:r>
      <w:r>
        <w:rPr>
          <w:rFonts w:ascii="宋体;SimSun" w:hAnsi="宋体;SimSun" w:cs="宋体;SimSun"/>
          <w:kern w:val="0"/>
          <w:sz w:val="27"/>
          <w:szCs w:val="27"/>
        </w:rPr>
        <w:t>韦应物　　寄全椒山中道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朝郡斋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念山中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涧底束荆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来煮白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持一瓢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慰风雨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叶满空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处寻行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0 </w:t>
      </w:r>
      <w:r>
        <w:rPr>
          <w:rFonts w:ascii="宋体;SimSun" w:hAnsi="宋体;SimSun" w:cs="宋体;SimSun"/>
          <w:kern w:val="0"/>
          <w:sz w:val="27"/>
          <w:szCs w:val="27"/>
        </w:rPr>
        <w:t>韦应物　　长安遇冯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　 客从东方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衣上灞陵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问客何为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采山因买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冥冥花正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□□</w:t>
      </w:r>
      <w:r>
        <w:rPr>
          <w:rFonts w:ascii="宋体;SimSun" w:hAnsi="宋体;SimSun" w:cs="宋体;SimSun"/>
          <w:kern w:val="0"/>
          <w:sz w:val="27"/>
          <w:szCs w:val="27"/>
        </w:rPr>
        <w:t>燕新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别今已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鬓丝生几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1 </w:t>
      </w:r>
      <w:r>
        <w:rPr>
          <w:rFonts w:ascii="宋体;SimSun" w:hAnsi="宋体;SimSun" w:cs="宋体;SimSun"/>
          <w:kern w:val="0"/>
          <w:sz w:val="27"/>
          <w:szCs w:val="27"/>
        </w:rPr>
        <w:t>韦应物 夕次盱眙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帆逗淮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停舫临孤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浩浩风起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冥冥日沈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归山郭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雁下芦洲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夜忆秦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听钟未眠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2 </w:t>
      </w:r>
      <w:r>
        <w:rPr>
          <w:rFonts w:ascii="宋体;SimSun" w:hAnsi="宋体;SimSun" w:cs="宋体;SimSun"/>
          <w:kern w:val="0"/>
          <w:sz w:val="27"/>
          <w:szCs w:val="27"/>
        </w:rPr>
        <w:t>韦应物　　东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吏舍□终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郊旷清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杨柳散和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澹吾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依丛适自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缘涧还复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微雨霭芳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鸠鸣何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乐幽心屡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遵事迹犹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终罢斯结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慕陶真可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3 </w:t>
      </w:r>
      <w:r>
        <w:rPr>
          <w:rFonts w:ascii="宋体;SimSun" w:hAnsi="宋体;SimSun" w:cs="宋体;SimSun"/>
          <w:kern w:val="0"/>
          <w:sz w:val="27"/>
          <w:szCs w:val="27"/>
        </w:rPr>
        <w:t>韦应物　　送杨氏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永日方戚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行复悠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女子今有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江□轻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尔辈苦无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抚念益慈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幼为长所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两别泣不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对此结中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义往难复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小阙内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事姑贻我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赖兹托令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仁恤庶无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贫俭诚所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资从岂待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孝恭遵妇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容止顺其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别离在今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见尔当何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居闲始自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临感忽难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来视幼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零泪缘缨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4 </w:t>
      </w:r>
      <w:r>
        <w:rPr>
          <w:rFonts w:ascii="宋体;SimSun" w:hAnsi="宋体;SimSun" w:cs="宋体;SimSun"/>
          <w:kern w:val="0"/>
          <w:sz w:val="27"/>
          <w:szCs w:val="27"/>
        </w:rPr>
        <w:t>柳宗元　　晨诣超师院读禅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汲井漱寒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心拂尘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持贝叶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步出东斋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真源了无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忘迹世所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遗言冀可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缮性何由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道人庭宇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苔色连深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出雾露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松如膏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澹然离言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悟悦心自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5 </w:t>
      </w:r>
      <w:r>
        <w:rPr>
          <w:rFonts w:ascii="宋体;SimSun" w:hAnsi="宋体;SimSun" w:cs="宋体;SimSun"/>
          <w:kern w:val="0"/>
          <w:sz w:val="27"/>
          <w:szCs w:val="27"/>
        </w:rPr>
        <w:t>柳宗元　　溪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久为簪组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幸此南夷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闲依农圃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偶似山林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晓耕翻露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榜响溪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往不逢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歌楚天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6 </w:t>
      </w:r>
      <w:r>
        <w:rPr>
          <w:rFonts w:ascii="宋体;SimSun" w:hAnsi="宋体;SimSun" w:cs="宋体;SimSun"/>
          <w:kern w:val="0"/>
          <w:sz w:val="27"/>
          <w:szCs w:val="27"/>
        </w:rPr>
        <w:t>王昌龄　　塞上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蝉鸣空桑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八月萧关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塞复入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处处黄芦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从来幽并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皆向沙场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学游侠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矜夸紫骝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7 </w:t>
      </w:r>
      <w:r>
        <w:rPr>
          <w:rFonts w:ascii="宋体;SimSun" w:hAnsi="宋体;SimSun" w:cs="宋体;SimSun"/>
          <w:kern w:val="0"/>
          <w:sz w:val="27"/>
          <w:szCs w:val="27"/>
        </w:rPr>
        <w:t>王昌龄　　塞下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饮马渡秋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寒风似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沙日未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黯黯见临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日长城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咸言意气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尘足今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骨乱蓬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8 </w:t>
      </w:r>
      <w:r>
        <w:rPr>
          <w:rFonts w:ascii="宋体;SimSun" w:hAnsi="宋体;SimSun" w:cs="宋体;SimSun"/>
          <w:kern w:val="0"/>
          <w:sz w:val="27"/>
          <w:szCs w:val="27"/>
        </w:rPr>
        <w:t>李白　　关山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月出天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苍茫云海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风几万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吹度玉门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下白登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窥青海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由来征战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见有人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戍客望边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思归多苦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楼当此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叹息未应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39 </w:t>
      </w:r>
      <w:r>
        <w:rPr>
          <w:rFonts w:ascii="宋体;SimSun" w:hAnsi="宋体;SimSun" w:cs="宋体;SimSun"/>
          <w:kern w:val="0"/>
          <w:sz w:val="27"/>
          <w:szCs w:val="27"/>
        </w:rPr>
        <w:t>李白　　子夜四时歌　　春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秦地罗敷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采桑绿水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素手青条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妆白日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蚕饥妾欲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马莫留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0 </w:t>
      </w:r>
      <w:r>
        <w:rPr>
          <w:rFonts w:ascii="宋体;SimSun" w:hAnsi="宋体;SimSun" w:cs="宋体;SimSun"/>
          <w:kern w:val="0"/>
          <w:sz w:val="27"/>
          <w:szCs w:val="27"/>
        </w:rPr>
        <w:t>李白　　子夜四时歌　　夏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镜湖三百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菡萏发荷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月西施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看隘若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舟不待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去越王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1 </w:t>
      </w:r>
      <w:r>
        <w:rPr>
          <w:rFonts w:ascii="宋体;SimSun" w:hAnsi="宋体;SimSun" w:cs="宋体;SimSun"/>
          <w:kern w:val="0"/>
          <w:sz w:val="27"/>
          <w:szCs w:val="27"/>
        </w:rPr>
        <w:t>李白　　子夜四时歌　　　秋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安一片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户□衣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风吹不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总是玉关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日平胡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良人罢远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2 </w:t>
      </w:r>
      <w:r>
        <w:rPr>
          <w:rFonts w:ascii="宋体;SimSun" w:hAnsi="宋体;SimSun" w:cs="宋体;SimSun"/>
          <w:kern w:val="0"/>
          <w:sz w:val="27"/>
          <w:szCs w:val="27"/>
        </w:rPr>
        <w:t>李白　　子夜四时歌　　冬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朝驿使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夜絮征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素手抽针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那堪把剪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裁缝寄远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几日到临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3 </w:t>
      </w:r>
      <w:r>
        <w:rPr>
          <w:rFonts w:ascii="宋体;SimSun" w:hAnsi="宋体;SimSun" w:cs="宋体;SimSun"/>
          <w:kern w:val="0"/>
          <w:sz w:val="27"/>
          <w:szCs w:val="27"/>
        </w:rPr>
        <w:t>李白　　长干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妾发初覆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折花门前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郎骑竹马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床弄青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居长干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两小无嫌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四为君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羞颜未尝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低头向暗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唤不一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五始展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同尘与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常存抱柱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上望夫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六君远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瞿塘滟□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月不可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猿鸣天上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门前迟行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一生绿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苔深不能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叶秋风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八月蝴蝶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双飞西园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感此伤妾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坐愁红颜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早晚下三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预将书报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迎不道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直至长风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4 </w:t>
      </w:r>
      <w:r>
        <w:rPr>
          <w:rFonts w:ascii="宋体;SimSun" w:hAnsi="宋体;SimSun" w:cs="宋体;SimSun"/>
          <w:kern w:val="0"/>
          <w:sz w:val="27"/>
          <w:szCs w:val="27"/>
        </w:rPr>
        <w:t>孟郊　　烈女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梧桐相待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鸳鸯会双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贞妇贵殉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舍生亦如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波澜誓不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妾心井中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5 </w:t>
      </w:r>
      <w:r>
        <w:rPr>
          <w:rFonts w:ascii="宋体;SimSun" w:hAnsi="宋体;SimSun" w:cs="宋体;SimSun"/>
          <w:kern w:val="0"/>
          <w:sz w:val="27"/>
          <w:szCs w:val="27"/>
        </w:rPr>
        <w:t>孟郊　　游子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慈母手中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游子身上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临行密密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意恐迟迟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言寸草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报得三春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6 </w:t>
      </w:r>
      <w:r>
        <w:rPr>
          <w:rFonts w:ascii="宋体;SimSun" w:hAnsi="宋体;SimSun" w:cs="宋体;SimSun"/>
          <w:kern w:val="0"/>
          <w:sz w:val="27"/>
          <w:szCs w:val="27"/>
        </w:rPr>
        <w:t>陈子昂　　登幽州台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前不见古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後不见来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念天地之悠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怆然而涕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7 </w:t>
      </w:r>
      <w:r>
        <w:rPr>
          <w:rFonts w:ascii="宋体;SimSun" w:hAnsi="宋体;SimSun" w:cs="宋体;SimSun"/>
          <w:kern w:val="0"/>
          <w:sz w:val="27"/>
          <w:szCs w:val="27"/>
        </w:rPr>
        <w:t>李颀　　古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男儿事长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小幽燕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赌胜马蹄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由来轻七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杀人莫敢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须如□毛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云陇底白雪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得报恩不能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辽东小妇年十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惯弹琵琶解歌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为羌笛出塞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使我三军泪如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8 </w:t>
      </w:r>
      <w:r>
        <w:rPr>
          <w:rFonts w:ascii="宋体;SimSun" w:hAnsi="宋体;SimSun" w:cs="宋体;SimSun"/>
          <w:kern w:val="0"/>
          <w:sz w:val="27"/>
          <w:szCs w:val="27"/>
        </w:rPr>
        <w:t>李颀　　送陈章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四月南风大麦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枣花未落桐叶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朝别暮还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嘶马出门思故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陈侯立身何坦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虬须虎眉仍大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腹中贮书一万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肯低头在草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东门酤酒饮我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心轻万事皆鸿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醉卧不知白日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有时空望孤云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河浪头连天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津口停舟渡不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郑国游人未及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洛阳行子空叹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闻道故林相识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罢官昨日今如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49 </w:t>
      </w:r>
      <w:r>
        <w:rPr>
          <w:rFonts w:ascii="宋体;SimSun" w:hAnsi="宋体;SimSun" w:cs="宋体;SimSun"/>
          <w:kern w:val="0"/>
          <w:sz w:val="27"/>
          <w:szCs w:val="27"/>
        </w:rPr>
        <w:t>李颀　　琴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主人有酒欢今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请奏鸣琴广陵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照城头乌半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霜凄万树风入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铜□华烛烛增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初弹渌水後楚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声已动物皆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四座无言星欲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淮奉使千馀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敢告云山从此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0 </w:t>
      </w:r>
      <w:r>
        <w:rPr>
          <w:rFonts w:ascii="宋体;SimSun" w:hAnsi="宋体;SimSun" w:cs="宋体;SimSun"/>
          <w:kern w:val="0"/>
          <w:sz w:val="27"/>
          <w:szCs w:val="27"/>
        </w:rPr>
        <w:t>李颀　　听董大弹胡笳声兼寄语弄房给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蔡女昔造胡笳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弹一十有八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人落泪沾边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使断肠对归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戍苍苍烽火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荒沈沈飞雪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先拂声弦後角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四郊秋叶惊□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董夫子　通神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山窃听来妖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言迟更速皆应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往复旋如有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山百鸟散还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浮云阴且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嘶酸雏雁失群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断绝胡儿恋母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川为静其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鸟亦罢其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乌孙部落家乡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逻娑沙尘哀怨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音变调忽飘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风吹林雨堕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迸泉飒飒飞木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鹿呦呦走堂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安城连东掖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凤凰池对青琐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才脱略名与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夕望君抱琴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1 </w:t>
      </w:r>
      <w:r>
        <w:rPr>
          <w:rFonts w:ascii="宋体;SimSun" w:hAnsi="宋体;SimSun" w:cs="宋体;SimSun"/>
          <w:kern w:val="0"/>
          <w:sz w:val="27"/>
          <w:szCs w:val="27"/>
        </w:rPr>
        <w:t>李颀　　听安万善吹□篥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南山截竹为□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乐本自龟兹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流传汉地曲转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凉州胡人为我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傍邻闻者多叹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客思乡皆泪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人解听不解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飙风中自来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枯桑老柏寒飕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九雏鸣凤乱啾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龙吟虎啸一时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籁百泉相与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然更作渔阳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云萧条白日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变调如闻杨柳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林繁花照眼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岁夜高堂列明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酒一杯声一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2 </w:t>
      </w:r>
      <w:r>
        <w:rPr>
          <w:rFonts w:ascii="宋体;SimSun" w:hAnsi="宋体;SimSun" w:cs="宋体;SimSun"/>
          <w:kern w:val="0"/>
          <w:sz w:val="27"/>
          <w:szCs w:val="27"/>
        </w:rPr>
        <w:t>孟浩然　　夜归鹿门山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寺钟鸣昼已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渔梁渡头争渡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随沙路向江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余亦乘舟归鹿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鹿门月照开烟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到庞公栖隐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扉松径长寂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惟有幽人自来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3 </w:t>
      </w:r>
      <w:r>
        <w:rPr>
          <w:rFonts w:ascii="宋体;SimSun" w:hAnsi="宋体;SimSun" w:cs="宋体;SimSun"/>
          <w:kern w:val="0"/>
          <w:sz w:val="27"/>
          <w:szCs w:val="27"/>
        </w:rPr>
        <w:t>李白　　庐山谣寄卢侍御虚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本楚狂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凤歌笑孔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手持绿玉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别黄鹤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岳寻仙不辞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生好入名山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庐山秀出南斗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屏风九叠云锦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影落明湖青黛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阙前开二峰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银河倒挂三石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香炉瀑布遥相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崖沓障□苍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翠影红霞映朝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鸟飞不到吴天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登高壮观天地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江茫茫去不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云万里动风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波九道流雪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好为庐山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兴因庐山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闲窥石镜清我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谢公行处苍苔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早服还丹无世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琴心三叠道初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见仙人彩云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手把芙蓉朝玉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先期汗漫九垓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接卢敖游太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4 </w:t>
      </w:r>
      <w:r>
        <w:rPr>
          <w:rFonts w:ascii="宋体;SimSun" w:hAnsi="宋体;SimSun" w:cs="宋体;SimSun"/>
          <w:kern w:val="0"/>
          <w:sz w:val="27"/>
          <w:szCs w:val="27"/>
        </w:rPr>
        <w:t>李白　　梦游天姥吟留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客谈瀛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烟涛微茫信难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越人语天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霓明灭或可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姥连天向天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势拔五岳掩赤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台四万八千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对此欲倒东南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欲因之梦吴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夜飞渡镜湖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湖月照我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送我至剡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谢公宿处今尚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渌水荡漾清猿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脚著谢公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身登青云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半壁见海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中闻天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□万壑路不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迷花倚石忽已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熊咆龙吟殷□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栗深林兮惊层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青青兮欲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澹澹兮生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列缺霹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邱峦崩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洞天石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訇然中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冥浩荡不见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月照耀金银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霓为衣兮风为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之君兮纷纷而来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虎鼓瑟兮鸾回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仙之人兮列如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魂悸以魄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惊起而长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惟觉时之枕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失向来之烟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间行乐亦如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来万事东流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别君去兮何时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且放白鹿青崖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须行即骑访名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安能摧眉折腰事权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使我不得开心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5 </w:t>
      </w:r>
      <w:r>
        <w:rPr>
          <w:rFonts w:ascii="宋体;SimSun" w:hAnsi="宋体;SimSun" w:cs="宋体;SimSun"/>
          <w:kern w:val="0"/>
          <w:sz w:val="27"/>
          <w:szCs w:val="27"/>
        </w:rPr>
        <w:t>李白　　金陵酒肆留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吹柳花满店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吴姬压酒唤客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陵子弟来相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行不行各尽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请君试问东流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别意与之谁短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6 </w:t>
      </w:r>
      <w:r>
        <w:rPr>
          <w:rFonts w:ascii="宋体;SimSun" w:hAnsi="宋体;SimSun" w:cs="宋体;SimSun"/>
          <w:kern w:val="0"/>
          <w:sz w:val="27"/>
          <w:szCs w:val="27"/>
        </w:rPr>
        <w:t>李白　　宣州谢□楼饯别校书叔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弃我去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日之日不可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乱我心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日之日多烦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风万里送秋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对此可以酣高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蓬莱文章建安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中间小谢又清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俱怀逸兴壮思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上青天览明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抽刀断水水更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举杯销愁愁更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生在世不称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朝散发弄扁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7 </w:t>
      </w:r>
      <w:r>
        <w:rPr>
          <w:rFonts w:ascii="宋体;SimSun" w:hAnsi="宋体;SimSun" w:cs="宋体;SimSun"/>
          <w:kern w:val="0"/>
          <w:sz w:val="27"/>
          <w:szCs w:val="27"/>
        </w:rPr>
        <w:t>岑参　　走马川行奉送封大夫出师西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走马川行雪海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沙莽莽黄入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轮台九月风夜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川碎石大如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随风满地石乱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匈奴草黄马正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山西见烟尘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家大将西出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军金甲夜不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半夜军行戈相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头如刀面如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马毛带雪汗气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花连钱旋作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幕中草檄砚水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虏骑闻之应胆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料知短兵不敢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车师西门伫献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8 </w:t>
      </w:r>
      <w:r>
        <w:rPr>
          <w:rFonts w:ascii="宋体;SimSun" w:hAnsi="宋体;SimSun" w:cs="宋体;SimSun"/>
          <w:kern w:val="0"/>
          <w:sz w:val="27"/>
          <w:szCs w:val="27"/>
        </w:rPr>
        <w:t>岑参　　轮台歌奉送封大夫出师西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轮台城头夜吹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轮台城北旄头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羽书昨夜过渠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单于已在金山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戍楼西望烟尘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兵屯在轮台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将拥旄西出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明吹笛大军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四边伐鼓雪海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军大呼阴山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虏塞兵气连云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战场白骨缠草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剑河风急雪片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沙口石冻马蹄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亚相勤王甘苦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誓将报主静边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来青史谁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见功名胜古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59 </w:t>
      </w:r>
      <w:r>
        <w:rPr>
          <w:rFonts w:ascii="宋体;SimSun" w:hAnsi="宋体;SimSun" w:cs="宋体;SimSun"/>
          <w:kern w:val="0"/>
          <w:sz w:val="27"/>
          <w:szCs w:val="27"/>
        </w:rPr>
        <w:t>岑参　　白雪歌送武判官归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风卷地白草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天八月即飞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如一夜春风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树万树梨花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散入珠□湿罗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狐裘不□锦衾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军角弓不得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都护铁衣冷犹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瀚海阑干百丈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愁云黪淡万里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中军置酒饮归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琴琵琶与羌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纷纷暮雪下辕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掣红旗冻不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轮台东门送君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去时雪满天山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回路转不见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雪上空留马行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0 </w:t>
      </w:r>
      <w:r>
        <w:rPr>
          <w:rFonts w:ascii="宋体;SimSun" w:hAnsi="宋体;SimSun" w:cs="宋体;SimSun"/>
          <w:kern w:val="0"/>
          <w:sz w:val="27"/>
          <w:szCs w:val="27"/>
        </w:rPr>
        <w:t>杜甫　　韦讽录事宅观曹将军画马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国初以来画鞍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神妙独数江都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军得名三十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间又见真乘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曾貌先帝照夜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龙池十日飞霹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内府殷红玛瑙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婕妤传诏才人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盘赐将军拜舞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轻纨细绮相追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贵戚权门得笔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始觉屏障生光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日太宗拳毛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近时郭家狮子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之新图有二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复令识者久叹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皆骑战一敌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缟素漠漠开风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其馀七匹亦殊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迥若寒空杂烟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霜蹄蹴踏长楸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马官□养森成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九马争神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顾视清高气深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借问苦心爱者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後有韦讽前支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忆昔巡幸新丰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翠花拂天来向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腾骧磊落三万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皆与此图筋骨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从献宝朝河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复射蛟江水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粟堆前松柏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龙媒去尽鸟呼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1 </w:t>
      </w:r>
      <w:r>
        <w:rPr>
          <w:rFonts w:ascii="宋体;SimSun" w:hAnsi="宋体;SimSun" w:cs="宋体;SimSun"/>
          <w:kern w:val="0"/>
          <w:sz w:val="27"/>
          <w:szCs w:val="27"/>
        </w:rPr>
        <w:t>杜甫　　　丹青引赠曹霸将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军魏武之子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於今为庶为青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英雄割据虽已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文采风流今尚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学书初学卫夫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恨无过王右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丹青不知老将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富贵於我如浮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开元之中常引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承恩数上南熏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凌烟功臣少颜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军下笔开生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良相头上进贤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猛将腰间大羽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褒公鄂公毛发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英姿飒爽犹酣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先帝天马玉花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画工如山貌不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是日牵来赤墀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迥立阊阖生长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诏谓将军拂绢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意匠惨淡经营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斯须九重真龙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洗万古凡马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花却在御榻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榻上庭前屹相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至尊含笑催赐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圉人太仆皆惆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弟子韩干早入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亦能画马穷殊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干惟画肉不画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忍使骅骝气凋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军画善盖有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偶逢佳士亦写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即今漂泊干戈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屡貌寻常行路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涂穷反遭俗眼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上未有如公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看古来盛名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终日坎□缠其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2 </w:t>
      </w:r>
      <w:r>
        <w:rPr>
          <w:rFonts w:ascii="宋体;SimSun" w:hAnsi="宋体;SimSun" w:cs="宋体;SimSun"/>
          <w:kern w:val="0"/>
          <w:sz w:val="27"/>
          <w:szCs w:val="27"/>
        </w:rPr>
        <w:t>杜甫　　寄韩谏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我不乐思岳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身欲奋飞病在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人娟娟隔秋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濯足洞庭望八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鸿飞冥冥日月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枫叶赤天雨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京群帝集北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或骑麒麟翳凤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芙蓉旌旗烟雾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影动倒景摇潇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星宫之君醉琼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羽人稀少不在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似闻昨者赤松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恐是汉代韩张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随刘氏定长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帷幄未改神惨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国家成败吾岂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色难腥腐餐枫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周南留滞古所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南极老人应寿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人胡为隔秋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焉得置之贡玉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3 </w:t>
      </w:r>
      <w:r>
        <w:rPr>
          <w:rFonts w:ascii="宋体;SimSun" w:hAnsi="宋体;SimSun" w:cs="宋体;SimSun"/>
          <w:kern w:val="0"/>
          <w:sz w:val="27"/>
          <w:szCs w:val="27"/>
        </w:rPr>
        <w:t>杜甫　　古柏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孔明庙前有老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柯如青铜根如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双皮溜雨四十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黛色参天二千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臣已与时际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树木犹为人爱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来气接巫峡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出寒通雪山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忆昨路绕锦亭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先主武侯同□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崔嵬枝干郊原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窈窕丹青户牖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落盘踞虽得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冥冥孤高多烈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扶持自是神明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正直元因造化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厦如倾要梁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牛回首丘山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露文章世已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辞剪伐谁能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苦心岂免容蝼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香叶终经宿鸾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志士幽人莫怨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来材大难为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4 </w:t>
      </w:r>
      <w:r>
        <w:rPr>
          <w:rFonts w:ascii="宋体;SimSun" w:hAnsi="宋体;SimSun" w:cs="宋体;SimSun"/>
          <w:kern w:val="0"/>
          <w:sz w:val="27"/>
          <w:szCs w:val="27"/>
        </w:rPr>
        <w:t>杜甫　　观公孙大娘弟子舞剑器行并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大历二年十月十九日夔府别驾元持宅见临□李十二娘舞剑器，壮其蔚□。问其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师，曰∶余公孙大娘 弟子也。开元三载，余尚童稚，记於郾城观公孙氏舞剑器浑脱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浏□顿挫，独出冠时。自高头宜春梨 园二伎坊内人，洎外供奉，晓是舞者，圣文神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皇帝初，公孙一人而已。玉貌锦衣，况余白首！今兹 弟子亦匪盛颜。既辨其由来，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波澜莫二。抚事慷慨，聊为剑器行。昔者吴人张旭善草书书帖，数尝於邺县见公孙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娘舞西河剑器，自此草书长进，豪荡感激。即公孙可知矣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有佳人公孙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舞剑器动四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观者如山色沮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地为之久低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霍如羿射九日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矫如群帝骖龙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如雷霆收震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罢如江海凝清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绛唇珠袖两寂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晚有弟子传芬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临□美人在白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妙舞此曲神扬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与余问答既有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感时抚事增惋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先帝侍女八千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公孙剑器初第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十年间似反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尘□洞昏王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梨园子弟散如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女乐馀姿映寒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粟堆前木已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瞿塘石城草萧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玳筵急管曲复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乐极哀来月东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老夫不知其所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足茧荒山转愁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5 </w:t>
      </w:r>
      <w:r>
        <w:rPr>
          <w:rFonts w:ascii="宋体;SimSun" w:hAnsi="宋体;SimSun" w:cs="宋体;SimSun"/>
          <w:kern w:val="0"/>
          <w:sz w:val="27"/>
          <w:szCs w:val="27"/>
        </w:rPr>
        <w:t>元结　　石鱼湖上醉歌并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漫叟以公田米酿酒，因休暇，则载酒於湖上，时取一醉；欢醉中，据湖岸，引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向鱼取酒， 使舫载之，遍饮坐者。意疑倚巴丘，酌於君山之上，诸子环洞庭而坐，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舫泛泛然，触波涛 而往来者，乃作歌以长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石鱼湖　似洞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夏水欲满君山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为樽　水为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酒徒历历坐洲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风连日作大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能废人运酒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持长瓢坐巴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酌饮四座以散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6 </w:t>
      </w:r>
      <w:r>
        <w:rPr>
          <w:rFonts w:ascii="宋体;SimSun" w:hAnsi="宋体;SimSun" w:cs="宋体;SimSun"/>
          <w:kern w:val="0"/>
          <w:sz w:val="27"/>
          <w:szCs w:val="27"/>
        </w:rPr>
        <w:t>韩愈　　山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石荦□行径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昏到寺蝙蝠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升堂坐阶新雨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芭蕉叶大栀子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僧言古壁佛画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以火来照所见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铺床拂席置羹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疏□亦足饱我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深静卧百□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月出岭光入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明独去无道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入高下穷烟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红涧碧纷烂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时见松枥皆十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流赤足蹋涧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声激激风吹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生如此自可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必局束为人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嗟哉吾党二三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安得至老不更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7 </w:t>
      </w:r>
      <w:r>
        <w:rPr>
          <w:rFonts w:ascii="宋体;SimSun" w:hAnsi="宋体;SimSun" w:cs="宋体;SimSun"/>
          <w:kern w:val="0"/>
          <w:sz w:val="27"/>
          <w:szCs w:val="27"/>
        </w:rPr>
        <w:t>韩愈　　八月十五夜赠张功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纤云四卷天无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风吹空月舒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沙平水息声影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杯相属君当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歌声酸辞且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能听终泪如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洞庭连天九疑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蛟龙出没猩鼯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生九死到官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居默默如藏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下床畏蛇食畏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气湿蛰熏腥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者州前槌大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嗣皇继圣登夔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赦书一日行万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罪从大辟皆除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迁者追回流者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涤瑕荡垢清朝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州家申名使家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坎轲□得移荆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判司卑官不堪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免捶楚尘埃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时辈流多上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路幽险难追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歌且休听我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歌今与君殊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年明月今宵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生由命非由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有酒不饮奈明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8 </w:t>
      </w:r>
      <w:r>
        <w:rPr>
          <w:rFonts w:ascii="宋体;SimSun" w:hAnsi="宋体;SimSun" w:cs="宋体;SimSun"/>
          <w:kern w:val="0"/>
          <w:sz w:val="27"/>
          <w:szCs w:val="27"/>
        </w:rPr>
        <w:t>韩愈　　谒衡岳庙遂宿岳寺题门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岳祭秩皆三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四方环镇嵩当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火维地荒足妖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假神柄专其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喷云泄雾藏半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虽有绝顶谁能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来正逢秋雨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阴气晦昧无清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潜心默祷若有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非正直能感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须臾静扫众峰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仰见突兀撑青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紫盖连延接天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石廪腾掷堆祝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森然魄动下马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柏一迳趋灵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纷墙丹柱动光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鬼物图画填青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升阶伛偻荐脯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以菲薄明其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庙内老人识神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睢盱侦伺能鞠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手持□□导我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此最吉馀难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窜逐蛮荒幸不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衣食□足甘长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侯王将相望久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神纵欲福难为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投佛寺上高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星月掩映云□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猿鸣钟动不知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杲杲寒日生於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69 </w:t>
      </w:r>
      <w:r>
        <w:rPr>
          <w:rFonts w:ascii="宋体;SimSun" w:hAnsi="宋体;SimSun" w:cs="宋体;SimSun"/>
          <w:kern w:val="0"/>
          <w:sz w:val="27"/>
          <w:szCs w:val="27"/>
        </w:rPr>
        <w:t>韩愈　　石鼓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张生手持石鼓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劝我识作石鼓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陵无人谪仙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才薄将奈石鼓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周纲□迟四海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宣王愤起挥天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开明堂受朝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诸侯剑佩鸣相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于岐阳骋雄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禽兽皆遮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镌功勒成告万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凿石作鼓隳嵯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从臣才艺咸第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拣选撰刻留山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雨淋日炙野火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鬼物守护烦□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公从何处得纸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毫发尽备无差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辞严义密读难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字体不类隶与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年深岂免有缺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快剑砍断生蛟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鸾翔凤翥众仙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珊瑚碧树交枝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绳铁索锁钮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鼎跃水龙腾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陋儒编诗不收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二雅褊迫无委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孔子西行不到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掎摭星宿遗羲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嗟予好古生苦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对此涕泪双滂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忆昔初蒙博士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其年始改称元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人从军在右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我度量掘臼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濯冠沐浴告祭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如此至宝存岂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毡包席裹可立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鼓□载数骆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荐诸太庙比郜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光价岂止百倍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圣恩若许留太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诸生讲解得切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观经鸿都尚填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坐见举国来奔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剜苔剔藓露节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安置妥帖平不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厦深檐与盖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经历久远期无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中朝大官老於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讵肯感激徒□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牧童敲火牛砺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复著手为摩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销月铄就埋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六年西顾空吟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羲之俗书趁姿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数纸尚可博白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继周八代争战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人收拾理则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方今太平日无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柄任儒术崇丘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安能以此上论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借辩口如悬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石鼓之歌止於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呜呼吾意其蹉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0 </w:t>
      </w:r>
      <w:r>
        <w:rPr>
          <w:rFonts w:ascii="宋体;SimSun" w:hAnsi="宋体;SimSun" w:cs="宋体;SimSun"/>
          <w:kern w:val="0"/>
          <w:sz w:val="27"/>
          <w:szCs w:val="27"/>
        </w:rPr>
        <w:t>柳宗元　　渔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渔翁夜傍西□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晓汲清湘燃楚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烟销日出不见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乃一声山水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看天际下中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上无心云相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1 </w:t>
      </w:r>
      <w:r>
        <w:rPr>
          <w:rFonts w:ascii="宋体;SimSun" w:hAnsi="宋体;SimSun" w:cs="宋体;SimSun"/>
          <w:kern w:val="0"/>
          <w:sz w:val="27"/>
          <w:szCs w:val="27"/>
        </w:rPr>
        <w:t>白居易　　长恨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皇重色思倾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御宇多年求不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杨家有女初长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养在深闺人未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生丽质难自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朝选在君王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眸一笑百媚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六宫粉黛无颜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寒赐浴华清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温泉水滑洗凝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侍儿扶起娇无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始是新承恩泽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鬓花颜金步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芙蓉帐暖度春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宵苦短日高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从此君王不早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承欢侍宴无闲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从春游夜专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後宫佳丽三千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千宠爱在一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星妆成娇侍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楼宴罢醉和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姊妹弟兄皆列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光彩生门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遂令天下父母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重生男重生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骊宫高处入青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仙乐风飘处处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缓歌慢舞凝丝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尽日君王看不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渔阳鼙鼓动地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惊破霓裳羽衣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九重城阙烟尘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乘万骑西南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翠华摇摇行复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出都门百馀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六军不发无奈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宛转蛾眉马前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钿委地无人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翠翘金雀玉搔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王掩面救不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看血泪相和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埃散漫风萧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栈萦纡登剑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峨嵋山下少人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旌旗无光日色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蜀江水碧蜀山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圣主朝朝暮暮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宫见月伤心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雨闻铃肠断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旋地转回龙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到此踌躇不能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马嵬坡下泥土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见玉颜空死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臣相顾尽沾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东望都门信马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来池苑皆依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太液芙蓉未央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芙蓉如面柳如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对此如何不泪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桃李花开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雨梧桐叶落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宫南内多秋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叶满阶红不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梨园子弟白发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椒房阿监青娥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夕殿萤飞思悄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灯挑尽未成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迟迟钟鼓初长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耿耿星河欲曙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鸳鸯瓦冷霜华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翡翠衾寒谁与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悠悠生死别经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魂魄不曾来入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临邛道士鸿都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能以精诚致魂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感君王辗转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遂教方士殷勤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排空驭气奔如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升天入地求之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穷碧落下黄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两处茫茫皆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闻海上有仙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在虚无缥缈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楼阁玲珑五云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其中绰约多仙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中有一人字太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雪肤花貌参差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阙西厢叩玉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转教小玉报双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闻道汉家天子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九华帐里梦魂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揽衣推枕起徘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珠箔银屏迤逦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鬓半偏新睡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冠不整下堂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吹仙袂飘飘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似霓裳羽衣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容寂寞泪阑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梨花一枝春带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含情凝睇谢君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别音容两渺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昭阳殿里恩爱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蓬莱宫中日月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头下望人寰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见长安见尘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唯将旧物表深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钿合金钗寄将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钗留一股合一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钗擘黄金合分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教心似金钿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上人间会相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临别殷勤重寄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词中有誓两心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七月七日长生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半无人私语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在天愿作比翼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在地愿为连理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长地久有时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恨绵绵无绝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2 </w:t>
      </w:r>
      <w:r>
        <w:rPr>
          <w:rFonts w:ascii="宋体;SimSun" w:hAnsi="宋体;SimSun" w:cs="宋体;SimSun"/>
          <w:kern w:val="0"/>
          <w:sz w:val="27"/>
          <w:szCs w:val="27"/>
        </w:rPr>
        <w:t>白居易　　琵琶行并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元和十年，予左迁九江郡司马。明年秋，送客湓浦口，闻船中夜弹琵琶者，听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音，铮铮然 有京都声；问其人，本长安倡女，尝学琵琶於穆曹二善才。年长色衰，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身为贾人妇。遂命 酒，使快弹数曲，曲罢悯然。自叙少小时欢乐事，今漂沦憔悴，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徙於江湖间。予出官二年 恬然自安，感斯人言，是夕，始觉有迁谪意，因为长句歌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赠之，凡六百一十六言，命曰琵 琶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浔言江头夜送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枫叶荻花秋瑟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主人下马客在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举酒欲饮无管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醉不成欢惨将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别时茫茫江浸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闻水上琵琶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主人忘归客不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寻声暗问弹者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琵琶声停欲语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移船相近邀相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添酒回灯重开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呼万唤始出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抱琵琶半遮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转轴拨弦三两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成曲调先有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弦弦掩抑声声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似诉平生不得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低眉信手续续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说尽心中无限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轻拢慢捻抹复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初为霓裳後六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弦嘈嘈如急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小弦切切如私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嘈嘈切切错杂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珠小珠落玉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间官莺语花底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咽泉流水下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泉冷涩弦凝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凝绝不通声渐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别有幽愁暗恨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时无声胜有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银瓶乍破水浆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铁骑突出刀□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曲终收拨当心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四弦一声如裂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东船西舫悄无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唯见江心秋月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沈吟放拨插弦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整顿衣裳起敛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言本是京城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家在虾蟆陵下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三学得琵琶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名属教坊第一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曲罢曾教善才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妆成每被秋娘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陵年少争缠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曲红绡不知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钿头银篦击节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血色罗裙翻酒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年欢笑复明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月春风等闲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弟走从军阿姨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暮去朝来颜色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门前冷落车马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老大嫁作商人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商人重利轻别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前月浮梁买茶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去来江口守空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绕船月明江水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深忽梦少年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梦啼妆泪红阑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闻琵琶已叹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又闻此语重唧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是天涯沦落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逢何必曾相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从去年辞帝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谪居卧病浔阳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浔阳地僻无音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终岁不闻丝竹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住近湓江地低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芦苦竹绕宅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其间旦暮闻何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杜鹃啼血猿哀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江花朝秋月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往往取酒还独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无山歌与村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呕哑嘲哳难为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夜闻君琵琶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如听仙乐耳暂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辞更坐弹一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君翻作琵琶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感我此言良久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却坐促弦弦转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凄凄不似向前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满座重闻皆掩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座中泣下谁最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州司马青衫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3 </w:t>
      </w:r>
      <w:r>
        <w:rPr>
          <w:rFonts w:ascii="宋体;SimSun" w:hAnsi="宋体;SimSun" w:cs="宋体;SimSun"/>
          <w:kern w:val="0"/>
          <w:sz w:val="27"/>
          <w:szCs w:val="27"/>
        </w:rPr>
        <w:t>李商隐　　韩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元和天子神武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彼何人哉轩与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誓将上雪列圣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坐法宫中朝四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淮西有贼五十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封狼生□□生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据山河据平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戈利矛日可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帝得圣相相曰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贼斫不死神扶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腰悬相印作都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阴风惨澹天王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武古通作牙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仪曹外郎载笔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军司马智且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四万众犹虎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入蔡缚贼献太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功无与让恩不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帝曰汝度功第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汝从事愈宜为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愈拜稽首蹈且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石刻画臣能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者世称大手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事不系於职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仁自古有不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言讫屡颔天子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公退斋戒坐小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濡染大笔何淋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点窜尧典舜典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涂改清庙生民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文成破体书在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晨再拜铺丹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表曰臣愈昧死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咏神圣功书之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碑高三丈字如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负以灵□蟠以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句奇语重喻者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谗之天子言其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绳百尺拽碑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沙大石相磨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公之斯文若元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先时已入人肝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汤盘孔鼎有述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无其器存其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呜呼圣皇及圣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与□赫流淳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公之斯文不示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曷与三五相攀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书万本诵万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口角流沫右手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传之七十有二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以为封禅玉检明堂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4 </w:t>
      </w:r>
      <w:r>
        <w:rPr>
          <w:rFonts w:ascii="宋体;SimSun" w:hAnsi="宋体;SimSun" w:cs="宋体;SimSun"/>
          <w:kern w:val="0"/>
          <w:sz w:val="27"/>
          <w:szCs w:val="27"/>
        </w:rPr>
        <w:t>高适　　燕歌行并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开元二十六年，客有从御史大夫张公出塞而还者， 作燕歌行以示适，感征戍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事，因而和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家烟尘在东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将辞家破残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男儿本自重横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子非常赐颜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金伐鼓下榆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旌旆逶迤碣石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校尉羽书飞瀚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单于猎火照狼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川萧条极边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骑凭陵杂风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战士军前半死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人帐下犹歌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漠穷秋塞草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城落日斗兵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身当恩遇常轻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力尽关山未解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铁衣远戍辛勤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筋应啼别离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妇城南欲断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征人蓟北空回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边庭飘□那可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绝域苍茫更何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杀气三时作阵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声一夜传刁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看白刃血纷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死节从来岂顾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沙场征战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至今犹忆李将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5 </w:t>
      </w:r>
      <w:r>
        <w:rPr>
          <w:rFonts w:ascii="宋体;SimSun" w:hAnsi="宋体;SimSun" w:cs="宋体;SimSun"/>
          <w:kern w:val="0"/>
          <w:sz w:val="27"/>
          <w:szCs w:val="27"/>
        </w:rPr>
        <w:t>李颀　　古从军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日登山望烽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昏饮马傍交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人刁斗风沙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公主琵琶幽怨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云万里无城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雨雪纷纷连大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雁哀鸣夜夜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儿眼泪双双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闻道玉门犹被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应将性命逐轻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年年战骨埋荒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见葡萄入汉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6 </w:t>
      </w:r>
      <w:r>
        <w:rPr>
          <w:rFonts w:ascii="宋体;SimSun" w:hAnsi="宋体;SimSun" w:cs="宋体;SimSun"/>
          <w:kern w:val="0"/>
          <w:sz w:val="27"/>
          <w:szCs w:val="27"/>
        </w:rPr>
        <w:t>王维　　洛阳女儿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洛阳女儿对门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可容颜十五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良人玉勒乘骢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侍女金盘脍鲤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画阁朱楼尽相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桃绿柳垂檐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罗帷送上七香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宝扇迎归九华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狂夫富贵在青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意气骄奢剧季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怜碧玉亲教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惜珊瑚持与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窗曙灭九微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九微片片飞花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戏罢曾无理曲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妆成□是薰香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中相识尽繁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夜经过赵李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怜越女颜如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贫贱江头自浣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7 </w:t>
      </w:r>
      <w:r>
        <w:rPr>
          <w:rFonts w:ascii="宋体;SimSun" w:hAnsi="宋体;SimSun" w:cs="宋体;SimSun"/>
          <w:kern w:val="0"/>
          <w:sz w:val="27"/>
          <w:szCs w:val="27"/>
        </w:rPr>
        <w:t>王维　　老将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年十五二十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步行夺得胡马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射杀山中白额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肯数邺下黄须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身转战三千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剑曾当百万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兵奋迅如霹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虏骑崩腾畏蒺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卫青不败由天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李广无功缘数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从弃置便衰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事蹉跎成白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时飞箭无全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日垂杨生左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路旁时卖故侯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门前学种先生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苍茫古木连穷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寥落寒山对虚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誓令疏勒出飞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似□川空使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羽檄交驰日夕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节使三河募年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诏书五道出将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试拂铁衣如雪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聊持宝剑动星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得燕弓射大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耻令越甲鸣吾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嫌旧日云中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堪一战取功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8 </w:t>
      </w:r>
      <w:r>
        <w:rPr>
          <w:rFonts w:ascii="宋体;SimSun" w:hAnsi="宋体;SimSun" w:cs="宋体;SimSun"/>
          <w:kern w:val="0"/>
          <w:sz w:val="27"/>
          <w:szCs w:val="27"/>
        </w:rPr>
        <w:t>王维　　桃源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渔舟逐水爱山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两岸桃花夹古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坐看红树不知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尽青溪不见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口潜行始隈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开旷望旋平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看一处攒云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近入千家散花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樵客初传汉姓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居人未改秦衣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居人共住武陵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还从物外起田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明松下房栊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出云中鸡犬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惊闻俗客争来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竞引还家问都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明闾巷扫花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薄暮渔樵乘水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初因避地去人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及至成仙遂不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峡里谁知有人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中遥望空云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疑灵境难闻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尘心未尽思乡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洞无论隔山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辞家终拟长游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谓经过旧不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安知峰壑今来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时只记入山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溪几曲到云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来遍是桃花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辨仙源何处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79 </w:t>
      </w:r>
      <w:r>
        <w:rPr>
          <w:rFonts w:ascii="宋体;SimSun" w:hAnsi="宋体;SimSun" w:cs="宋体;SimSun"/>
          <w:kern w:val="0"/>
          <w:sz w:val="27"/>
          <w:szCs w:val="27"/>
        </w:rPr>
        <w:t>李白　　蜀道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噫吁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危乎高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蜀道之难难於上青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蚕丛及鱼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开国何茫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尔来四万八千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始与秦塞通人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当太白有鸟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以横绝峨眉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地崩山摧壮士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然後天梯石栈方钩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有六龙回日之高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下有冲波逆折之回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鹤之飞尚不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猿猱欲度愁攀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泥何盘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百步九折萦□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扪参历井仰胁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以手抚膺坐长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问君西游何时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畏途□□不可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见悲鸟号古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雄飞雌从绕林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又闻子规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月愁空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蜀道之难难於上青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使人听此凋朱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连峰去天不盈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枯松倒挂倚绝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飞湍瀑流争喧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崖转石万壑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其险也如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嗟尔远道之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胡为乎来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剑阁峥嵘而崔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夫当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夫莫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所守或匪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化为狼与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避猛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夕避长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磨牙吮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杀人如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锦城虽云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如早还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蜀道之难难於上青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侧身西望常咨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0 </w:t>
      </w:r>
      <w:r>
        <w:rPr>
          <w:rFonts w:ascii="宋体;SimSun" w:hAnsi="宋体;SimSun" w:cs="宋体;SimSun"/>
          <w:kern w:val="0"/>
          <w:sz w:val="27"/>
          <w:szCs w:val="27"/>
        </w:rPr>
        <w:t>李白　　长相思二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相思　在长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络纬秋啼金井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微霜凄凄簟色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灯不明思欲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卷帷望月空长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人如花隔云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有青冥之长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下有渌水之波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长路远魂飞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梦魂不到关山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相思　摧心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1 </w:t>
      </w:r>
      <w:r>
        <w:rPr>
          <w:rFonts w:ascii="宋体;SimSun" w:hAnsi="宋体;SimSun" w:cs="宋体;SimSun"/>
          <w:kern w:val="0"/>
          <w:sz w:val="27"/>
          <w:szCs w:val="27"/>
        </w:rPr>
        <w:t>李白　　长相思二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色已尽花含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明欲素愁不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赵瑟初停凤凰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蜀琴欲奏鸳鸯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曲有意无人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随春风寄燕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忆君迢迢隔青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日横波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成流泪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信妾肠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来看取明镜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2 </w:t>
      </w:r>
      <w:r>
        <w:rPr>
          <w:rFonts w:ascii="宋体;SimSun" w:hAnsi="宋体;SimSun" w:cs="宋体;SimSun"/>
          <w:kern w:val="0"/>
          <w:sz w:val="27"/>
          <w:szCs w:val="27"/>
        </w:rPr>
        <w:t>李白　　行路难三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樽清酒斗十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盘珍羞值万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停杯投箸不能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拔剑四顾心茫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渡黄河冰塞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登太行雪暗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闲来垂钓碧溪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复乘舟梦日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路难　行路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多歧路　今安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风破浪会有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直挂云帆济沧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3 </w:t>
      </w:r>
      <w:r>
        <w:rPr>
          <w:rFonts w:ascii="宋体;SimSun" w:hAnsi="宋体;SimSun" w:cs="宋体;SimSun"/>
          <w:kern w:val="0"/>
          <w:sz w:val="27"/>
          <w:szCs w:val="27"/>
        </w:rPr>
        <w:t>李白　　行路难三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道如青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独不得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羞逐长安社中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赤鸡白狗赌梨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弹剑作歌奏苦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曳裾王门不称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淮阴市井笑韩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朝公卿忌贾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时燕家重郭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拥□折节无嫌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剧辛乐毅感恩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输肝剖胆效英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昭王白骨萦蔓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人更扫黄金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路难　归去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4 </w:t>
      </w:r>
      <w:r>
        <w:rPr>
          <w:rFonts w:ascii="宋体;SimSun" w:hAnsi="宋体;SimSun" w:cs="宋体;SimSun"/>
          <w:kern w:val="0"/>
          <w:sz w:val="27"/>
          <w:szCs w:val="27"/>
        </w:rPr>
        <w:t>李白　　行路难三首之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有耳莫洗□川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有口莫食首阳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含光混世贵无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用孤高比云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吾观自古贤达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功成不退皆殒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子胥既弃吴江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屈原终投湘水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陆机雄才岂自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李斯税驾苦不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华亭鹤唳讵可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蔡苍鹰何足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吴中张翰称达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风忽忆江东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且乐生前一杯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须身後千载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5 </w:t>
      </w:r>
      <w:r>
        <w:rPr>
          <w:rFonts w:ascii="宋体;SimSun" w:hAnsi="宋体;SimSun" w:cs="宋体;SimSun"/>
          <w:kern w:val="0"/>
          <w:sz w:val="27"/>
          <w:szCs w:val="27"/>
        </w:rPr>
        <w:t>李白　　将进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河之水天上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奔流到海不复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堂明镜悲白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如青丝暮成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生得意须尽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使金樽空对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生我材必有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金散尽还复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烹羊宰牛且为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会须一饮三百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岑夫子　丹丘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进酒　君莫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与君歌一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请君为我侧耳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钟鼓馔玉不足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愿长醉不愿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来圣贤皆寂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惟有饮者留其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陈王昔时宴平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斗酒十千恣□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主人何为言少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径须沽取对君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花马　千金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呼儿将出换美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与尔同消万古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6 </w:t>
      </w:r>
      <w:r>
        <w:rPr>
          <w:rFonts w:ascii="宋体;SimSun" w:hAnsi="宋体;SimSun" w:cs="宋体;SimSun"/>
          <w:kern w:val="0"/>
          <w:sz w:val="27"/>
          <w:szCs w:val="27"/>
        </w:rPr>
        <w:t>杜甫　　兵车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车辚辚　马萧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人弓箭各在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耶娘妻子走相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尘埃不见咸阳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牵衣顿足拦道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哭声直上干云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道旁过者问行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人但云点行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或从十五北防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便至四十西营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去时里正与裹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来头白还戍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边亭流血成海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武皇开边意未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家山东二百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村万落生荆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纵有健妇把锄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禾生陇亩无东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况复秦兵耐苦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被驱不异犬与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者虽有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役夫敢申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且如今年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休关西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县官急索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租税从何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信知生男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反是生女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女犹得嫁比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男埋没随百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不见　青海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来白骨无人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新鬼烦冤旧鬼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阴雨湿声啾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7 </w:t>
      </w:r>
      <w:r>
        <w:rPr>
          <w:rFonts w:ascii="宋体;SimSun" w:hAnsi="宋体;SimSun" w:cs="宋体;SimSun"/>
          <w:kern w:val="0"/>
          <w:sz w:val="27"/>
          <w:szCs w:val="27"/>
        </w:rPr>
        <w:t>杜甫　　丽人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月三日天气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安水边多丽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肌理细腻骨肉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绣罗衣裳照暮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蹙金孔雀银麒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头上何所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翠微盍叶垂鬓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背後何所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珠压腰□稳称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就中云幕椒房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赐名大国虢与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紫驼之峰出翠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精之盘行素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犀箸餍饫久未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鸾刀缕切空纷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门飞□不动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御厨络绎送八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箫鼓哀吟感鬼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宾从杂□实要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後来鞍马何逡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轩下马入锦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杨花雪落覆白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鸟飞去衔红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炙手可热势绝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慎莫近前丞相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8 </w:t>
      </w:r>
      <w:r>
        <w:rPr>
          <w:rFonts w:ascii="宋体;SimSun" w:hAnsi="宋体;SimSun" w:cs="宋体;SimSun"/>
          <w:kern w:val="0"/>
          <w:sz w:val="27"/>
          <w:szCs w:val="27"/>
        </w:rPr>
        <w:t>杜甫　　哀江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陵野老吞生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日潜行曲江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头宫殿锁千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细柳新蒲为谁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忆昔霓旌下南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苑中景物生颜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昭阳殿里第一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辇随君侍君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辇前才人带弓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马嚼□黄金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翻身向天仰射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箭正坠双飞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眸皓齿今何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血污游魂归不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渭东流剑阁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去住彼此无消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生有情泪沾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水江花岂终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昏胡骑尘满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往城南望城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89 </w:t>
      </w:r>
      <w:r>
        <w:rPr>
          <w:rFonts w:ascii="宋体;SimSun" w:hAnsi="宋体;SimSun" w:cs="宋体;SimSun"/>
          <w:kern w:val="0"/>
          <w:sz w:val="27"/>
          <w:szCs w:val="27"/>
        </w:rPr>
        <w:t>杜甫　　哀王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安城头头白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飞延秋门上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又向人家啄大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屋底达官走避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骨肉不待同驰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腰下宝□青珊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王孙泣路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问之不肯道姓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道困苦乞为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已经百日窜荆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身上无有完肌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帝子孙尽隆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龙种自与常人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豺狼在邑龙在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王孙善保千金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敢长语临交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且为王孙立斯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夜东风吹血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东来橐驼满旧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朔方健儿好身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何勇锐今何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窃闻天子已传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圣德北服南单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门□面请雪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慎勿出口他人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哀哉王孙慎勿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陵佳气无时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0 </w:t>
      </w:r>
      <w:r>
        <w:rPr>
          <w:rFonts w:ascii="宋体;SimSun" w:hAnsi="宋体;SimSun" w:cs="宋体;SimSun"/>
          <w:kern w:val="0"/>
          <w:sz w:val="27"/>
          <w:szCs w:val="27"/>
        </w:rPr>
        <w:t>唐玄宗　　经邹鲁祭孔子而叹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夫子何为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□□</w:t>
      </w:r>
      <w:r>
        <w:rPr>
          <w:rFonts w:ascii="宋体;SimSun" w:hAnsi="宋体;SimSun" w:cs="宋体;SimSun"/>
          <w:kern w:val="0"/>
          <w:sz w:val="27"/>
          <w:szCs w:val="27"/>
        </w:rPr>
        <w:t>一代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地犹鄹氏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宅即鲁王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叹凤嗟身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伤麟怨道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看两楹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与梦时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1 </w:t>
      </w:r>
      <w:r>
        <w:rPr>
          <w:rFonts w:ascii="宋体;SimSun" w:hAnsi="宋体;SimSun" w:cs="宋体;SimSun"/>
          <w:kern w:val="0"/>
          <w:sz w:val="27"/>
          <w:szCs w:val="27"/>
        </w:rPr>
        <w:t>张九龄　　望月怀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上生明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涯共此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情人怨遥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竟夕起相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灭烛怜光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披衣觉露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堪盈手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还寝梦佳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2 </w:t>
      </w:r>
      <w:r>
        <w:rPr>
          <w:rFonts w:ascii="宋体;SimSun" w:hAnsi="宋体;SimSun" w:cs="宋体;SimSun"/>
          <w:kern w:val="0"/>
          <w:sz w:val="27"/>
          <w:szCs w:val="27"/>
        </w:rPr>
        <w:t>王勃　　送杜少府之任蜀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阙辅三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烟望五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与君离别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是宦游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内存知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涯若比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为在歧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儿女共沾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3 </w:t>
      </w:r>
      <w:r>
        <w:rPr>
          <w:rFonts w:ascii="宋体;SimSun" w:hAnsi="宋体;SimSun" w:cs="宋体;SimSun"/>
          <w:kern w:val="0"/>
          <w:sz w:val="27"/>
          <w:szCs w:val="27"/>
        </w:rPr>
        <w:t>骆宾王　　在狱咏蝉并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余禁所禁垣西，是法厅事也。有古槐数株焉，虽生意可知，同殷仲文之古树，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听讼斯在，即周召伯 之甘棠。每至夕照低阴，秋蝉疏引，发声幽息，有切尝闻；岂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心异於曩时，将□响悲於前听？嗟乎 ！声以动容，德以象贤，故洁其身也，禀君子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人之高行；蜕其皮也，有仙都羽化之灵姿。候时而来 ，顺阴阳之数；应节为变，审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用之机。有目斯开，不以道昏而昧其视；有翼自薄，不以俗厚而易其真。吟乔树之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风，韵资天纵；饮高秋之坠露，清畏人知。仆失路艰虞，遭时徽□，不哀伤而自怨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未摇落而先衰。闻蟪蛄之流声，悟平反之已奏；见螳螂之抱影，怯危机之未安。感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缀诗，贻诸知己 。庶情沿物应，哀弱羽之飘零；道寄人知，悯馀声之寂寞。非谓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墨，取代幽忧云尔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路蝉声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南冠客思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那堪玄鬓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对白头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露重飞难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多响易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人信高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为表予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4 </w:t>
      </w:r>
      <w:r>
        <w:rPr>
          <w:rFonts w:ascii="宋体;SimSun" w:hAnsi="宋体;SimSun" w:cs="宋体;SimSun"/>
          <w:kern w:val="0"/>
          <w:sz w:val="27"/>
          <w:szCs w:val="27"/>
        </w:rPr>
        <w:t>杜审言　　和晋陵路丞早春游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有宦游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偏惊物候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霞出海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梅柳渡江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淑气催黄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晴光转绿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闻歌古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思欲沾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5 </w:t>
      </w:r>
      <w:r>
        <w:rPr>
          <w:rFonts w:ascii="宋体;SimSun" w:hAnsi="宋体;SimSun" w:cs="宋体;SimSun"/>
          <w:kern w:val="0"/>
          <w:sz w:val="27"/>
          <w:szCs w:val="27"/>
        </w:rPr>
        <w:t>沈□期　　杂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闻道黄龙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频年不解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闺里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在汉家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妇今春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良人昨夜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能将旗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为取龙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6 </w:t>
      </w:r>
      <w:r>
        <w:rPr>
          <w:rFonts w:ascii="宋体;SimSun" w:hAnsi="宋体;SimSun" w:cs="宋体;SimSun"/>
          <w:kern w:val="0"/>
          <w:sz w:val="27"/>
          <w:szCs w:val="27"/>
        </w:rPr>
        <w:t>宋之问　　题大庾岭北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阳月南飞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传闻至此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行殊未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日复归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静潮初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林昏瘴不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朝望乡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应见陇头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7 </w:t>
      </w:r>
      <w:r>
        <w:rPr>
          <w:rFonts w:ascii="宋体;SimSun" w:hAnsi="宋体;SimSun" w:cs="宋体;SimSun"/>
          <w:kern w:val="0"/>
          <w:sz w:val="27"/>
          <w:szCs w:val="27"/>
        </w:rPr>
        <w:t>王湾　　次北固山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客路青山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舟绿水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潮平两岸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正一帆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日生残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春入旧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乡书何处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雁洛阳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8 </w:t>
      </w:r>
      <w:r>
        <w:rPr>
          <w:rFonts w:ascii="宋体;SimSun" w:hAnsi="宋体;SimSun" w:cs="宋体;SimSun"/>
          <w:kern w:val="0"/>
          <w:sz w:val="27"/>
          <w:szCs w:val="27"/>
        </w:rPr>
        <w:t>常建　　题破山寺後禅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晨入古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初日照高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曲径通幽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禅房花木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光悦鸟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潭影空人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籁此俱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惟馀钟磬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099 </w:t>
      </w:r>
      <w:r>
        <w:rPr>
          <w:rFonts w:ascii="宋体;SimSun" w:hAnsi="宋体;SimSun" w:cs="宋体;SimSun"/>
          <w:kern w:val="0"/>
          <w:sz w:val="27"/>
          <w:szCs w:val="27"/>
        </w:rPr>
        <w:t>岑参　　寄左省杜拾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联步趋丹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分曹限紫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晓随天仗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暮惹御香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发悲花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云羡鸟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圣朝无阙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觉谏书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0 </w:t>
      </w:r>
      <w:r>
        <w:rPr>
          <w:rFonts w:ascii="宋体;SimSun" w:hAnsi="宋体;SimSun" w:cs="宋体;SimSun"/>
          <w:kern w:val="0"/>
          <w:sz w:val="27"/>
          <w:szCs w:val="27"/>
        </w:rPr>
        <w:t>李白　　赠孟浩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吾爱孟夫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流天下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颜弃轩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首卧松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醉月频中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迷花不事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山安可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徒此挹清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1 </w:t>
      </w:r>
      <w:r>
        <w:rPr>
          <w:rFonts w:ascii="宋体;SimSun" w:hAnsi="宋体;SimSun" w:cs="宋体;SimSun"/>
          <w:kern w:val="0"/>
          <w:sz w:val="27"/>
          <w:szCs w:val="27"/>
        </w:rPr>
        <w:t>李白　　渡荆门送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渡远荆门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从楚国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随平野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入大荒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下飞天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生结海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仍怜故乡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送行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2 </w:t>
      </w:r>
      <w:r>
        <w:rPr>
          <w:rFonts w:ascii="宋体;SimSun" w:hAnsi="宋体;SimSun" w:cs="宋体;SimSun"/>
          <w:kern w:val="0"/>
          <w:sz w:val="27"/>
          <w:szCs w:val="27"/>
        </w:rPr>
        <w:t>李白　　送友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横北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水□东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地一为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蓬万里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浮云游子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日故人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挥手自兹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萧萧班马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3 </w:t>
      </w:r>
      <w:r>
        <w:rPr>
          <w:rFonts w:ascii="宋体;SimSun" w:hAnsi="宋体;SimSun" w:cs="宋体;SimSun"/>
          <w:kern w:val="0"/>
          <w:sz w:val="27"/>
          <w:szCs w:val="27"/>
        </w:rPr>
        <w:t>李白　　听蜀僧□弹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蜀僧抱绿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下峨眉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我一挥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如听万壑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客心洗流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馀响入霜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觉碧山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云暗几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4 </w:t>
      </w:r>
      <w:r>
        <w:rPr>
          <w:rFonts w:ascii="宋体;SimSun" w:hAnsi="宋体;SimSun" w:cs="宋体;SimSun"/>
          <w:kern w:val="0"/>
          <w:sz w:val="27"/>
          <w:szCs w:val="27"/>
        </w:rPr>
        <w:t>李白　　夜泊牛渚怀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牛渚西江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天无片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登舟望秋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忆谢将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余亦能高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斯人不可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朝挂帆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枫叶落纷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5 </w:t>
      </w:r>
      <w:r>
        <w:rPr>
          <w:rFonts w:ascii="宋体;SimSun" w:hAnsi="宋体;SimSun" w:cs="宋体;SimSun"/>
          <w:kern w:val="0"/>
          <w:sz w:val="27"/>
          <w:szCs w:val="27"/>
        </w:rPr>
        <w:t>杜甫　　月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夜□州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闺中只独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怜小儿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解忆长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香雾云鬟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辉玉臂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时倚虚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双照泪痕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6 </w:t>
      </w:r>
      <w:r>
        <w:rPr>
          <w:rFonts w:ascii="宋体;SimSun" w:hAnsi="宋体;SimSun" w:cs="宋体;SimSun"/>
          <w:kern w:val="0"/>
          <w:sz w:val="27"/>
          <w:szCs w:val="27"/>
        </w:rPr>
        <w:t>杜甫　　春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国破山河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春草木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感时花溅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恨别鸟惊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烽火连三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家书抵万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头搔更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浑欲不胜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7 </w:t>
      </w:r>
      <w:r>
        <w:rPr>
          <w:rFonts w:ascii="宋体;SimSun" w:hAnsi="宋体;SimSun" w:cs="宋体;SimSun"/>
          <w:kern w:val="0"/>
          <w:sz w:val="27"/>
          <w:szCs w:val="27"/>
        </w:rPr>
        <w:t>杜甫　　春宿左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隐掖垣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啾啾栖鸟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星临万户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傍九霄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寝听金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因风想玉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朝有封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数问夜如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8 </w:t>
      </w:r>
      <w:r>
        <w:rPr>
          <w:rFonts w:ascii="宋体;SimSun" w:hAnsi="宋体;SimSun" w:cs="宋体;SimSun"/>
          <w:kern w:val="0"/>
          <w:sz w:val="27"/>
          <w:szCs w:val="27"/>
        </w:rPr>
        <w:t>杜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至德二载甫自京金光门出，问道归凤翔。乾元初从左拾遗移华州掾。与亲故别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因出此门。有悲往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道昔归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郊胡正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至今残破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应有未招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近得归京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移官岂至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才日衰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驻马望千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09 </w:t>
      </w:r>
      <w:r>
        <w:rPr>
          <w:rFonts w:ascii="宋体;SimSun" w:hAnsi="宋体;SimSun" w:cs="宋体;SimSun"/>
          <w:kern w:val="0"/>
          <w:sz w:val="27"/>
          <w:szCs w:val="27"/>
        </w:rPr>
        <w:t>杜甫　　月夜忆舍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戍鼓断人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边一雁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露从今夜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是故乡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有弟皆分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家问死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寄书长不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况乃未休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0 </w:t>
      </w:r>
      <w:r>
        <w:rPr>
          <w:rFonts w:ascii="宋体;SimSun" w:hAnsi="宋体;SimSun" w:cs="宋体;SimSun"/>
          <w:kern w:val="0"/>
          <w:sz w:val="27"/>
          <w:szCs w:val="27"/>
        </w:rPr>
        <w:t>杜甫　　天末怀李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凉风起天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子意如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鸿雁几时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湖秋水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文章憎命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魑魅喜人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应共冤魂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投诗赠汨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1 </w:t>
      </w:r>
      <w:r>
        <w:rPr>
          <w:rFonts w:ascii="宋体;SimSun" w:hAnsi="宋体;SimSun" w:cs="宋体;SimSun"/>
          <w:kern w:val="0"/>
          <w:sz w:val="27"/>
          <w:szCs w:val="27"/>
        </w:rPr>
        <w:t>杜甫　　奉济驿重送严公四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送从此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空复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几时杯重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夜月同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列郡讴歌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朝出入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村独归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寂寞养残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2 </w:t>
      </w:r>
      <w:r>
        <w:rPr>
          <w:rFonts w:ascii="宋体;SimSun" w:hAnsi="宋体;SimSun" w:cs="宋体;SimSun"/>
          <w:kern w:val="0"/>
          <w:sz w:val="27"/>
          <w:szCs w:val="27"/>
        </w:rPr>
        <w:t>杜甫　　别房太尉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他乡复行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驻马别孤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近泪无乾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低空有断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对棋陪谢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把剑觅徐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唯见林花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莺啼送客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3 </w:t>
      </w:r>
      <w:r>
        <w:rPr>
          <w:rFonts w:ascii="宋体;SimSun" w:hAnsi="宋体;SimSun" w:cs="宋体;SimSun"/>
          <w:kern w:val="0"/>
          <w:sz w:val="27"/>
          <w:szCs w:val="27"/>
        </w:rPr>
        <w:t>杜甫 旅夜书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细草微风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危樯独夜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星垂平野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涌大江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名岂文章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官应老病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飘飘何所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地一沙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4 </w:t>
      </w:r>
      <w:r>
        <w:rPr>
          <w:rFonts w:ascii="宋体;SimSun" w:hAnsi="宋体;SimSun" w:cs="宋体;SimSun"/>
          <w:kern w:val="0"/>
          <w:sz w:val="27"/>
          <w:szCs w:val="27"/>
        </w:rPr>
        <w:t>杜甫　　登岳阳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闻洞庭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上岳阳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吴楚东南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乾坤日夜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亲朋无一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老病有孤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戎马关山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凭轩涕泗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5 </w:t>
      </w:r>
      <w:r>
        <w:rPr>
          <w:rFonts w:ascii="宋体;SimSun" w:hAnsi="宋体;SimSun" w:cs="宋体;SimSun"/>
          <w:kern w:val="0"/>
          <w:sz w:val="27"/>
          <w:szCs w:val="27"/>
        </w:rPr>
        <w:t>王维　　辋川闲居赠裴秀才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山转苍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水日潺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倚杖柴门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临风听暮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渡头馀落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墟里上孤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复值接舆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狂歌五柳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6 </w:t>
      </w:r>
      <w:r>
        <w:rPr>
          <w:rFonts w:ascii="宋体;SimSun" w:hAnsi="宋体;SimSun" w:cs="宋体;SimSun"/>
          <w:kern w:val="0"/>
          <w:sz w:val="27"/>
          <w:szCs w:val="27"/>
        </w:rPr>
        <w:t>王维　　山居秋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山新雨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气晚来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月松间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泉石上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竹喧归浣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莲动下渔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随意春芳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王孙自可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7 </w:t>
      </w:r>
      <w:r>
        <w:rPr>
          <w:rFonts w:ascii="宋体;SimSun" w:hAnsi="宋体;SimSun" w:cs="宋体;SimSun"/>
          <w:kern w:val="0"/>
          <w:sz w:val="27"/>
          <w:szCs w:val="27"/>
        </w:rPr>
        <w:t>王维　　归嵩山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川带长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车马去闲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流水如有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暮禽相与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荒城临古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日满秋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迢递嵩高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来且闭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8 </w:t>
      </w:r>
      <w:r>
        <w:rPr>
          <w:rFonts w:ascii="宋体;SimSun" w:hAnsi="宋体;SimSun" w:cs="宋体;SimSun"/>
          <w:kern w:val="0"/>
          <w:sz w:val="27"/>
          <w:szCs w:val="27"/>
        </w:rPr>
        <w:t>王维　　终南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太乙近天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连山接海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云回望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霭入看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分野中峰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阴晴众壑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投人处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隔水问樵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19 </w:t>
      </w:r>
      <w:r>
        <w:rPr>
          <w:rFonts w:ascii="宋体;SimSun" w:hAnsi="宋体;SimSun" w:cs="宋体;SimSun"/>
          <w:kern w:val="0"/>
          <w:sz w:val="27"/>
          <w:szCs w:val="27"/>
        </w:rPr>
        <w:t>王维　　酬张少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晚年惟好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事不关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顾无长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知返旧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风吹解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月照弹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问穷通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渔歌入浦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0 </w:t>
      </w:r>
      <w:r>
        <w:rPr>
          <w:rFonts w:ascii="宋体;SimSun" w:hAnsi="宋体;SimSun" w:cs="宋体;SimSun"/>
          <w:kern w:val="0"/>
          <w:sz w:val="27"/>
          <w:szCs w:val="27"/>
        </w:rPr>
        <w:t>王维　　过香积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知香积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数里入云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木无人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山何处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泉声咽危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色冷青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薄暮空潭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安禅制毒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1 </w:t>
      </w:r>
      <w:r>
        <w:rPr>
          <w:rFonts w:ascii="宋体;SimSun" w:hAnsi="宋体;SimSun" w:cs="宋体;SimSun"/>
          <w:kern w:val="0"/>
          <w:sz w:val="27"/>
          <w:szCs w:val="27"/>
        </w:rPr>
        <w:t>王维　　送梓州李使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壑树参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山响杜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中一夜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树杪百重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女输□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巴人讼芋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文翁翻教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敢倚先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2 </w:t>
      </w:r>
      <w:r>
        <w:rPr>
          <w:rFonts w:ascii="宋体;SimSun" w:hAnsi="宋体;SimSun" w:cs="宋体;SimSun"/>
          <w:kern w:val="0"/>
          <w:sz w:val="27"/>
          <w:szCs w:val="27"/>
        </w:rPr>
        <w:t>王维　　汉江临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楚塞三湘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荆门九派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流天地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色有无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郡邑浮前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波澜动远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襄阳好风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留醉与山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3 </w:t>
      </w:r>
      <w:r>
        <w:rPr>
          <w:rFonts w:ascii="宋体;SimSun" w:hAnsi="宋体;SimSun" w:cs="宋体;SimSun"/>
          <w:kern w:val="0"/>
          <w:sz w:val="27"/>
          <w:szCs w:val="27"/>
        </w:rPr>
        <w:t>王维　　终南别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中岁颇好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晚家南山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兴来美独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胜事空自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到水穷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坐看云起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偶然值林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谈笑无还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4 </w:t>
      </w:r>
      <w:r>
        <w:rPr>
          <w:rFonts w:ascii="宋体;SimSun" w:hAnsi="宋体;SimSun" w:cs="宋体;SimSun"/>
          <w:kern w:val="0"/>
          <w:sz w:val="27"/>
          <w:szCs w:val="27"/>
        </w:rPr>
        <w:t>孟浩然　　望洞庭湖赠张丞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八月湖水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涵虚混太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气蒸云梦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波撼岳阳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济无舟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端居耻圣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坐观垂钓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有羡鱼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5 </w:t>
      </w:r>
      <w:r>
        <w:rPr>
          <w:rFonts w:ascii="宋体;SimSun" w:hAnsi="宋体;SimSun" w:cs="宋体;SimSun"/>
          <w:kern w:val="0"/>
          <w:sz w:val="27"/>
          <w:szCs w:val="27"/>
        </w:rPr>
        <w:t>孟浩然　　与诸子登岘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事有代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往来成古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山留胜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辈复登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落鱼梁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寒梦泽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羊公碑字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读罢泪沾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6 </w:t>
      </w:r>
      <w:r>
        <w:rPr>
          <w:rFonts w:ascii="宋体;SimSun" w:hAnsi="宋体;SimSun" w:cs="宋体;SimSun"/>
          <w:kern w:val="0"/>
          <w:sz w:val="27"/>
          <w:szCs w:val="27"/>
        </w:rPr>
        <w:t>孟浩然　　清明日宴梅道士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林卧愁春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开轩览物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逢青鸟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邀入赤松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丹灶初开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仙桃正发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童颜若可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惜醉流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7 </w:t>
      </w:r>
      <w:r>
        <w:rPr>
          <w:rFonts w:ascii="宋体;SimSun" w:hAnsi="宋体;SimSun" w:cs="宋体;SimSun"/>
          <w:kern w:val="0"/>
          <w:sz w:val="27"/>
          <w:szCs w:val="27"/>
        </w:rPr>
        <w:t>孟浩然　　岁暮归南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阙休上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南山归敝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才明主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多病故人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发催年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阳逼岁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永怀愁不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月夜窗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8 </w:t>
      </w:r>
      <w:r>
        <w:rPr>
          <w:rFonts w:ascii="宋体;SimSun" w:hAnsi="宋体;SimSun" w:cs="宋体;SimSun"/>
          <w:kern w:val="0"/>
          <w:sz w:val="27"/>
          <w:szCs w:val="27"/>
        </w:rPr>
        <w:t>孟浩然　　过故人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人具鸡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邀我至田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绿树村边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郭外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开轩面场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把酒话桑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待到重阳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还来就菊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29 </w:t>
      </w:r>
      <w:r>
        <w:rPr>
          <w:rFonts w:ascii="宋体;SimSun" w:hAnsi="宋体;SimSun" w:cs="宋体;SimSun"/>
          <w:kern w:val="0"/>
          <w:sz w:val="27"/>
          <w:szCs w:val="27"/>
        </w:rPr>
        <w:t>孟浩然　　秦中感秋寄远上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丘尝欲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径苦无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土非吾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东林怀我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金燃桂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壮志逐年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夕凉风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闻蝉但益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0 </w:t>
      </w:r>
      <w:r>
        <w:rPr>
          <w:rFonts w:ascii="宋体;SimSun" w:hAnsi="宋体;SimSun" w:cs="宋体;SimSun"/>
          <w:kern w:val="0"/>
          <w:sz w:val="27"/>
          <w:szCs w:val="27"/>
        </w:rPr>
        <w:t>孟浩然　　宿桐庐江寄广陵旧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暝听猿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沧江急夜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鸣两岸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照一孤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建德非吾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维扬忆旧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还将两行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寄海西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1 </w:t>
      </w:r>
      <w:r>
        <w:rPr>
          <w:rFonts w:ascii="宋体;SimSun" w:hAnsi="宋体;SimSun" w:cs="宋体;SimSun"/>
          <w:kern w:val="0"/>
          <w:sz w:val="27"/>
          <w:szCs w:val="27"/>
        </w:rPr>
        <w:t>孟浩然　　留别王侍御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寂寂竟何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朝空自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寻芳草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惜与故人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当路谁相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知音世所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祗应守寂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还掩故园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2 </w:t>
      </w:r>
      <w:r>
        <w:rPr>
          <w:rFonts w:ascii="宋体;SimSun" w:hAnsi="宋体;SimSun" w:cs="宋体;SimSun"/>
          <w:kern w:val="0"/>
          <w:sz w:val="27"/>
          <w:szCs w:val="27"/>
        </w:rPr>
        <w:t>孟浩然　　早寒江上有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木落雁南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风江上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家襄水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隔楚云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乡泪客中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帆天际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迷津欲有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海夕漫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3 </w:t>
      </w:r>
      <w:r>
        <w:rPr>
          <w:rFonts w:ascii="宋体;SimSun" w:hAnsi="宋体;SimSun" w:cs="宋体;SimSun"/>
          <w:kern w:val="0"/>
          <w:sz w:val="27"/>
          <w:szCs w:val="27"/>
        </w:rPr>
        <w:t>刘长卿　　秋日登吴公台上寺远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台摇落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日望乡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寺人来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峰水隔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夕阳依旧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磬满空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惆怅南朝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江独至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4 </w:t>
      </w:r>
      <w:r>
        <w:rPr>
          <w:rFonts w:ascii="宋体;SimSun" w:hAnsi="宋体;SimSun" w:cs="宋体;SimSun"/>
          <w:kern w:val="0"/>
          <w:sz w:val="27"/>
          <w:szCs w:val="27"/>
        </w:rPr>
        <w:t>刘常卿　　送李中丞归汉阳别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流落征南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曾驱十万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罢归无旧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老去恋明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立三边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轻生一剑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茫茫江汉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复何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5 </w:t>
      </w:r>
      <w:r>
        <w:rPr>
          <w:rFonts w:ascii="宋体;SimSun" w:hAnsi="宋体;SimSun" w:cs="宋体;SimSun"/>
          <w:kern w:val="0"/>
          <w:sz w:val="27"/>
          <w:szCs w:val="27"/>
        </w:rPr>
        <w:t>刘长卿　　饯别王十一南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望君烟水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挥手泪沾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飞鸟没何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空向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江一帆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日五湖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见汀洲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思愁白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6 </w:t>
      </w:r>
      <w:r>
        <w:rPr>
          <w:rFonts w:ascii="宋体;SimSun" w:hAnsi="宋体;SimSun" w:cs="宋体;SimSun"/>
          <w:kern w:val="0"/>
          <w:sz w:val="27"/>
          <w:szCs w:val="27"/>
        </w:rPr>
        <w:t>刘长卿　　寻南溪常山道人隐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路经行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莓苔见履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云依静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草闭闲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过雨看松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随山到水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溪花与禅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对亦忘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7 </w:t>
      </w:r>
      <w:r>
        <w:rPr>
          <w:rFonts w:ascii="宋体;SimSun" w:hAnsi="宋体;SimSun" w:cs="宋体;SimSun"/>
          <w:kern w:val="0"/>
          <w:sz w:val="27"/>
          <w:szCs w:val="27"/>
        </w:rPr>
        <w:t>刘长卿　　新年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乡心新岁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畔独潸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老至居人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归在客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岭猿同旦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柳共风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已似长沙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从今又几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8 </w:t>
      </w:r>
      <w:r>
        <w:rPr>
          <w:rFonts w:ascii="宋体;SimSun" w:hAnsi="宋体;SimSun" w:cs="宋体;SimSun"/>
          <w:kern w:val="0"/>
          <w:sz w:val="27"/>
          <w:szCs w:val="27"/>
        </w:rPr>
        <w:t>钱起　　送僧归日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国随缘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途若梦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浮天沧海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去世法舟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月通禅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鱼龙听梵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惟怜一灯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眼中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39 </w:t>
      </w:r>
      <w:r>
        <w:rPr>
          <w:rFonts w:ascii="宋体;SimSun" w:hAnsi="宋体;SimSun" w:cs="宋体;SimSun"/>
          <w:kern w:val="0"/>
          <w:sz w:val="27"/>
          <w:szCs w:val="27"/>
        </w:rPr>
        <w:t>钱起　　谷口书斋寄杨补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泉壑带茅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霞生薜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竹怜新雨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爱夕阳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鹭栖常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花落更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家童扫萝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与故人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0 </w:t>
      </w:r>
      <w:r>
        <w:rPr>
          <w:rFonts w:ascii="宋体;SimSun" w:hAnsi="宋体;SimSun" w:cs="宋体;SimSun"/>
          <w:kern w:val="0"/>
          <w:sz w:val="27"/>
          <w:szCs w:val="27"/>
        </w:rPr>
        <w:t>韦应物　　淮上喜会梁川故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汉曾为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逢每醉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浮云一别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流水十年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欢笑情如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萧疏鬓已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因北归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淮上对秋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1 </w:t>
      </w:r>
      <w:r>
        <w:rPr>
          <w:rFonts w:ascii="宋体;SimSun" w:hAnsi="宋体;SimSun" w:cs="宋体;SimSun"/>
          <w:kern w:val="0"/>
          <w:sz w:val="27"/>
          <w:szCs w:val="27"/>
        </w:rPr>
        <w:t>韦应物　　赋得暮雨送李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楚江微雨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建业暮钟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漠漠帆来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冥冥鸟去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门深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浦树远含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送情无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沾襟比散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2 </w:t>
      </w:r>
      <w:r>
        <w:rPr>
          <w:rFonts w:ascii="宋体;SimSun" w:hAnsi="宋体;SimSun" w:cs="宋体;SimSun"/>
          <w:kern w:val="0"/>
          <w:sz w:val="27"/>
          <w:szCs w:val="27"/>
        </w:rPr>
        <w:t>韩□　　酬程延秋夜即事见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簟迎风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城澹月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星河秋一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砧杵夜千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节候看应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心期卧亦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向来吟秀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觉已鸣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3 </w:t>
      </w:r>
      <w:r>
        <w:rPr>
          <w:rFonts w:ascii="宋体;SimSun" w:hAnsi="宋体;SimSun" w:cs="宋体;SimSun"/>
          <w:kern w:val="0"/>
          <w:sz w:val="27"/>
          <w:szCs w:val="27"/>
        </w:rPr>
        <w:t>刘脊虚　　阙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道由白云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与青溪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时有落花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隋流水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闲门向山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柳读书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映每白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辉照衣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4 </w:t>
      </w:r>
      <w:r>
        <w:rPr>
          <w:rFonts w:ascii="宋体;SimSun" w:hAnsi="宋体;SimSun" w:cs="宋体;SimSun"/>
          <w:kern w:val="0"/>
          <w:sz w:val="27"/>
          <w:szCs w:val="27"/>
        </w:rPr>
        <w:t>戴叔伦　　江乡故人偶集客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秋月又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阙夜千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还作江南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翻疑梦里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枝惊暗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露草覆寒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羁旅长堪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留畏晓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5 </w:t>
      </w:r>
      <w:r>
        <w:rPr>
          <w:rFonts w:ascii="宋体;SimSun" w:hAnsi="宋体;SimSun" w:cs="宋体;SimSun"/>
          <w:kern w:val="0"/>
          <w:sz w:val="27"/>
          <w:szCs w:val="27"/>
        </w:rPr>
        <w:t>卢纶　　李端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关衰草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离别正堪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路出寒云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归暮雪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孤为客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多难识君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掩泪空相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尘何处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6 </w:t>
      </w:r>
      <w:r>
        <w:rPr>
          <w:rFonts w:ascii="宋体;SimSun" w:hAnsi="宋体;SimSun" w:cs="宋体;SimSun"/>
          <w:kern w:val="0"/>
          <w:sz w:val="27"/>
          <w:szCs w:val="27"/>
        </w:rPr>
        <w:t>李益　　喜见外弟又言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年离乱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大一相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问姓惊初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称名忆旧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别来沧海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语罢暮天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日巴陵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山又几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7 </w:t>
      </w:r>
      <w:r>
        <w:rPr>
          <w:rFonts w:ascii="宋体;SimSun" w:hAnsi="宋体;SimSun" w:cs="宋体;SimSun"/>
          <w:kern w:val="0"/>
          <w:sz w:val="27"/>
          <w:szCs w:val="27"/>
        </w:rPr>
        <w:t>司空曙　　云阳馆与韩绅宿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人江海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几度隔山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乍见翻疑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悲各问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灯寒照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竹暗浮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更有明朝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离杯惜共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8 </w:t>
      </w:r>
      <w:r>
        <w:rPr>
          <w:rFonts w:ascii="宋体;SimSun" w:hAnsi="宋体;SimSun" w:cs="宋体;SimSun"/>
          <w:kern w:val="0"/>
          <w:sz w:val="27"/>
          <w:szCs w:val="27"/>
        </w:rPr>
        <w:t>司空曙　　喜外弟卢纶见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静夜四无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荒居旧业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雨中黄叶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灯下白头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以我独沉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愧君相访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生自有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况是蔡家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49 </w:t>
      </w:r>
      <w:r>
        <w:rPr>
          <w:rFonts w:ascii="宋体;SimSun" w:hAnsi="宋体;SimSun" w:cs="宋体;SimSun"/>
          <w:kern w:val="0"/>
          <w:sz w:val="27"/>
          <w:szCs w:val="27"/>
        </w:rPr>
        <w:t>司空曙　　贼平後送人北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乱同南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时清独北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他乡生白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旧国见青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晓月过残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繁星宿故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禽与衰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处处伴愁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0 </w:t>
      </w:r>
      <w:r>
        <w:rPr>
          <w:rFonts w:ascii="宋体;SimSun" w:hAnsi="宋体;SimSun" w:cs="宋体;SimSun"/>
          <w:kern w:val="0"/>
          <w:sz w:val="27"/>
          <w:szCs w:val="27"/>
        </w:rPr>
        <w:t>刘禹锡　　蜀先主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地英雄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秋尚凛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势分三足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业复五铢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得相能开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儿不象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凄凉蜀故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舞魏宫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1 </w:t>
      </w:r>
      <w:r>
        <w:rPr>
          <w:rFonts w:ascii="宋体;SimSun" w:hAnsi="宋体;SimSun" w:cs="宋体;SimSun"/>
          <w:kern w:val="0"/>
          <w:sz w:val="27"/>
          <w:szCs w:val="27"/>
        </w:rPr>
        <w:t>张籍　　没蕃故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前年伐月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下没全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蕃汉断消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死生长别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人收废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马识残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祭疑君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涯哭此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2 </w:t>
      </w:r>
      <w:r>
        <w:rPr>
          <w:rFonts w:ascii="宋体;SimSun" w:hAnsi="宋体;SimSun" w:cs="宋体;SimSun"/>
          <w:kern w:val="0"/>
          <w:sz w:val="27"/>
          <w:szCs w:val="27"/>
        </w:rPr>
        <w:t>白居易　　赋得古原草送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离离原上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岁一枯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火烧不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吹又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芳侵古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晴翠接荒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又送王孙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萋萋满别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3 </w:t>
      </w:r>
      <w:r>
        <w:rPr>
          <w:rFonts w:ascii="宋体;SimSun" w:hAnsi="宋体;SimSun" w:cs="宋体;SimSun"/>
          <w:kern w:val="0"/>
          <w:sz w:val="27"/>
          <w:szCs w:val="27"/>
        </w:rPr>
        <w:t>杜牧　　旅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旅馆无良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凝情自悄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灯思旧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断雁警愁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梦归侵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家书到隔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沧江好烟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门系钓鱼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4 </w:t>
      </w:r>
      <w:r>
        <w:rPr>
          <w:rFonts w:ascii="宋体;SimSun" w:hAnsi="宋体;SimSun" w:cs="宋体;SimSun"/>
          <w:kern w:val="0"/>
          <w:sz w:val="27"/>
          <w:szCs w:val="27"/>
        </w:rPr>
        <w:t>许浑　　秋日赴阙题潼关驿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叶晚萧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亭酒一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残云归太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疏雨过中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树色随山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河声入海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帝乡明日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自梦渔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5 </w:t>
      </w:r>
      <w:r>
        <w:rPr>
          <w:rFonts w:ascii="宋体;SimSun" w:hAnsi="宋体;SimSun" w:cs="宋体;SimSun"/>
          <w:kern w:val="0"/>
          <w:sz w:val="27"/>
          <w:szCs w:val="27"/>
        </w:rPr>
        <w:t>许浑　　早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夜泛清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风生翠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残萤□玉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早雁拂银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树晓还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山晴更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淮南一叶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觉老烟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6 </w:t>
      </w:r>
      <w:r>
        <w:rPr>
          <w:rFonts w:ascii="宋体;SimSun" w:hAnsi="宋体;SimSun" w:cs="宋体;SimSun"/>
          <w:kern w:val="0"/>
          <w:sz w:val="27"/>
          <w:szCs w:val="27"/>
        </w:rPr>
        <w:t>李商隐　　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本以高难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徒劳恨费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更疏欲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树碧无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薄宦梗犹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园芜已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烦君最相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我亦举家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7 </w:t>
      </w:r>
      <w:r>
        <w:rPr>
          <w:rFonts w:ascii="宋体;SimSun" w:hAnsi="宋体;SimSun" w:cs="宋体;SimSun"/>
          <w:kern w:val="0"/>
          <w:sz w:val="27"/>
          <w:szCs w:val="27"/>
        </w:rPr>
        <w:t>李商隐　　风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凄凉宝剑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羁泊欲穷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叶仍风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楼自管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新知遭薄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旧好隔良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心断新丰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销愁斗几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8 </w:t>
      </w:r>
      <w:r>
        <w:rPr>
          <w:rFonts w:ascii="宋体;SimSun" w:hAnsi="宋体;SimSun" w:cs="宋体;SimSun"/>
          <w:kern w:val="0"/>
          <w:sz w:val="27"/>
          <w:szCs w:val="27"/>
        </w:rPr>
        <w:t>李商隐　　落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阁客竟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小园花乱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参差连曲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迢递送斜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肠断未忍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眼穿仍欲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芳心向春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所得是沾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59 </w:t>
      </w:r>
      <w:r>
        <w:rPr>
          <w:rFonts w:ascii="宋体;SimSun" w:hAnsi="宋体;SimSun" w:cs="宋体;SimSun"/>
          <w:kern w:val="0"/>
          <w:sz w:val="27"/>
          <w:szCs w:val="27"/>
        </w:rPr>
        <w:t>李商隐　　凉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客去波平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蝉休露满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永怀当此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倚立自移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斗兼春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南陵寓使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涯占梦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疑误有新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0 </w:t>
      </w:r>
      <w:r>
        <w:rPr>
          <w:rFonts w:ascii="宋体;SimSun" w:hAnsi="宋体;SimSun" w:cs="宋体;SimSun"/>
          <w:kern w:val="0"/>
          <w:sz w:val="27"/>
          <w:szCs w:val="27"/>
        </w:rPr>
        <w:t>李商隐　　北青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残阳西入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茅屋访孤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叶人何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云路几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敲初夜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闲倚一枝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界微尘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吾宁爱与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1 </w:t>
      </w:r>
      <w:r>
        <w:rPr>
          <w:rFonts w:ascii="宋体;SimSun" w:hAnsi="宋体;SimSun" w:cs="宋体;SimSun"/>
          <w:kern w:val="0"/>
          <w:sz w:val="27"/>
          <w:szCs w:val="27"/>
        </w:rPr>
        <w:t>温庭筠　　送人东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荒戍落黄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浩然离故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高风汉阳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初日郢门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上几人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涯孤棹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当重相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樽酒慰离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2 </w:t>
      </w:r>
      <w:r>
        <w:rPr>
          <w:rFonts w:ascii="宋体;SimSun" w:hAnsi="宋体;SimSun" w:cs="宋体;SimSun"/>
          <w:kern w:val="0"/>
          <w:sz w:val="27"/>
          <w:szCs w:val="27"/>
        </w:rPr>
        <w:t>马戴　　灞上秋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灞原风雨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晚见雁行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叶他乡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灯独夜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园白露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壁野僧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寄卧郊扉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年致此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3 </w:t>
      </w:r>
      <w:r>
        <w:rPr>
          <w:rFonts w:ascii="宋体;SimSun" w:hAnsi="宋体;SimSun" w:cs="宋体;SimSun"/>
          <w:kern w:val="0"/>
          <w:sz w:val="27"/>
          <w:szCs w:val="27"/>
        </w:rPr>
        <w:t>马戴　　楚江怀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露气寒光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微阳下楚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猿啼洞庭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在木兰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广泽生明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苍山夹乱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中君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竟夕自悲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4 </w:t>
      </w:r>
      <w:r>
        <w:rPr>
          <w:rFonts w:ascii="宋体;SimSun" w:hAnsi="宋体;SimSun" w:cs="宋体;SimSun"/>
          <w:kern w:val="0"/>
          <w:sz w:val="27"/>
          <w:szCs w:val="27"/>
        </w:rPr>
        <w:t>张乔　　书边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调角断清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征人倚戍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对青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日落梁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漠无兵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穷边有客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蕃情似此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愿向南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5 </w:t>
      </w:r>
      <w:r>
        <w:rPr>
          <w:rFonts w:ascii="宋体;SimSun" w:hAnsi="宋体;SimSun" w:cs="宋体;SimSun"/>
          <w:kern w:val="0"/>
          <w:sz w:val="27"/>
          <w:szCs w:val="27"/>
        </w:rPr>
        <w:t>崔涂　　巴山道中除夜有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迢递三巴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羁危万里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乱山残雪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独异乡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渐与骨肉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转於僮仆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那堪正飘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日岁华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6 </w:t>
      </w:r>
      <w:r>
        <w:rPr>
          <w:rFonts w:ascii="宋体;SimSun" w:hAnsi="宋体;SimSun" w:cs="宋体;SimSun"/>
          <w:kern w:val="0"/>
          <w:sz w:val="27"/>
          <w:szCs w:val="27"/>
        </w:rPr>
        <w:t>崔涂　　孤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几行归塞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片影独何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暮雨相呼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塘欲下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渚云低暗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关月冷相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必逢□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飞自可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7 </w:t>
      </w:r>
      <w:r>
        <w:rPr>
          <w:rFonts w:ascii="宋体;SimSun" w:hAnsi="宋体;SimSun" w:cs="宋体;SimSun"/>
          <w:kern w:val="0"/>
          <w:sz w:val="27"/>
          <w:szCs w:val="27"/>
        </w:rPr>
        <w:t>杜荀鹤　　春宫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早被婵娟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妆临镜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承恩不在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教妾若为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暖鸟声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高花影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年年越溪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忆采芙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8 </w:t>
      </w:r>
      <w:r>
        <w:rPr>
          <w:rFonts w:ascii="宋体;SimSun" w:hAnsi="宋体;SimSun" w:cs="宋体;SimSun"/>
          <w:kern w:val="0"/>
          <w:sz w:val="27"/>
          <w:szCs w:val="27"/>
        </w:rPr>
        <w:t>韦庄　　章台夜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瑟怨遥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绕弦风雨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灯闻楚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残月下章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芳草已云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人殊未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乡书不可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雁又南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69 </w:t>
      </w:r>
      <w:r>
        <w:rPr>
          <w:rFonts w:ascii="宋体;SimSun" w:hAnsi="宋体;SimSun" w:cs="宋体;SimSun"/>
          <w:kern w:val="0"/>
          <w:sz w:val="27"/>
          <w:szCs w:val="27"/>
        </w:rPr>
        <w:t>僧皎然　　寻陆鸿渐不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移家虽带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径入桑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近种篱边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来未著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扣门无犬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去问西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报到山中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来每日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0 </w:t>
      </w:r>
      <w:r>
        <w:rPr>
          <w:rFonts w:ascii="宋体;SimSun" w:hAnsi="宋体;SimSun" w:cs="宋体;SimSun"/>
          <w:kern w:val="0"/>
          <w:sz w:val="27"/>
          <w:szCs w:val="27"/>
        </w:rPr>
        <w:t>崔颢　　黄鹤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人已乘黄鹤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地空馀黄鹤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鹤一去不复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云千载空悠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晴川历历汉阳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芳草萋萋鹦鹉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乡关何处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烟波江上使人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1 </w:t>
      </w:r>
      <w:r>
        <w:rPr>
          <w:rFonts w:ascii="宋体;SimSun" w:hAnsi="宋体;SimSun" w:cs="宋体;SimSun"/>
          <w:kern w:val="0"/>
          <w:sz w:val="27"/>
          <w:szCs w:val="27"/>
        </w:rPr>
        <w:t>崔颢　　行经华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□</w:t>
      </w:r>
      <w:r>
        <w:rPr>
          <w:rFonts w:ascii="宋体;SimSun" w:hAnsi="宋体;SimSun" w:cs="宋体;SimSun"/>
          <w:kern w:val="0"/>
          <w:sz w:val="27"/>
          <w:szCs w:val="27"/>
        </w:rPr>
        <w:t>太华俯咸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外三峰削不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武帝祠前云欲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仙人掌上雨初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河山北枕秦关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驿树西连汉□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借问路傍名利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如此处学长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2 </w:t>
      </w:r>
      <w:r>
        <w:rPr>
          <w:rFonts w:ascii="宋体;SimSun" w:hAnsi="宋体;SimSun" w:cs="宋体;SimSun"/>
          <w:kern w:val="0"/>
          <w:sz w:val="27"/>
          <w:szCs w:val="27"/>
        </w:rPr>
        <w:t>祖咏　　望蓟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燕台一去客心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箫鼓喧喧汉将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寒光生积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边曙色动危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沙场烽火侵胡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畔云山拥蓟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小虽非投笔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论功还欲请长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3 </w:t>
      </w:r>
      <w:r>
        <w:rPr>
          <w:rFonts w:ascii="宋体;SimSun" w:hAnsi="宋体;SimSun" w:cs="宋体;SimSun"/>
          <w:kern w:val="0"/>
          <w:sz w:val="27"/>
          <w:szCs w:val="27"/>
        </w:rPr>
        <w:t>李颀　　送魏万之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闻游子唱骊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夜微霜初度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鸿雁不堪愁里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山况是客中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关城树色催寒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御苑砧声向晚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见长安行乐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令岁月易蹉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4 </w:t>
      </w:r>
      <w:r>
        <w:rPr>
          <w:rFonts w:ascii="宋体;SimSun" w:hAnsi="宋体;SimSun" w:cs="宋体;SimSun"/>
          <w:kern w:val="0"/>
          <w:sz w:val="27"/>
          <w:szCs w:val="27"/>
        </w:rPr>
        <w:t>崔曙　　九日登望仙台呈刘明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文皇帝有高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日登临曙色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晋云山皆北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二陵风雨自东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关门令尹谁能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河上仙翁去不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且欲竟寻彭泽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陶然共醉菊花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6 </w:t>
      </w:r>
      <w:r>
        <w:rPr>
          <w:rFonts w:ascii="宋体;SimSun" w:hAnsi="宋体;SimSun" w:cs="宋体;SimSun"/>
          <w:kern w:val="0"/>
          <w:sz w:val="27"/>
          <w:szCs w:val="27"/>
        </w:rPr>
        <w:t>高适　　送李少府贬峡中王少府贬长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嗟君此别意何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驻马衔杯问谪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巫峡啼猿数行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衡阳归雁几封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枫江上秋帆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帝城边古木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圣代即今多雨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暂时分手莫踌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7 </w:t>
      </w:r>
      <w:r>
        <w:rPr>
          <w:rFonts w:ascii="宋体;SimSun" w:hAnsi="宋体;SimSun" w:cs="宋体;SimSun"/>
          <w:kern w:val="0"/>
          <w:sz w:val="27"/>
          <w:szCs w:val="27"/>
        </w:rPr>
        <w:t>岑参　　奉和中书舍人贾至早朝大明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鸡鸣紫陌曙光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莺啭皇州春色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阙晓钟开万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阶仙仗拥千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迎剑佩星初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柳拂旌旗露未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有凤凰池上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阳春一曲和皆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8 </w:t>
      </w:r>
      <w:r>
        <w:rPr>
          <w:rFonts w:ascii="宋体;SimSun" w:hAnsi="宋体;SimSun" w:cs="宋体;SimSun"/>
          <w:kern w:val="0"/>
          <w:sz w:val="27"/>
          <w:szCs w:val="27"/>
        </w:rPr>
        <w:t>王维　　和贾舍人早朝大明宫之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绛帻鸡人送晓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尚衣方进翠云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九天阊阖开宫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国衣冠拜冕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色□临仙掌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香烟欲傍衮龙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罢须裁五色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佩声归向凤池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79 </w:t>
      </w:r>
      <w:r>
        <w:rPr>
          <w:rFonts w:ascii="宋体;SimSun" w:hAnsi="宋体;SimSun" w:cs="宋体;SimSun"/>
          <w:kern w:val="0"/>
          <w:sz w:val="27"/>
          <w:szCs w:val="27"/>
        </w:rPr>
        <w:t>王维　　奉和圣制从蓬莱向兴庆阁道中留春雨中春望之作应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渭水自萦秦塞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山旧□汉宫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銮舆迥出千门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阁道回看上苑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里帝城双凤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雨中春树万人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乘阳气行时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是宸游玩物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0 </w:t>
      </w:r>
      <w:r>
        <w:rPr>
          <w:rFonts w:ascii="宋体;SimSun" w:hAnsi="宋体;SimSun" w:cs="宋体;SimSun"/>
          <w:kern w:val="0"/>
          <w:sz w:val="27"/>
          <w:szCs w:val="27"/>
        </w:rPr>
        <w:t>王维　　积雨辋川庄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积雨空林烟火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蒸藜炊黍饷东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漠漠水田飞白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阴阴夏木啭黄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中习静观朝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下清斋折露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老与人争席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鸥何事更相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1 </w:t>
      </w:r>
      <w:r>
        <w:rPr>
          <w:rFonts w:ascii="宋体;SimSun" w:hAnsi="宋体;SimSun" w:cs="宋体;SimSun"/>
          <w:kern w:val="0"/>
          <w:sz w:val="27"/>
          <w:szCs w:val="27"/>
        </w:rPr>
        <w:t>王维　　酬郭给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洞门高阁霭馀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桃李阴阴柳絮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禁里疏钟官舍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省中啼鸟吏人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晨摇玉佩趋金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夕奉天书拜琐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强欲从君无那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因卧病解朝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2 </w:t>
      </w:r>
      <w:r>
        <w:rPr>
          <w:rFonts w:ascii="宋体;SimSun" w:hAnsi="宋体;SimSun" w:cs="宋体;SimSun"/>
          <w:kern w:val="0"/>
          <w:sz w:val="27"/>
          <w:szCs w:val="27"/>
        </w:rPr>
        <w:t>杜甫　　蜀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丞相祠堂何处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锦官城外柏森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映阶碧草自春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隔叶黄鹂空好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顾频烦天下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两朝开济老臣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出师未捷身先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使英雄泪满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3 </w:t>
      </w:r>
      <w:r>
        <w:rPr>
          <w:rFonts w:ascii="宋体;SimSun" w:hAnsi="宋体;SimSun" w:cs="宋体;SimSun"/>
          <w:kern w:val="0"/>
          <w:sz w:val="27"/>
          <w:szCs w:val="27"/>
        </w:rPr>
        <w:t>杜甫　　客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舍南舍北皆春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见群鸥日日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径不曾缘客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蓬门今始为君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盘飧市远无兼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樽酒家贫只旧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肯与邻翁相对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隔篱呼取尽馀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4 </w:t>
      </w:r>
      <w:r>
        <w:rPr>
          <w:rFonts w:ascii="宋体;SimSun" w:hAnsi="宋体;SimSun" w:cs="宋体;SimSun"/>
          <w:kern w:val="0"/>
          <w:sz w:val="27"/>
          <w:szCs w:val="27"/>
        </w:rPr>
        <w:t>杜甫　　野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山白雪三城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南浦清江万里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内风尘诸弟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涯涕泪一身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唯将迟暮供多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有涓埃答圣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跨马出郊时极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堪人事日萧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>185</w:t>
      </w:r>
      <w:r>
        <w:rPr>
          <w:rFonts w:ascii="宋体;SimSun" w:hAnsi="宋体;SimSun" w:cs="宋体;SimSun"/>
          <w:kern w:val="0"/>
          <w:sz w:val="27"/>
          <w:szCs w:val="27"/>
        </w:rPr>
        <w:t>　杜甫　　闻官军收河南河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剑外忽传收蓟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初闻涕泪满衣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却看妻子愁何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漫卷诗书喜欲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日放歌须纵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春作伴好还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即从巴峡穿巫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便下襄阳向洛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6 </w:t>
      </w:r>
      <w:r>
        <w:rPr>
          <w:rFonts w:ascii="宋体;SimSun" w:hAnsi="宋体;SimSun" w:cs="宋体;SimSun"/>
          <w:kern w:val="0"/>
          <w:sz w:val="27"/>
          <w:szCs w:val="27"/>
        </w:rPr>
        <w:t>杜甫　　登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急天高猿啸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渚清沙白鸟飞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边落木萧萧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尽长江滚滚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悲秋常作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百年多病独登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艰难苦恨繁霜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潦倒新停浊酒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7 </w:t>
      </w:r>
      <w:r>
        <w:rPr>
          <w:rFonts w:ascii="宋体;SimSun" w:hAnsi="宋体;SimSun" w:cs="宋体;SimSun"/>
          <w:kern w:val="0"/>
          <w:sz w:val="27"/>
          <w:szCs w:val="27"/>
        </w:rPr>
        <w:t>杜甫　　登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近高楼伤客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方多难此登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锦江春色来天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垒浮云变古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极朝庭终不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山寇盗莫相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後主还祠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聊为梁父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8 </w:t>
      </w:r>
      <w:r>
        <w:rPr>
          <w:rFonts w:ascii="宋体;SimSun" w:hAnsi="宋体;SimSun" w:cs="宋体;SimSun"/>
          <w:kern w:val="0"/>
          <w:sz w:val="27"/>
          <w:szCs w:val="27"/>
        </w:rPr>
        <w:t>杜甫　　宿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秋幕府井梧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宿江城蜡炬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永夜角声悲自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中天月色好谁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尘荏苒音书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关塞萧条行陆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已忍伶俜十年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强移栖息一枝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89 </w:t>
      </w:r>
      <w:r>
        <w:rPr>
          <w:rFonts w:ascii="宋体;SimSun" w:hAnsi="宋体;SimSun" w:cs="宋体;SimSun"/>
          <w:kern w:val="0"/>
          <w:sz w:val="27"/>
          <w:szCs w:val="27"/>
        </w:rPr>
        <w:t>杜甫　　阁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岁暮阴阳催短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涯霜雪霁寒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更鼓角声悲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峡星河影动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哭千家闻战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夷歌数处起渔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卧龙跃马终黄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事音书漫寂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0 </w:t>
      </w:r>
      <w:r>
        <w:rPr>
          <w:rFonts w:ascii="宋体;SimSun" w:hAnsi="宋体;SimSun" w:cs="宋体;SimSun"/>
          <w:kern w:val="0"/>
          <w:sz w:val="27"/>
          <w:szCs w:val="27"/>
        </w:rPr>
        <w:t>杜甫　　咏怀古迹五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支离东北风尘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漂泊西南天地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峡楼台淹日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溪衣服共云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羯胡事主终无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词客哀时且未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庾信平生最萧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暮年诗赋动江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1 </w:t>
      </w:r>
      <w:r>
        <w:rPr>
          <w:rFonts w:ascii="宋体;SimSun" w:hAnsi="宋体;SimSun" w:cs="宋体;SimSun"/>
          <w:kern w:val="0"/>
          <w:sz w:val="27"/>
          <w:szCs w:val="27"/>
        </w:rPr>
        <w:t>杜甫　　咏怀古迹五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摇落深知宋玉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流儒雅亦吾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怅望千秋一□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萧条异代不同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山故宅空文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雨荒台岂梦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最是楚宫俱泯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舟人指点到今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2 </w:t>
      </w:r>
      <w:r>
        <w:rPr>
          <w:rFonts w:ascii="宋体;SimSun" w:hAnsi="宋体;SimSun" w:cs="宋体;SimSun"/>
          <w:kern w:val="0"/>
          <w:sz w:val="27"/>
          <w:szCs w:val="27"/>
        </w:rPr>
        <w:t>杜甫　　咏怀古迹五首之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群山万壑赴荆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长明妃尚有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去紫台连朔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留青冢向黄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画图省识春风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环佩空归月下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载琵琶作胡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分明怨恨曲中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3 </w:t>
      </w:r>
      <w:r>
        <w:rPr>
          <w:rFonts w:ascii="宋体;SimSun" w:hAnsi="宋体;SimSun" w:cs="宋体;SimSun"/>
          <w:kern w:val="0"/>
          <w:sz w:val="27"/>
          <w:szCs w:val="27"/>
        </w:rPr>
        <w:t>杜甫　　咏怀古迹五首之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蜀主征吴幸三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崩年亦在永安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翠华想像空山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殿虚无野寺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庙杉松巢水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岁时伏腊走村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武侯祠屋常邻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体君臣祭祀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4 </w:t>
      </w:r>
      <w:r>
        <w:rPr>
          <w:rFonts w:ascii="宋体;SimSun" w:hAnsi="宋体;SimSun" w:cs="宋体;SimSun"/>
          <w:kern w:val="0"/>
          <w:sz w:val="27"/>
          <w:szCs w:val="27"/>
        </w:rPr>
        <w:t>杜甫　　咏怀古迹五首之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诸葛大名垂宇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宗臣遗像肃清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分割据纡筹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古云霄一羽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伯仲之间见伊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指挥若定失萧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运移汉祚终难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志决身歼军务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5 </w:t>
      </w:r>
      <w:r>
        <w:rPr>
          <w:rFonts w:ascii="宋体;SimSun" w:hAnsi="宋体;SimSun" w:cs="宋体;SimSun"/>
          <w:kern w:val="0"/>
          <w:sz w:val="27"/>
          <w:szCs w:val="27"/>
        </w:rPr>
        <w:t>刘长卿　　江州重别薛六柳八二员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涯岂料承优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事空知学醉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上明月故雁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淮南木落楚山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寄身且喜沧洲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顾影无如白发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日龙钟人共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君犹遣慎风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6 </w:t>
      </w:r>
      <w:r>
        <w:rPr>
          <w:rFonts w:ascii="宋体;SimSun" w:hAnsi="宋体;SimSun" w:cs="宋体;SimSun"/>
          <w:kern w:val="0"/>
          <w:sz w:val="27"/>
          <w:szCs w:val="27"/>
        </w:rPr>
        <w:t>刘长卿　　长沙过贾谊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年谪宦此栖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古惟留楚客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草独寻人去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林空见日斜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文有道恩犹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湘水无情吊岂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寂寂江山摇落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怜君何事到天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7 </w:t>
      </w:r>
      <w:r>
        <w:rPr>
          <w:rFonts w:ascii="宋体;SimSun" w:hAnsi="宋体;SimSun" w:cs="宋体;SimSun"/>
          <w:kern w:val="0"/>
          <w:sz w:val="27"/>
          <w:szCs w:val="27"/>
        </w:rPr>
        <w:t>刘长卿　　自夏口至鹦洲夕望岳阳寄源中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汀洲无浪复无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楚客相思益渺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汉口夕阳斜渡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洞庭秋水远连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城背岭寒吹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戍临江夜泊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贾谊上书忧汉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沙谪去古今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8 </w:t>
      </w:r>
      <w:r>
        <w:rPr>
          <w:rFonts w:ascii="宋体;SimSun" w:hAnsi="宋体;SimSun" w:cs="宋体;SimSun"/>
          <w:kern w:val="0"/>
          <w:sz w:val="27"/>
          <w:szCs w:val="27"/>
        </w:rPr>
        <w:t>钱起　　赠阙下裴舍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二月黄鹂飞上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城紫禁晓阴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乐钟声花外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龙池柳色雨中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阳和不散穷途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霄汉长怀捧日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献赋十年犹未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羞将白发对华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199 </w:t>
      </w:r>
      <w:r>
        <w:rPr>
          <w:rFonts w:ascii="宋体;SimSun" w:hAnsi="宋体;SimSun" w:cs="宋体;SimSun"/>
          <w:kern w:val="0"/>
          <w:sz w:val="27"/>
          <w:szCs w:val="27"/>
        </w:rPr>
        <w:t>韦应物　　寄李儋元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去年花里逢君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日花开又一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世事茫茫难自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愁黯黯独成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身多疾病思田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邑有流亡愧俸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闻道欲来相问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楼望月几回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0 </w:t>
      </w:r>
      <w:r>
        <w:rPr>
          <w:rFonts w:ascii="宋体;SimSun" w:hAnsi="宋体;SimSun" w:cs="宋体;SimSun"/>
          <w:kern w:val="0"/>
          <w:sz w:val="27"/>
          <w:szCs w:val="27"/>
        </w:rPr>
        <w:t>韩□　　同题仙游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仙台初见五城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物凄凄宿雨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色遥连秦树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砧声近报汉宫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疏松影落空坛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细草香闲小洞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用别寻方外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间亦自有丹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1 </w:t>
      </w:r>
      <w:r>
        <w:rPr>
          <w:rFonts w:ascii="宋体;SimSun" w:hAnsi="宋体;SimSun" w:cs="宋体;SimSun"/>
          <w:kern w:val="0"/>
          <w:sz w:val="27"/>
          <w:szCs w:val="27"/>
        </w:rPr>
        <w:t>皇甫冉　　春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莺啼燕语报新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马邑龙堆路几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家住层城邻汉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心随明月到胡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机中锦字论长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楼上花枝笑独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问天戎窦车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时返旆勒燕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2 </w:t>
      </w:r>
      <w:r>
        <w:rPr>
          <w:rFonts w:ascii="宋体;SimSun" w:hAnsi="宋体;SimSun" w:cs="宋体;SimSun"/>
          <w:kern w:val="0"/>
          <w:sz w:val="27"/>
          <w:szCs w:val="27"/>
        </w:rPr>
        <w:t>卢纶　　晚次鄂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开远见汉阳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是孤帆一日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估客昼眠知浪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舟人夜语觉潮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湘愁鬓逢秋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归心对月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旧业已随征战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更堪江上鼓鼙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3 </w:t>
      </w:r>
      <w:r>
        <w:rPr>
          <w:rFonts w:ascii="宋体;SimSun" w:hAnsi="宋体;SimSun" w:cs="宋体;SimSun"/>
          <w:kern w:val="0"/>
          <w:sz w:val="27"/>
          <w:szCs w:val="27"/>
        </w:rPr>
        <w:t>柳宗元　　登柳州城楼寄漳汀封连四州刺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上高楼接大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天愁思正茫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惊风乱□芙蓉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密雨斜侵薜荔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岭树重遮千里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流曲似九回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共来百越文身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自音书滞一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4 </w:t>
      </w:r>
      <w:r>
        <w:rPr>
          <w:rFonts w:ascii="宋体;SimSun" w:hAnsi="宋体;SimSun" w:cs="宋体;SimSun"/>
          <w:kern w:val="0"/>
          <w:sz w:val="27"/>
          <w:szCs w:val="27"/>
        </w:rPr>
        <w:t>刘禹锡　　西塞山怀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王□楼船下益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陵王气黯然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寻铁锁沈江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片降□出石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人世几回伤往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形依旧枕寒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从今四海为家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垒萧萧芦荻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5 </w:t>
      </w:r>
      <w:r>
        <w:rPr>
          <w:rFonts w:ascii="宋体;SimSun" w:hAnsi="宋体;SimSun" w:cs="宋体;SimSun"/>
          <w:kern w:val="0"/>
          <w:sz w:val="27"/>
          <w:szCs w:val="27"/>
        </w:rPr>
        <w:t>元稹　　遣悲怀三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谢公最小偏怜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嫁黔娄百事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顾我无衣搜荩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泥他沽酒拔金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蔬充膳甘长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叶添薪仰古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日俸钱过十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与君营奠复营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6 </w:t>
      </w:r>
      <w:r>
        <w:rPr>
          <w:rFonts w:ascii="宋体;SimSun" w:hAnsi="宋体;SimSun" w:cs="宋体;SimSun"/>
          <w:kern w:val="0"/>
          <w:sz w:val="27"/>
          <w:szCs w:val="27"/>
        </w:rPr>
        <w:t>元稹　　遣悲怀三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昔日戏言身後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朝都到眼前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衣裳已施行看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针线犹存未忍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尚想旧情怜婢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也曾因梦送钱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诚知此恨人人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贫贱夫妻百事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7 </w:t>
      </w:r>
      <w:r>
        <w:rPr>
          <w:rFonts w:ascii="宋体;SimSun" w:hAnsi="宋体;SimSun" w:cs="宋体;SimSun"/>
          <w:kern w:val="0"/>
          <w:sz w:val="27"/>
          <w:szCs w:val="27"/>
        </w:rPr>
        <w:t>元稹　　遣悲怀三首之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闲坐悲君亦自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百年都是几多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邓攸无子寻知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潘岳悼亡犹费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穴□冥何所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他生缘会更难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惟将终夜长开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报答平生未展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8 </w:t>
      </w:r>
      <w:r>
        <w:rPr>
          <w:rFonts w:ascii="宋体;SimSun" w:hAnsi="宋体;SimSun" w:cs="宋体;SimSun"/>
          <w:kern w:val="0"/>
          <w:sz w:val="27"/>
          <w:szCs w:val="27"/>
        </w:rPr>
        <w:t>白居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　　自河南经乱，关内阻□，兄弟离散，各在一处。因望月有感，聊书所怀，寄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7"/>
          <w:szCs w:val="27"/>
        </w:rPr>
        <w:t>浮梁大兄，於潜七兄，乌江十五兄，兼示符离及下□弟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时难年荒世业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弟兄羁旅各西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田园寥落干戈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骨肉流离道路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吊影分为千里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辞根散作九秋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共看明月应垂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夜乡心五处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09 </w:t>
      </w:r>
      <w:r>
        <w:rPr>
          <w:rFonts w:ascii="宋体;SimSun" w:hAnsi="宋体;SimSun" w:cs="宋体;SimSun"/>
          <w:kern w:val="0"/>
          <w:sz w:val="27"/>
          <w:szCs w:val="27"/>
        </w:rPr>
        <w:t>李商隐　　　锦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锦瑟无端五十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弦一柱思华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庄生晓梦迷蝴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望帝春心托杜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沧海月明珠有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蓝田日暖玉生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情可待成追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只是当时已惘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0 </w:t>
      </w:r>
      <w:r>
        <w:rPr>
          <w:rFonts w:ascii="宋体;SimSun" w:hAnsi="宋体;SimSun" w:cs="宋体;SimSun"/>
          <w:kern w:val="0"/>
          <w:sz w:val="27"/>
          <w:szCs w:val="27"/>
        </w:rPr>
        <w:t>李商隐　　无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夜星辰昨夜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画楼西畔桂堂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身无彩凤双飞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心有灵犀一点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隔座送钩春酒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分曹射覆蜡灯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嗟余听鼓应官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走马兰台类转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1 </w:t>
      </w:r>
      <w:r>
        <w:rPr>
          <w:rFonts w:ascii="宋体;SimSun" w:hAnsi="宋体;SimSun" w:cs="宋体;SimSun"/>
          <w:kern w:val="0"/>
          <w:sz w:val="27"/>
          <w:szCs w:val="27"/>
        </w:rPr>
        <w:t>李商隐　　隋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紫泉宫殿锁烟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取芜城作帝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玺不缘归日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锦帆应是到天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於今腐草无萤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终古垂杨有暮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地下若逢陈後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宜重问後庭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2 </w:t>
      </w:r>
      <w:r>
        <w:rPr>
          <w:rFonts w:ascii="宋体;SimSun" w:hAnsi="宋体;SimSun" w:cs="宋体;SimSun"/>
          <w:kern w:val="0"/>
          <w:sz w:val="27"/>
          <w:szCs w:val="27"/>
        </w:rPr>
        <w:t>李商隐　　无题二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是空言去绝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斜楼上五更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梦为远别啼难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书被催成墨未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蜡照半笼金翡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麝熏微度绣芙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刘郎已恨蓬山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更隔蓬山一万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3 </w:t>
      </w:r>
      <w:r>
        <w:rPr>
          <w:rFonts w:ascii="宋体;SimSun" w:hAnsi="宋体;SimSun" w:cs="宋体;SimSun"/>
          <w:kern w:val="0"/>
          <w:sz w:val="27"/>
          <w:szCs w:val="27"/>
        </w:rPr>
        <w:t>李商隐　　无题二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飒飒东风细雨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芙蓉塘外有轻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蟾□□烧香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虎牵丝汲井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贾氏窥□韩掾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宓妃留枕魏王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心莫共花争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寸想思一寸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4 </w:t>
      </w:r>
      <w:r>
        <w:rPr>
          <w:rFonts w:ascii="宋体;SimSun" w:hAnsi="宋体;SimSun" w:cs="宋体;SimSun"/>
          <w:kern w:val="0"/>
          <w:sz w:val="27"/>
          <w:szCs w:val="27"/>
        </w:rPr>
        <w:t>李商隐　　筹笔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猿鸟犹疑畏简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云常为护储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徒令上将挥神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终见降王走传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管乐有才原不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关张无命欲何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他年锦里经祠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梁父吟成恨有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5 </w:t>
      </w:r>
      <w:r>
        <w:rPr>
          <w:rFonts w:ascii="宋体;SimSun" w:hAnsi="宋体;SimSun" w:cs="宋体;SimSun"/>
          <w:kern w:val="0"/>
          <w:sz w:val="27"/>
          <w:szCs w:val="27"/>
        </w:rPr>
        <w:t>李商隐　　无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相见时难别亦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东风无力百花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蚕到死丝方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蜡炬成灰泪始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晓镜但愁云鬓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吟应觉月光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蓬莱此去无多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鸟殷勤为探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6 </w:t>
      </w:r>
      <w:r>
        <w:rPr>
          <w:rFonts w:ascii="宋体;SimSun" w:hAnsi="宋体;SimSun" w:cs="宋体;SimSun"/>
          <w:kern w:val="0"/>
          <w:sz w:val="27"/>
          <w:szCs w:val="27"/>
        </w:rPr>
        <w:t>李商隐　　春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怅卧新春白袷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门寥落意多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楼隔雨相望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珠箔飘灯独自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远路应悲春□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残宵犹得梦依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□缄札何由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云罗一雁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7 </w:t>
      </w:r>
      <w:r>
        <w:rPr>
          <w:rFonts w:ascii="宋体;SimSun" w:hAnsi="宋体;SimSun" w:cs="宋体;SimSun"/>
          <w:kern w:val="0"/>
          <w:sz w:val="27"/>
          <w:szCs w:val="27"/>
        </w:rPr>
        <w:t>李商隐　　无题二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凤尾香罗薄几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碧文圆顶夜深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扇裁月魄羞难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车走雷声语未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曾是寂寥金烬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断无消息石榴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斑骓只系垂杨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处西南任好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>218</w:t>
      </w:r>
      <w:r>
        <w:rPr>
          <w:rFonts w:ascii="宋体;SimSun" w:hAnsi="宋体;SimSun" w:cs="宋体;SimSun"/>
          <w:kern w:val="0"/>
          <w:sz w:val="27"/>
          <w:szCs w:val="27"/>
        </w:rPr>
        <w:t>　李商隐　　无题二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重帷深下莫愁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卧後清宵细细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神女生涯原是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小姑居处本无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波不信菱枝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露谁教桂叶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直道相思了无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妨惆怅是清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19 </w:t>
      </w:r>
      <w:r>
        <w:rPr>
          <w:rFonts w:ascii="宋体;SimSun" w:hAnsi="宋体;SimSun" w:cs="宋体;SimSun"/>
          <w:kern w:val="0"/>
          <w:sz w:val="27"/>
          <w:szCs w:val="27"/>
        </w:rPr>
        <w:t>温庭筠　　利洲南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澹然空水对斜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曲岛苍茫接翠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波上马嘶看棹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柳边人歇待船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数丛沙草群鸥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顷江田一鹭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解乘舟寻范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湖烟水独忘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0 </w:t>
      </w:r>
      <w:r>
        <w:rPr>
          <w:rFonts w:ascii="宋体;SimSun" w:hAnsi="宋体;SimSun" w:cs="宋体;SimSun"/>
          <w:kern w:val="0"/>
          <w:sz w:val="27"/>
          <w:szCs w:val="27"/>
        </w:rPr>
        <w:t>温庭筠　　苏武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苏武魂销汉使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祠高树两茫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边雁断胡天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陇上羊归塞草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日楼台非甲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去时冠剑是丁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茂陵不见封侯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向秋波哭逝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1 </w:t>
      </w:r>
      <w:r>
        <w:rPr>
          <w:rFonts w:ascii="宋体;SimSun" w:hAnsi="宋体;SimSun" w:cs="宋体;SimSun"/>
          <w:kern w:val="0"/>
          <w:sz w:val="27"/>
          <w:szCs w:val="27"/>
        </w:rPr>
        <w:t>薛逢　　宫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二楼中尽晓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望仙楼上望君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锁衔金兽连环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滴铜龙昼漏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髻罢梳还对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罗衣欲换更添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窥正殿□开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袍裤宫人扫御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2 </w:t>
      </w:r>
      <w:r>
        <w:rPr>
          <w:rFonts w:ascii="宋体;SimSun" w:hAnsi="宋体;SimSun" w:cs="宋体;SimSun"/>
          <w:kern w:val="0"/>
          <w:sz w:val="27"/>
          <w:szCs w:val="27"/>
        </w:rPr>
        <w:t>秦韬玉　　贫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蓬门未识绮罗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拟托良媒益自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爱风流高格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共怜时世俭梳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敢将十指夸针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把双眉斗画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苦恨年年压金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他人作嫁衣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3 </w:t>
      </w:r>
      <w:r>
        <w:rPr>
          <w:rFonts w:ascii="宋体;SimSun" w:hAnsi="宋体;SimSun" w:cs="宋体;SimSun"/>
          <w:kern w:val="0"/>
          <w:sz w:val="27"/>
          <w:szCs w:val="27"/>
        </w:rPr>
        <w:t>沈□期　　古意呈补阙乔知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卢家少妇郁金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海燕双栖玳瑁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九月寒砧催木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年征戍忆辽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狼河北音书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丹凤城南秋夜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谁为含愁独不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更教明月照流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4 </w:t>
      </w:r>
      <w:r>
        <w:rPr>
          <w:rFonts w:ascii="宋体;SimSun" w:hAnsi="宋体;SimSun" w:cs="宋体;SimSun"/>
          <w:kern w:val="0"/>
          <w:sz w:val="27"/>
          <w:szCs w:val="27"/>
        </w:rPr>
        <w:t>王维　　鹿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山不见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闻人语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返景入深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复照青苔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5 </w:t>
      </w:r>
      <w:r>
        <w:rPr>
          <w:rFonts w:ascii="宋体;SimSun" w:hAnsi="宋体;SimSun" w:cs="宋体;SimSun"/>
          <w:kern w:val="0"/>
          <w:sz w:val="27"/>
          <w:szCs w:val="27"/>
        </w:rPr>
        <w:t>王维　　竹里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坐幽篁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弹琴复长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林人不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明月来相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6 </w:t>
      </w:r>
      <w:r>
        <w:rPr>
          <w:rFonts w:ascii="宋体;SimSun" w:hAnsi="宋体;SimSun" w:cs="宋体;SimSun"/>
          <w:kern w:val="0"/>
          <w:sz w:val="27"/>
          <w:szCs w:val="27"/>
        </w:rPr>
        <w:t>王维　　送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山中相送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掩柴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草明年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王孙归不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7 </w:t>
      </w:r>
      <w:r>
        <w:rPr>
          <w:rFonts w:ascii="宋体;SimSun" w:hAnsi="宋体;SimSun" w:cs="宋体;SimSun"/>
          <w:kern w:val="0"/>
          <w:sz w:val="27"/>
          <w:szCs w:val="27"/>
        </w:rPr>
        <w:t>王维　　相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豆生南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来发几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愿君多采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此物最相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8 </w:t>
      </w:r>
      <w:r>
        <w:rPr>
          <w:rFonts w:ascii="宋体;SimSun" w:hAnsi="宋体;SimSun" w:cs="宋体;SimSun"/>
          <w:kern w:val="0"/>
          <w:sz w:val="27"/>
          <w:szCs w:val="27"/>
        </w:rPr>
        <w:t>王维　　杂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自故乡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应知故乡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日绮窗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梅著花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29 </w:t>
      </w:r>
      <w:r>
        <w:rPr>
          <w:rFonts w:ascii="宋体;SimSun" w:hAnsi="宋体;SimSun" w:cs="宋体;SimSun"/>
          <w:kern w:val="0"/>
          <w:sz w:val="27"/>
          <w:szCs w:val="27"/>
        </w:rPr>
        <w:t>裴迪　　送崔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归山深浅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须尽丘壑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学武陵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暂游桃源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0 </w:t>
      </w:r>
      <w:r>
        <w:rPr>
          <w:rFonts w:ascii="宋体;SimSun" w:hAnsi="宋体;SimSun" w:cs="宋体;SimSun"/>
          <w:kern w:val="0"/>
          <w:sz w:val="27"/>
          <w:szCs w:val="27"/>
        </w:rPr>
        <w:t>祖咏　　终南望馀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终南阴岭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积雪浮云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林表明霁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城中增暮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1 </w:t>
      </w:r>
      <w:r>
        <w:rPr>
          <w:rFonts w:ascii="宋体;SimSun" w:hAnsi="宋体;SimSun" w:cs="宋体;SimSun"/>
          <w:kern w:val="0"/>
          <w:sz w:val="27"/>
          <w:szCs w:val="27"/>
        </w:rPr>
        <w:t>孟浩然　　宿建德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移舟泊烟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客愁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旷天低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清月近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2 </w:t>
      </w:r>
      <w:r>
        <w:rPr>
          <w:rFonts w:ascii="宋体;SimSun" w:hAnsi="宋体;SimSun" w:cs="宋体;SimSun"/>
          <w:kern w:val="0"/>
          <w:sz w:val="27"/>
          <w:szCs w:val="27"/>
        </w:rPr>
        <w:t>孟浩然　　春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眠不觉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处处闻啼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来风雨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落知多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3 </w:t>
      </w:r>
      <w:r>
        <w:rPr>
          <w:rFonts w:ascii="宋体;SimSun" w:hAnsi="宋体;SimSun" w:cs="宋体;SimSun"/>
          <w:kern w:val="0"/>
          <w:sz w:val="27"/>
          <w:szCs w:val="27"/>
        </w:rPr>
        <w:t>李白　　夜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床前明月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疑是地上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举头望明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低头思故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>234</w:t>
      </w:r>
      <w:r>
        <w:rPr>
          <w:rFonts w:ascii="宋体;SimSun" w:hAnsi="宋体;SimSun" w:cs="宋体;SimSun"/>
          <w:kern w:val="0"/>
          <w:sz w:val="27"/>
          <w:szCs w:val="27"/>
        </w:rPr>
        <w:t>　李白　　怨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人卷珠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坐蹙蛾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见泪痕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知心恨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5 </w:t>
      </w:r>
      <w:r>
        <w:rPr>
          <w:rFonts w:ascii="宋体;SimSun" w:hAnsi="宋体;SimSun" w:cs="宋体;SimSun"/>
          <w:kern w:val="0"/>
          <w:sz w:val="27"/>
          <w:szCs w:val="27"/>
        </w:rPr>
        <w:t>杜甫　　八阵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功盖三分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名成八阵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流石不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遗恨失吞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6 </w:t>
      </w:r>
      <w:r>
        <w:rPr>
          <w:rFonts w:ascii="宋体;SimSun" w:hAnsi="宋体;SimSun" w:cs="宋体;SimSun"/>
          <w:kern w:val="0"/>
          <w:sz w:val="27"/>
          <w:szCs w:val="27"/>
        </w:rPr>
        <w:t>王之涣　　登鹳雀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日依山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河入海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穷千里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更上一层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7 </w:t>
      </w:r>
      <w:r>
        <w:rPr>
          <w:rFonts w:ascii="宋体;SimSun" w:hAnsi="宋体;SimSun" w:cs="宋体;SimSun"/>
          <w:kern w:val="0"/>
          <w:sz w:val="27"/>
          <w:szCs w:val="27"/>
        </w:rPr>
        <w:t>刘长卿　　送灵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苍苍竹林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杳杳钟声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荷笠带斜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独归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8 </w:t>
      </w:r>
      <w:r>
        <w:rPr>
          <w:rFonts w:ascii="宋体;SimSun" w:hAnsi="宋体;SimSun" w:cs="宋体;SimSun"/>
          <w:kern w:val="0"/>
          <w:sz w:val="27"/>
          <w:szCs w:val="27"/>
        </w:rPr>
        <w:t>刘长卿　　弹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泠泠七弦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静听松风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调虽自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人多不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39 </w:t>
      </w:r>
      <w:r>
        <w:rPr>
          <w:rFonts w:ascii="宋体;SimSun" w:hAnsi="宋体;SimSun" w:cs="宋体;SimSun"/>
          <w:kern w:val="0"/>
          <w:sz w:val="27"/>
          <w:szCs w:val="27"/>
        </w:rPr>
        <w:t>刘长卿　　送上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云将野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岂向人间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买沃洲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时人已知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0 </w:t>
      </w:r>
      <w:r>
        <w:rPr>
          <w:rFonts w:ascii="宋体;SimSun" w:hAnsi="宋体;SimSun" w:cs="宋体;SimSun"/>
          <w:kern w:val="0"/>
          <w:sz w:val="27"/>
          <w:szCs w:val="27"/>
        </w:rPr>
        <w:t>韦应物　　秋夜寄邱员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怀君属秋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散步咏凉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空山松子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幽人应未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1 </w:t>
      </w:r>
      <w:r>
        <w:rPr>
          <w:rFonts w:ascii="宋体;SimSun" w:hAnsi="宋体;SimSun" w:cs="宋体;SimSun"/>
          <w:kern w:val="0"/>
          <w:sz w:val="27"/>
          <w:szCs w:val="27"/>
        </w:rPr>
        <w:t>李端　　听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鸣筝金粟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素手玉房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得周郎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时时误拂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2 </w:t>
      </w:r>
      <w:r>
        <w:rPr>
          <w:rFonts w:ascii="宋体;SimSun" w:hAnsi="宋体;SimSun" w:cs="宋体;SimSun"/>
          <w:kern w:val="0"/>
          <w:sz w:val="27"/>
          <w:szCs w:val="27"/>
        </w:rPr>
        <w:t>王建　　新嫁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日入厨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洗手作羹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谙姑食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先遣小姑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3 </w:t>
      </w:r>
      <w:r>
        <w:rPr>
          <w:rFonts w:ascii="宋体;SimSun" w:hAnsi="宋体;SimSun" w:cs="宋体;SimSun"/>
          <w:kern w:val="0"/>
          <w:sz w:val="27"/>
          <w:szCs w:val="27"/>
        </w:rPr>
        <w:t>权德舆　　玉台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夜裙带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朝□子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铅华不可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是□砧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□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= </w:t>
      </w:r>
      <w:r>
        <w:rPr>
          <w:rFonts w:ascii="宋体;SimSun" w:hAnsi="宋体;SimSun" w:cs="宋体;SimSun"/>
          <w:kern w:val="0"/>
          <w:sz w:val="27"/>
          <w:szCs w:val="27"/>
        </w:rPr>
        <w:t>蒿在禾之上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, </w:t>
      </w:r>
      <w:r>
        <w:rPr>
          <w:rFonts w:ascii="宋体;SimSun" w:hAnsi="宋体;SimSun" w:cs="宋体;SimSun"/>
          <w:kern w:val="0"/>
          <w:sz w:val="27"/>
          <w:szCs w:val="27"/>
        </w:rPr>
        <w:t>ㄍㄠ</w:t>
      </w:r>
      <w:r>
        <w:rPr>
          <w:rFonts w:cs="宋体;SimSun" w:ascii="宋体;SimSun" w:hAnsi="宋体;SimSun"/>
          <w:kern w:val="0"/>
          <w:sz w:val="27"/>
          <w:szCs w:val="27"/>
        </w:rPr>
        <w:t>3, gao^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4 </w:t>
      </w:r>
      <w:r>
        <w:rPr>
          <w:rFonts w:ascii="宋体;SimSun" w:hAnsi="宋体;SimSun" w:cs="宋体;SimSun"/>
          <w:kern w:val="0"/>
          <w:sz w:val="27"/>
          <w:szCs w:val="27"/>
        </w:rPr>
        <w:t>柳宗元　　江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山鸟飞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径人踪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舟□笠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钓寒江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5 </w:t>
      </w:r>
      <w:r>
        <w:rPr>
          <w:rFonts w:ascii="宋体;SimSun" w:hAnsi="宋体;SimSun" w:cs="宋体;SimSun"/>
          <w:kern w:val="0"/>
          <w:sz w:val="27"/>
          <w:szCs w:val="27"/>
        </w:rPr>
        <w:t>元稹　　行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寥落古行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宫花寂寞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白头宫女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坐说玄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6 </w:t>
      </w:r>
      <w:r>
        <w:rPr>
          <w:rFonts w:ascii="宋体;SimSun" w:hAnsi="宋体;SimSun" w:cs="宋体;SimSun"/>
          <w:kern w:val="0"/>
          <w:sz w:val="27"/>
          <w:szCs w:val="27"/>
        </w:rPr>
        <w:t>白居易　　问刘十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绿□新醅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泥小火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晚来天欲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能饮一杯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7 </w:t>
      </w:r>
      <w:r>
        <w:rPr>
          <w:rFonts w:ascii="宋体;SimSun" w:hAnsi="宋体;SimSun" w:cs="宋体;SimSun"/>
          <w:kern w:val="0"/>
          <w:sz w:val="27"/>
          <w:szCs w:val="27"/>
        </w:rPr>
        <w:t>张祜　　何满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国三千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宫二十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声何满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双泪落君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8 </w:t>
      </w:r>
      <w:r>
        <w:rPr>
          <w:rFonts w:ascii="宋体;SimSun" w:hAnsi="宋体;SimSun" w:cs="宋体;SimSun"/>
          <w:kern w:val="0"/>
          <w:sz w:val="27"/>
          <w:szCs w:val="27"/>
        </w:rPr>
        <w:t>李商隐　　登乐游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向晚意不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驱车登古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夕阳无限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只是近黄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49 </w:t>
      </w:r>
      <w:r>
        <w:rPr>
          <w:rFonts w:ascii="宋体;SimSun" w:hAnsi="宋体;SimSun" w:cs="宋体;SimSun"/>
          <w:kern w:val="0"/>
          <w:sz w:val="27"/>
          <w:szCs w:val="27"/>
        </w:rPr>
        <w:t>贾岛　　寻隐者不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松下问童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言师采药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只在此山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深不知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0 </w:t>
      </w:r>
      <w:r>
        <w:rPr>
          <w:rFonts w:ascii="宋体;SimSun" w:hAnsi="宋体;SimSun" w:cs="宋体;SimSun"/>
          <w:kern w:val="0"/>
          <w:sz w:val="27"/>
          <w:szCs w:val="27"/>
        </w:rPr>
        <w:t>李频　　渡汉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岭外音书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经冬复立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近乡情更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敢问来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1 </w:t>
      </w:r>
      <w:r>
        <w:rPr>
          <w:rFonts w:ascii="宋体;SimSun" w:hAnsi="宋体;SimSun" w:cs="宋体;SimSun"/>
          <w:kern w:val="0"/>
          <w:sz w:val="27"/>
          <w:szCs w:val="27"/>
        </w:rPr>
        <w:t>金昌绪　　春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打起黄莺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教枝上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啼时惊妾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得到辽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2 </w:t>
      </w:r>
      <w:r>
        <w:rPr>
          <w:rFonts w:ascii="宋体;SimSun" w:hAnsi="宋体;SimSun" w:cs="宋体;SimSun"/>
          <w:kern w:val="0"/>
          <w:sz w:val="27"/>
          <w:szCs w:val="27"/>
        </w:rPr>
        <w:t>西鄙人　　哥舒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斗七星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哥舒夜带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至今窥牧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敢过临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3 </w:t>
      </w:r>
      <w:r>
        <w:rPr>
          <w:rFonts w:ascii="宋体;SimSun" w:hAnsi="宋体;SimSun" w:cs="宋体;SimSun"/>
          <w:kern w:val="0"/>
          <w:sz w:val="27"/>
          <w:szCs w:val="27"/>
        </w:rPr>
        <w:t>崔颢　　长干行二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家何处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妾住在横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停船暂借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或恐是同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4 </w:t>
      </w:r>
      <w:r>
        <w:rPr>
          <w:rFonts w:ascii="宋体;SimSun" w:hAnsi="宋体;SimSun" w:cs="宋体;SimSun"/>
          <w:kern w:val="0"/>
          <w:sz w:val="27"/>
          <w:szCs w:val="27"/>
        </w:rPr>
        <w:t>崔颢　　长干行二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家临九江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来去九江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同是长干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生小不相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>255</w:t>
      </w:r>
      <w:r>
        <w:rPr>
          <w:rFonts w:ascii="宋体;SimSun" w:hAnsi="宋体;SimSun" w:cs="宋体;SimSun"/>
          <w:kern w:val="0"/>
          <w:sz w:val="27"/>
          <w:szCs w:val="27"/>
        </w:rPr>
        <w:t>　李白　　玉阶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阶生白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久侵罗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却下水晶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玲珑望秋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6 </w:t>
      </w:r>
      <w:r>
        <w:rPr>
          <w:rFonts w:ascii="宋体;SimSun" w:hAnsi="宋体;SimSun" w:cs="宋体;SimSun"/>
          <w:kern w:val="0"/>
          <w:sz w:val="27"/>
          <w:szCs w:val="27"/>
        </w:rPr>
        <w:t>卢纶　　塞下曲四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鹫翎金仆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燕尾绣蝥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立扬新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营共一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7 </w:t>
      </w:r>
      <w:r>
        <w:rPr>
          <w:rFonts w:ascii="宋体;SimSun" w:hAnsi="宋体;SimSun" w:cs="宋体;SimSun"/>
          <w:kern w:val="0"/>
          <w:sz w:val="27"/>
          <w:szCs w:val="27"/>
        </w:rPr>
        <w:t>卢纶　　塞下曲四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林暗草惊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将军夜引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明寻白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没在石□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8 </w:t>
      </w:r>
      <w:r>
        <w:rPr>
          <w:rFonts w:ascii="宋体;SimSun" w:hAnsi="宋体;SimSun" w:cs="宋体;SimSun"/>
          <w:kern w:val="0"/>
          <w:sz w:val="27"/>
          <w:szCs w:val="27"/>
        </w:rPr>
        <w:t>卢纶　　塞下曲四首之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黑雁飞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单于夜遁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将轻骑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大雪满弓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59 </w:t>
      </w:r>
      <w:r>
        <w:rPr>
          <w:rFonts w:ascii="宋体;SimSun" w:hAnsi="宋体;SimSun" w:cs="宋体;SimSun"/>
          <w:kern w:val="0"/>
          <w:sz w:val="27"/>
          <w:szCs w:val="27"/>
        </w:rPr>
        <w:t>卢纶　　塞下曲四首之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幕蔽琼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羌戎贺劳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醉和金甲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雷鼓动山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0 </w:t>
      </w:r>
      <w:r>
        <w:rPr>
          <w:rFonts w:ascii="宋体;SimSun" w:hAnsi="宋体;SimSun" w:cs="宋体;SimSun"/>
          <w:kern w:val="0"/>
          <w:sz w:val="27"/>
          <w:szCs w:val="27"/>
        </w:rPr>
        <w:t>李益　　江南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嫁得瞿塘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朝误妾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早知潮有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嫁与弄潮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1 </w:t>
      </w:r>
      <w:r>
        <w:rPr>
          <w:rFonts w:ascii="宋体;SimSun" w:hAnsi="宋体;SimSun" w:cs="宋体;SimSun"/>
          <w:kern w:val="0"/>
          <w:sz w:val="27"/>
          <w:szCs w:val="27"/>
        </w:rPr>
        <w:t>贺知章　　回乡偶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少小离家老大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乡音无改鬓毛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儿童相见不相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笑问客从何处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2 </w:t>
      </w:r>
      <w:r>
        <w:rPr>
          <w:rFonts w:ascii="宋体;SimSun" w:hAnsi="宋体;SimSun" w:cs="宋体;SimSun"/>
          <w:kern w:val="0"/>
          <w:sz w:val="27"/>
          <w:szCs w:val="27"/>
        </w:rPr>
        <w:t>张旭　　桃花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隐隐飞桥隔野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石矶西畔问渔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桃花尽日随流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洞在清溪何处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3 </w:t>
      </w:r>
      <w:r>
        <w:rPr>
          <w:rFonts w:ascii="宋体;SimSun" w:hAnsi="宋体;SimSun" w:cs="宋体;SimSun"/>
          <w:kern w:val="0"/>
          <w:sz w:val="27"/>
          <w:szCs w:val="27"/>
        </w:rPr>
        <w:t>王维　　九月九日忆山东兄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在异乡为异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每逢佳节倍思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遥知兄弟登高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遍插茱萸少一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4 </w:t>
      </w:r>
      <w:r>
        <w:rPr>
          <w:rFonts w:ascii="宋体;SimSun" w:hAnsi="宋体;SimSun" w:cs="宋体;SimSun"/>
          <w:kern w:val="0"/>
          <w:sz w:val="27"/>
          <w:szCs w:val="27"/>
        </w:rPr>
        <w:t>王昌龄　　芙蓉楼送辛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雨连江夜入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明送客楚山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洛阳亲友如相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片冰心在玉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5 </w:t>
      </w:r>
      <w:r>
        <w:rPr>
          <w:rFonts w:ascii="宋体;SimSun" w:hAnsi="宋体;SimSun" w:cs="宋体;SimSun"/>
          <w:kern w:val="0"/>
          <w:sz w:val="27"/>
          <w:szCs w:val="27"/>
        </w:rPr>
        <w:t>王昌龄　　闺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闺中少妇不知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日凝妆上翠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忽见陌头杨柳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悔教夫婿觅封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6 </w:t>
      </w:r>
      <w:r>
        <w:rPr>
          <w:rFonts w:ascii="宋体;SimSun" w:hAnsi="宋体;SimSun" w:cs="宋体;SimSun"/>
          <w:kern w:val="0"/>
          <w:sz w:val="27"/>
          <w:szCs w:val="27"/>
        </w:rPr>
        <w:t>王昌龄　　春宫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夜风开露井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未央前殿月轮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阳歌舞新承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外春寒赐锦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7 </w:t>
      </w:r>
      <w:r>
        <w:rPr>
          <w:rFonts w:ascii="宋体;SimSun" w:hAnsi="宋体;SimSun" w:cs="宋体;SimSun"/>
          <w:kern w:val="0"/>
          <w:sz w:val="27"/>
          <w:szCs w:val="27"/>
        </w:rPr>
        <w:t>王翰　　凉州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葡萄美酒夜光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饮琵琶马上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醉卧沙场君莫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古来征战几人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8 </w:t>
      </w:r>
      <w:r>
        <w:rPr>
          <w:rFonts w:ascii="宋体;SimSun" w:hAnsi="宋体;SimSun" w:cs="宋体;SimSun"/>
          <w:kern w:val="0"/>
          <w:sz w:val="27"/>
          <w:szCs w:val="27"/>
        </w:rPr>
        <w:t>李白　　送孟浩然之广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人西辞黄鹤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烟花三月下扬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孤帆远影碧空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惟见长江天际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69 </w:t>
      </w:r>
      <w:r>
        <w:rPr>
          <w:rFonts w:ascii="宋体;SimSun" w:hAnsi="宋体;SimSun" w:cs="宋体;SimSun"/>
          <w:kern w:val="0"/>
          <w:sz w:val="27"/>
          <w:szCs w:val="27"/>
        </w:rPr>
        <w:t>李白　　下江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辞白帝彩云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千里江陵一日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两岸猿声啼不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轻舟已过万重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0 </w:t>
      </w:r>
      <w:r>
        <w:rPr>
          <w:rFonts w:ascii="宋体;SimSun" w:hAnsi="宋体;SimSun" w:cs="宋体;SimSun"/>
          <w:kern w:val="0"/>
          <w:sz w:val="27"/>
          <w:szCs w:val="27"/>
        </w:rPr>
        <w:t>岑参　　逢入京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故园东望路漫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双袖龙钟泪不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马上相逢无纸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凭君传语报平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1 </w:t>
      </w:r>
      <w:r>
        <w:rPr>
          <w:rFonts w:ascii="宋体;SimSun" w:hAnsi="宋体;SimSun" w:cs="宋体;SimSun"/>
          <w:kern w:val="0"/>
          <w:sz w:val="27"/>
          <w:szCs w:val="27"/>
        </w:rPr>
        <w:t>杜甫　　江南逢李龟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岐王宅里寻常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崔九堂前几度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正是江南好风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花时节又逢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2 </w:t>
      </w:r>
      <w:r>
        <w:rPr>
          <w:rFonts w:ascii="宋体;SimSun" w:hAnsi="宋体;SimSun" w:cs="宋体;SimSun"/>
          <w:kern w:val="0"/>
          <w:sz w:val="27"/>
          <w:szCs w:val="27"/>
        </w:rPr>
        <w:t>韦应物　　滁州西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独怜幽草涧边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上有黄鹂深树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潮带雨晚来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野渡无人舟自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3 </w:t>
      </w:r>
      <w:r>
        <w:rPr>
          <w:rFonts w:ascii="宋体;SimSun" w:hAnsi="宋体;SimSun" w:cs="宋体;SimSun"/>
          <w:kern w:val="0"/>
          <w:sz w:val="27"/>
          <w:szCs w:val="27"/>
        </w:rPr>
        <w:t>张继　　枫桥夜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落乌啼霜满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枫渔火对愁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姑苏城外寒山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半钟声到客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4 </w:t>
      </w:r>
      <w:r>
        <w:rPr>
          <w:rFonts w:ascii="宋体;SimSun" w:hAnsi="宋体;SimSun" w:cs="宋体;SimSun"/>
          <w:kern w:val="0"/>
          <w:sz w:val="27"/>
          <w:szCs w:val="27"/>
        </w:rPr>
        <w:t>韩□　　寒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城无处不飞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寒食东风御柳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汉宫传蜡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轻烟散入五侯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5 </w:t>
      </w:r>
      <w:r>
        <w:rPr>
          <w:rFonts w:ascii="宋体;SimSun" w:hAnsi="宋体;SimSun" w:cs="宋体;SimSun"/>
          <w:kern w:val="0"/>
          <w:sz w:val="27"/>
          <w:szCs w:val="27"/>
        </w:rPr>
        <w:t>刘方平　　月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更深月色半人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北斗阑干南斗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今夜偏知春气暖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声新透绿窗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6 </w:t>
      </w:r>
      <w:r>
        <w:rPr>
          <w:rFonts w:ascii="宋体;SimSun" w:hAnsi="宋体;SimSun" w:cs="宋体;SimSun"/>
          <w:kern w:val="0"/>
          <w:sz w:val="27"/>
          <w:szCs w:val="27"/>
        </w:rPr>
        <w:t>刘方平　　春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纱窗日落渐黄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屋无人见泪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寂寞空庭春欲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梨花满地不开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7 </w:t>
      </w:r>
      <w:r>
        <w:rPr>
          <w:rFonts w:ascii="宋体;SimSun" w:hAnsi="宋体;SimSun" w:cs="宋体;SimSun"/>
          <w:kern w:val="0"/>
          <w:sz w:val="27"/>
          <w:szCs w:val="27"/>
        </w:rPr>
        <w:t>柳中庸　　征人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岁岁金河复玉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朝朝马策与刀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三春白雪归青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黄河绕黑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8 </w:t>
      </w:r>
      <w:r>
        <w:rPr>
          <w:rFonts w:ascii="宋体;SimSun" w:hAnsi="宋体;SimSun" w:cs="宋体;SimSun"/>
          <w:kern w:val="0"/>
          <w:sz w:val="27"/>
          <w:szCs w:val="27"/>
        </w:rPr>
        <w:t>顾况　　宫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楼天半起笙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风送宫嫔笑语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月殿影开闻夜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水晶□卷近秋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79 </w:t>
      </w:r>
      <w:r>
        <w:rPr>
          <w:rFonts w:ascii="宋体;SimSun" w:hAnsi="宋体;SimSun" w:cs="宋体;SimSun"/>
          <w:kern w:val="0"/>
          <w:sz w:val="27"/>
          <w:szCs w:val="27"/>
        </w:rPr>
        <w:t>李益　　夜上受降城闻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回乐峰前沙似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受降城外月如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知何处吹芦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夜征人尽望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0 </w:t>
      </w:r>
      <w:r>
        <w:rPr>
          <w:rFonts w:ascii="宋体;SimSun" w:hAnsi="宋体;SimSun" w:cs="宋体;SimSun"/>
          <w:kern w:val="0"/>
          <w:sz w:val="27"/>
          <w:szCs w:val="27"/>
        </w:rPr>
        <w:t>刘禹锡　　乌衣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朱雀桥边野草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乌衣巷口夕阳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旧时王谢堂前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飞入寻常百姓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1 </w:t>
      </w:r>
      <w:r>
        <w:rPr>
          <w:rFonts w:ascii="宋体;SimSun" w:hAnsi="宋体;SimSun" w:cs="宋体;SimSun"/>
          <w:kern w:val="0"/>
          <w:sz w:val="27"/>
          <w:szCs w:val="27"/>
        </w:rPr>
        <w:t>刘禹锡　　春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新妆宜面下朱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深锁春光一院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行到中庭数花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蜻蜓飞上玉搔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2 </w:t>
      </w:r>
      <w:r>
        <w:rPr>
          <w:rFonts w:ascii="宋体;SimSun" w:hAnsi="宋体;SimSun" w:cs="宋体;SimSun"/>
          <w:kern w:val="0"/>
          <w:sz w:val="27"/>
          <w:szCs w:val="27"/>
        </w:rPr>
        <w:t>白居易　　後宫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泪湿罗巾梦不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深前殿按歌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颜未老恩先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斜倚薰笼坐到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3 </w:t>
      </w:r>
      <w:r>
        <w:rPr>
          <w:rFonts w:ascii="宋体;SimSun" w:hAnsi="宋体;SimSun" w:cs="宋体;SimSun"/>
          <w:kern w:val="0"/>
          <w:sz w:val="27"/>
          <w:szCs w:val="27"/>
        </w:rPr>
        <w:t>张祜　　赠内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禁门宫树月痕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媚眼惟看宿鹭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斜拔玉钗灯影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剔开红□救飞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4 </w:t>
      </w:r>
      <w:r>
        <w:rPr>
          <w:rFonts w:ascii="宋体;SimSun" w:hAnsi="宋体;SimSun" w:cs="宋体;SimSun"/>
          <w:kern w:val="0"/>
          <w:sz w:val="27"/>
          <w:szCs w:val="27"/>
        </w:rPr>
        <w:t>张祜　　集灵台二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光斜照集灵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红树花迎晓露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昨夜上皇新授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太真含笑入□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5 </w:t>
      </w:r>
      <w:r>
        <w:rPr>
          <w:rFonts w:ascii="宋体;SimSun" w:hAnsi="宋体;SimSun" w:cs="宋体;SimSun"/>
          <w:kern w:val="0"/>
          <w:sz w:val="27"/>
          <w:szCs w:val="27"/>
        </w:rPr>
        <w:t>张祜　　集灵台二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虢国夫人承主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平明骑马入宫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却嫌脂粉污颜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淡扫蛾眉朝至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6 </w:t>
      </w:r>
      <w:r>
        <w:rPr>
          <w:rFonts w:ascii="宋体;SimSun" w:hAnsi="宋体;SimSun" w:cs="宋体;SimSun"/>
          <w:kern w:val="0"/>
          <w:sz w:val="27"/>
          <w:szCs w:val="27"/>
        </w:rPr>
        <w:t>张祜　　题金陵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金陵津渡小山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宿行人自可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潮落夜江斜月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两三星火是瓜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7 </w:t>
      </w:r>
      <w:r>
        <w:rPr>
          <w:rFonts w:ascii="宋体;SimSun" w:hAnsi="宋体;SimSun" w:cs="宋体;SimSun"/>
          <w:kern w:val="0"/>
          <w:sz w:val="27"/>
          <w:szCs w:val="27"/>
        </w:rPr>
        <w:t>朱庆馀　　宫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寂寂花时闭院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美人相并立琼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含情欲说宫中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鹦鹉前头不敢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8 </w:t>
      </w:r>
      <w:r>
        <w:rPr>
          <w:rFonts w:ascii="宋体;SimSun" w:hAnsi="宋体;SimSun" w:cs="宋体;SimSun"/>
          <w:kern w:val="0"/>
          <w:sz w:val="27"/>
          <w:szCs w:val="27"/>
        </w:rPr>
        <w:t>朱庆馀　　近试上张水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洞房昨夜停红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待晓堂前拜舅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妆罢低声问夫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画眉深浅入时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89 </w:t>
      </w:r>
      <w:r>
        <w:rPr>
          <w:rFonts w:ascii="宋体;SimSun" w:hAnsi="宋体;SimSun" w:cs="宋体;SimSun"/>
          <w:kern w:val="0"/>
          <w:sz w:val="27"/>
          <w:szCs w:val="27"/>
        </w:rPr>
        <w:t>杜牧　　将赴吴兴登乐游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清时有味是无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□</w:t>
      </w:r>
      <w:r>
        <w:rPr>
          <w:rFonts w:ascii="宋体;SimSun" w:hAnsi="宋体;SimSun" w:cs="宋体;SimSun"/>
          <w:kern w:val="0"/>
          <w:sz w:val="27"/>
          <w:szCs w:val="27"/>
        </w:rPr>
        <w:t>爱孤云静爱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欲把一麾江海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乐游原上望昭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0 </w:t>
      </w:r>
      <w:r>
        <w:rPr>
          <w:rFonts w:ascii="宋体;SimSun" w:hAnsi="宋体;SimSun" w:cs="宋体;SimSun"/>
          <w:kern w:val="0"/>
          <w:sz w:val="27"/>
          <w:szCs w:val="27"/>
        </w:rPr>
        <w:t>杜牧　　赤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折戟沈沙铁未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自将磨洗认前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东风不与周郎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铜雀春深销二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1 </w:t>
      </w:r>
      <w:r>
        <w:rPr>
          <w:rFonts w:ascii="宋体;SimSun" w:hAnsi="宋体;SimSun" w:cs="宋体;SimSun"/>
          <w:kern w:val="0"/>
          <w:sz w:val="27"/>
          <w:szCs w:val="27"/>
        </w:rPr>
        <w:t>杜牧　　泊秦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烟笼寒水月笼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夜泊秦淮近酒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商女不知亡国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隔江犹唱後庭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2 </w:t>
      </w:r>
      <w:r>
        <w:rPr>
          <w:rFonts w:ascii="宋体;SimSun" w:hAnsi="宋体;SimSun" w:cs="宋体;SimSun"/>
          <w:kern w:val="0"/>
          <w:sz w:val="27"/>
          <w:szCs w:val="27"/>
        </w:rPr>
        <w:t>杜牧　　寄扬州韩绰判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青山隐隐水迢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秋尽江南草未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二十四桥明月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人何处教吹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3 </w:t>
      </w:r>
      <w:r>
        <w:rPr>
          <w:rFonts w:ascii="宋体;SimSun" w:hAnsi="宋体;SimSun" w:cs="宋体;SimSun"/>
          <w:kern w:val="0"/>
          <w:sz w:val="27"/>
          <w:szCs w:val="27"/>
        </w:rPr>
        <w:t>杜牧　　遣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魄江湖载酒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楚腰纤细掌中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年一觉扬州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赢得青楼薄幸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4 </w:t>
      </w:r>
      <w:r>
        <w:rPr>
          <w:rFonts w:ascii="宋体;SimSun" w:hAnsi="宋体;SimSun" w:cs="宋体;SimSun"/>
          <w:kern w:val="0"/>
          <w:sz w:val="27"/>
          <w:szCs w:val="27"/>
        </w:rPr>
        <w:t>杜牧　　秋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银烛秋光冷画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轻罗小扇扑流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天阶夜色凉如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坐看牵牛织女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5 </w:t>
      </w:r>
      <w:r>
        <w:rPr>
          <w:rFonts w:ascii="宋体;SimSun" w:hAnsi="宋体;SimSun" w:cs="宋体;SimSun"/>
          <w:kern w:val="0"/>
          <w:sz w:val="27"/>
          <w:szCs w:val="27"/>
        </w:rPr>
        <w:t>杜牧　　赠别二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娉娉□□十三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豆蔻梢头二月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十里扬州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卷上珠□总不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6 </w:t>
      </w:r>
      <w:r>
        <w:rPr>
          <w:rFonts w:ascii="宋体;SimSun" w:hAnsi="宋体;SimSun" w:cs="宋体;SimSun"/>
          <w:kern w:val="0"/>
          <w:sz w:val="27"/>
          <w:szCs w:val="27"/>
        </w:rPr>
        <w:t>杜牧　　赠别二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多情却似总无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唯觉樽前笑不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蜡烛有心还惜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替人垂泪到天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7 </w:t>
      </w:r>
      <w:r>
        <w:rPr>
          <w:rFonts w:ascii="宋体;SimSun" w:hAnsi="宋体;SimSun" w:cs="宋体;SimSun"/>
          <w:kern w:val="0"/>
          <w:sz w:val="27"/>
          <w:szCs w:val="27"/>
        </w:rPr>
        <w:t>杜牧　　金谷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繁华事散逐香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流水无情草自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日暮东风怨啼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落花犹似坠楼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8 </w:t>
      </w:r>
      <w:r>
        <w:rPr>
          <w:rFonts w:ascii="宋体;SimSun" w:hAnsi="宋体;SimSun" w:cs="宋体;SimSun"/>
          <w:kern w:val="0"/>
          <w:sz w:val="27"/>
          <w:szCs w:val="27"/>
        </w:rPr>
        <w:t>李商隐　　夜雨寄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君问归期未有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巴山夜雨涨秋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何当共剪西窗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却话巴山夜雨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299 </w:t>
      </w:r>
      <w:r>
        <w:rPr>
          <w:rFonts w:ascii="宋体;SimSun" w:hAnsi="宋体;SimSun" w:cs="宋体;SimSun"/>
          <w:kern w:val="0"/>
          <w:sz w:val="27"/>
          <w:szCs w:val="27"/>
        </w:rPr>
        <w:t>李商隐　　寄令狐郎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嵩云秦树久离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双鲤迢迢一纸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休问梁园旧宾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茂陵秋雨病相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0 </w:t>
      </w:r>
      <w:r>
        <w:rPr>
          <w:rFonts w:ascii="宋体;SimSun" w:hAnsi="宋体;SimSun" w:cs="宋体;SimSun"/>
          <w:kern w:val="0"/>
          <w:sz w:val="27"/>
          <w:szCs w:val="27"/>
        </w:rPr>
        <w:t>李商隐　　为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为有云屏无限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凤城寒尽怕春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端嫁得金龟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辜负香衾事早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1 </w:t>
      </w:r>
      <w:r>
        <w:rPr>
          <w:rFonts w:ascii="宋体;SimSun" w:hAnsi="宋体;SimSun" w:cs="宋体;SimSun"/>
          <w:kern w:val="0"/>
          <w:sz w:val="27"/>
          <w:szCs w:val="27"/>
        </w:rPr>
        <w:t>李商隐　　隋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乘兴南游不戒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九重谁省谏书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举国裁宫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半作障泥半作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2 </w:t>
      </w:r>
      <w:r>
        <w:rPr>
          <w:rFonts w:ascii="宋体;SimSun" w:hAnsi="宋体;SimSun" w:cs="宋体;SimSun"/>
          <w:kern w:val="0"/>
          <w:sz w:val="27"/>
          <w:szCs w:val="27"/>
        </w:rPr>
        <w:t>李商隐　　瑶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瑶池阿母绮窗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竹歌声动地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八骏日行三万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穆王何事不重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3 </w:t>
      </w:r>
      <w:r>
        <w:rPr>
          <w:rFonts w:ascii="宋体;SimSun" w:hAnsi="宋体;SimSun" w:cs="宋体;SimSun"/>
          <w:kern w:val="0"/>
          <w:sz w:val="27"/>
          <w:szCs w:val="27"/>
        </w:rPr>
        <w:t>李商隐　　嫦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母屏风烛影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长河渐落晓星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嫦娥应悔偷灵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碧海青天夜夜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4 </w:t>
      </w:r>
      <w:r>
        <w:rPr>
          <w:rFonts w:ascii="宋体;SimSun" w:hAnsi="宋体;SimSun" w:cs="宋体;SimSun"/>
          <w:kern w:val="0"/>
          <w:sz w:val="27"/>
          <w:szCs w:val="27"/>
        </w:rPr>
        <w:t>李商隐　　贾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宣室求贤访逐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贾生才调更无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夜半虚前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问苍生问鬼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5 </w:t>
      </w:r>
      <w:r>
        <w:rPr>
          <w:rFonts w:ascii="宋体;SimSun" w:hAnsi="宋体;SimSun" w:cs="宋体;SimSun"/>
          <w:kern w:val="0"/>
          <w:sz w:val="27"/>
          <w:szCs w:val="27"/>
        </w:rPr>
        <w:t>温庭筠　　瑶瑟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冰簟银床梦不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碧天如水夜云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雁声远过潇湘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十二楼中月自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6 </w:t>
      </w:r>
      <w:r>
        <w:rPr>
          <w:rFonts w:ascii="宋体;SimSun" w:hAnsi="宋体;SimSun" w:cs="宋体;SimSun"/>
          <w:kern w:val="0"/>
          <w:sz w:val="27"/>
          <w:szCs w:val="27"/>
        </w:rPr>
        <w:t>郑畋　　马嵬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玄宗回马杨妃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雨难忘日月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终是圣明天子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景阳宫井又何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7 </w:t>
      </w:r>
      <w:r>
        <w:rPr>
          <w:rFonts w:ascii="宋体;SimSun" w:hAnsi="宋体;SimSun" w:cs="宋体;SimSun"/>
          <w:kern w:val="0"/>
          <w:sz w:val="27"/>
          <w:szCs w:val="27"/>
        </w:rPr>
        <w:t>韩□　　已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碧阑干外绣□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猩色屏风画折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八尺龙须方锦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已凉天气未寒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8 </w:t>
      </w:r>
      <w:r>
        <w:rPr>
          <w:rFonts w:ascii="宋体;SimSun" w:hAnsi="宋体;SimSun" w:cs="宋体;SimSun"/>
          <w:kern w:val="0"/>
          <w:sz w:val="27"/>
          <w:szCs w:val="27"/>
        </w:rPr>
        <w:t>韦庄　　金陵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江雨霏霏江草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六朝如梦鸟空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无情最是台城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依旧烟笼十里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09 </w:t>
      </w:r>
      <w:r>
        <w:rPr>
          <w:rFonts w:ascii="宋体;SimSun" w:hAnsi="宋体;SimSun" w:cs="宋体;SimSun"/>
          <w:kern w:val="0"/>
          <w:sz w:val="27"/>
          <w:szCs w:val="27"/>
        </w:rPr>
        <w:t>陈陶　　陇西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誓扫匈奴不顾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五千貂锦丧胡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无定河边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是深闺梦里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0 </w:t>
      </w:r>
      <w:r>
        <w:rPr>
          <w:rFonts w:ascii="宋体;SimSun" w:hAnsi="宋体;SimSun" w:cs="宋体;SimSun"/>
          <w:kern w:val="0"/>
          <w:sz w:val="27"/>
          <w:szCs w:val="27"/>
        </w:rPr>
        <w:t>张泌　　寄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别梦依依到谢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小廊回合曲阑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多情只有春庭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为离人照落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1 </w:t>
      </w:r>
      <w:r>
        <w:rPr>
          <w:rFonts w:ascii="宋体;SimSun" w:hAnsi="宋体;SimSun" w:cs="宋体;SimSun"/>
          <w:kern w:val="0"/>
          <w:sz w:val="27"/>
          <w:szCs w:val="27"/>
        </w:rPr>
        <w:t>无名氏　　杂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尽寒食雨草萋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著麦苗风柳映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等是有家归未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杜鹃休向耳边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2 </w:t>
      </w:r>
      <w:r>
        <w:rPr>
          <w:rFonts w:ascii="宋体;SimSun" w:hAnsi="宋体;SimSun" w:cs="宋体;SimSun"/>
          <w:kern w:val="0"/>
          <w:sz w:val="27"/>
          <w:szCs w:val="27"/>
        </w:rPr>
        <w:t>王维　　渭城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渭城朝雨□轻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客舍青青柳色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劝君更尽一杯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西出阳关无故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3 </w:t>
      </w:r>
      <w:r>
        <w:rPr>
          <w:rFonts w:ascii="宋体;SimSun" w:hAnsi="宋体;SimSun" w:cs="宋体;SimSun"/>
          <w:kern w:val="0"/>
          <w:sz w:val="27"/>
          <w:szCs w:val="27"/>
        </w:rPr>
        <w:t>王维　　秋夜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桂魄初生秋露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轻罗已薄未更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银筝夜久殷勤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心怯空房不忍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4 </w:t>
      </w:r>
      <w:r>
        <w:rPr>
          <w:rFonts w:ascii="宋体;SimSun" w:hAnsi="宋体;SimSun" w:cs="宋体;SimSun"/>
          <w:kern w:val="0"/>
          <w:sz w:val="27"/>
          <w:szCs w:val="27"/>
        </w:rPr>
        <w:t>王昌龄　　长信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奉帚平明金殿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且将团扇共徘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玉颜不及寒鸦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犹带昭阳日影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5 </w:t>
      </w:r>
      <w:r>
        <w:rPr>
          <w:rFonts w:ascii="宋体;SimSun" w:hAnsi="宋体;SimSun" w:cs="宋体;SimSun"/>
          <w:kern w:val="0"/>
          <w:sz w:val="27"/>
          <w:szCs w:val="27"/>
        </w:rPr>
        <w:t>王昌龄　　出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秦时明月汉时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万里长征人未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但使龙城飞将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不教胡马渡阴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6 </w:t>
      </w:r>
      <w:r>
        <w:rPr>
          <w:rFonts w:ascii="宋体;SimSun" w:hAnsi="宋体;SimSun" w:cs="宋体;SimSun"/>
          <w:kern w:val="0"/>
          <w:sz w:val="27"/>
          <w:szCs w:val="27"/>
        </w:rPr>
        <w:t>王之涣　　出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黄河远上白云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片孤城万仞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羌笛何须怨杨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不度玉门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7 </w:t>
      </w:r>
      <w:r>
        <w:rPr>
          <w:rFonts w:ascii="宋体;SimSun" w:hAnsi="宋体;SimSun" w:cs="宋体;SimSun"/>
          <w:kern w:val="0"/>
          <w:sz w:val="27"/>
          <w:szCs w:val="27"/>
        </w:rPr>
        <w:t>李白　　清平调三首之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想衣裳花想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春风拂槛露华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若非群玉山头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会向瑶台月下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8 </w:t>
      </w:r>
      <w:r>
        <w:rPr>
          <w:rFonts w:ascii="宋体;SimSun" w:hAnsi="宋体;SimSun" w:cs="宋体;SimSun"/>
          <w:kern w:val="0"/>
          <w:sz w:val="27"/>
          <w:szCs w:val="27"/>
        </w:rPr>
        <w:t>李白　　清平调三首之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一枝红□露凝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云雨巫山枉断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借问汉宫谁得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可怜飞燕倚新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19 </w:t>
      </w:r>
      <w:r>
        <w:rPr>
          <w:rFonts w:ascii="宋体;SimSun" w:hAnsi="宋体;SimSun" w:cs="宋体;SimSun"/>
          <w:kern w:val="0"/>
          <w:sz w:val="27"/>
          <w:szCs w:val="27"/>
        </w:rPr>
        <w:t>李白　　清平调三首之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名花倾国两相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常得君王带笑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解释春风无限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沈香亭北倚阑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</w:t>
      </w:r>
      <w:r>
        <w:rPr>
          <w:rFonts w:cs="宋体;SimSun" w:ascii="宋体;SimSun" w:hAnsi="宋体;SimSun"/>
          <w:kern w:val="0"/>
          <w:sz w:val="27"/>
          <w:szCs w:val="27"/>
        </w:rPr>
        <w:t xml:space="preserve">320 </w:t>
      </w:r>
      <w:r>
        <w:rPr>
          <w:rFonts w:ascii="宋体;SimSun" w:hAnsi="宋体;SimSun" w:cs="宋体;SimSun"/>
          <w:kern w:val="0"/>
          <w:sz w:val="27"/>
          <w:szCs w:val="27"/>
        </w:rPr>
        <w:t>杜秋娘　　金缕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劝君莫惜金缕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劝君惜取少年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花开堪折直须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  <w:t xml:space="preserve">                               </w:t>
      </w:r>
      <w:r>
        <w:rPr>
          <w:rFonts w:ascii="宋体;SimSun" w:hAnsi="宋体;SimSun" w:cs="宋体;SimSun"/>
          <w:kern w:val="0"/>
          <w:sz w:val="27"/>
          <w:szCs w:val="27"/>
        </w:rPr>
        <w:t>莫待无花空折枝</w:t>
      </w:r>
    </w:p>
    <w:p>
      <w:pPr>
        <w:pStyle w:val="Normal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3:49:00Z</dcterms:created>
  <dc:creator>雨林木风</dc:creator>
  <dc:description/>
  <cp:keywords/>
  <dc:language>en-US</dc:language>
  <cp:lastModifiedBy>雨林木风</cp:lastModifiedBy>
  <dcterms:modified xsi:type="dcterms:W3CDTF">2012-04-21T03:49:00Z</dcterms:modified>
  <cp:revision>2</cp:revision>
  <dc:subject/>
  <dc:title/>
</cp:coreProperties>
</file>