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丝绸之路：衔接“中国梦”与“世界梦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年前，习近平总书记提出构建“丝绸之路经济带”和</w:t>
      </w:r>
      <w:r>
        <w:rPr/>
        <w:t>21</w:t>
      </w:r>
      <w:r>
        <w:rPr/>
        <w:t>世纪“海上丝绸之路”简称为“一带一路”的战略构想，即刻受到国际社会的高度重视和热烈响应。这不仅是现实的需要，更是文化的吸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丝绸之路这个以和平、繁荣为内涵的历史概念与中国未来全球化发展的关系，中国在丝绸之路中占有什么位置，都可以在刘迎胜教授的新书《丝绸之路》中找到答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“丝绸之路起源于各人类文明中心之间的相互吸引。”这是《丝绸之路》一书开宗明义的一句话。四大文明古国即古代中国、印度、巴比伦和埃及，散布于亚、非大陆，地理位置的排列，决定了古代文明中心之间的交流主要是东西人类文化之间的交流。这是丝绸之路产生的决定性因素。在数千年的人类文明史上，不同文明的人们征服巨山大川，克服天然的、地理的巨大障碍，建立了联系东西方的丝绸之路，如同丝绸的璀璨斑斓一样，丝绸之路在人类文明史上光彩夺目，绚烂辉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丝绸是华夏祖先对人类文明的重要贡献，这种源于农耕文明的丝织物，由于其轻软、耐用的特性，对于欧亚大陆上的游牧民族具有不可抗拒的吸引力，这是丝绸西传的物理特性。随着我们祖先丝织技术的进步，丝绸象征着华美、尊贵、富有，中世纪欧亚大陆乃至欧洲的贵族对丝绸产生迷恋甚至膜拜，这是丝绸西传的文化特性。丝绸因其物质的、文化的特性，成为沟通东西文明的纽带和媒介。东西方之间不同文明、不同民族之间，以丝绸为介质，在数千年的历史长河中，在横贯数万里的地理区间内，相互进行着交通往来和文明交融。时至今日，生活在这个世界相当多的人们仍然享受着丝路文明带来的福荫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既然丝绸之路是联系、沟通东西方的通道，生活在不同地区的人们就会走自己最适合的通道，因而丝绸之路犹如沟通东西文明的血管，有很多条，但主要的也就是两条大动脉：陆路和海路，也就是草原丝绸之路和海上丝绸之路。由此构成本书的两个组成部分，上篇为草原丝绸之路，下篇为海上丝绸之路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《丝绸之路》一书是刘迎胜关于丝绸之路学术研究和科学考察的成果，由此构成本书最突出的特色。作者早年师从蒙元史大家韩儒林先生，通晓十几种语言，包括欧亚大陆的古代语言，在蒙元史、中外关系史、内陆亚洲及中国伊斯兰文化研究领域，取得了国际学界公认的学术成就。这本书作为学术大家长期从事学术研究和科学考察的结晶，其权威性、前沿性在丝绸之路主题图书中独树一帜。书中，作者实地考察与文献记录相结合的论述随处可见，有着很强的现场感，更不用说订正传说中以讹传讹的谬误了。无论是草原丝绸之路还是海上丝绸之路，中国元素无处不在，中国始终是丝路的主角，中国古代文献的记录是最为丰富的，成于中国知名学者的著作也最具参考价值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丝绸之路是不同文明相互吸引的产物，从古至今，丝绸之路一直衔接着“中国梦”与“世界梦”，在新的历史条件下，古老的丝绸之路必将焕发新的生机，中华文明必将对人类文明的发展作出新的贡献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