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/>
      </w:pPr>
      <w:r>
        <w:rPr>
          <w:rFonts w:ascii="Arial" w:hAnsi="Arial" w:cs="Arial"/>
          <w:b/>
          <w:color w:val="FF0000"/>
          <w:kern w:val="0"/>
          <w:sz w:val="30"/>
          <w:szCs w:val="30"/>
        </w:rPr>
        <w:t>论语十二章原文及翻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子曰：‘学而时习之，不亦说乎？有朋自远方来，不亦乐乎？人不知而不愠，不亦君子乎？？”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孔子说：“学习并时常温习，不是很愉快吗？有志同道合的人从远方来，不是很令人从心里感到高兴吗？人家不了解我，我也不怨恨、恼怒，不也是君子作风吗？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有子曰：“其为人也孝悌而好犯上者，鲜矣。不好犯上而好作乱者，未之有也。君子务本，本立而道生。孝悌也者，其为仁之本与？”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有子说：”孝顺父母，顺从兄长，而喜好触犯上层统治者，这样的人是很少见的。不喜好触犯上层统治者，而喜好造反的人是没有的。君子专心致力于根本的事务，根本建立了，治国做人的原则也就有了。孝顺父母、顺从兄长，这就是仁的根本啊！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子曰：“巧言令色，鲜矣仁。”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曾子曰：吾日三省乎吾身。为人谋而不忠乎？与朋友交而不信乎？传不习乎？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子曰：道千乘之国，敬事而信，节用而爱人，使民以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孔子说：“花言巧语，装出和颜悦色的样子，这种人很少有真诚的。曾子说：“我每天多次反省自己，为别人办事是不是尽心竭力了呢？同朋友交往是不是做到诚实可信了呢？老师传授给我的学业是不是复习了呢？”孔子说：“治理一个拥有一千辆兵车的国家，就要严谨认真地办理国家大事而又恪守信用，诚实无欺，节约财政开支而又爱护官吏臣僚，役使百姓要不误农时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弟子入则孝，出则悌，谨而信，泛爱众而亲仁，行有余力，则以学文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子夏曰：贤贤易色，事父母，能竭其力。事君，能致其身。与朋友交，言而有信。虽曰未学，吾必谓之学矣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>
          <w:rFonts w:ascii="Arial" w:hAnsi="Arial" w:cs="Arial"/>
          <w:kern w:val="0"/>
          <w:sz w:val="24"/>
        </w:rPr>
      </w:pPr>
      <w:r>
        <w:rPr/>
        <w:t>孔子说：“弟子们在父母跟前，就孝顺父母；出门在外，要顺从师长，言行要谨慎，要诚实可信，寡言少语，要广泛地去爱众人，亲近那些有仁德的人。这样躬行实践之后，还有余力的话，就再去学习文献知识。”</w:t>
      </w:r>
      <w:r>
        <w:rPr>
          <w:rFonts w:ascii="Arial" w:hAnsi="Arial"/>
          <w:color w:val="000000"/>
          <w:shd w:fill="FFFFFF" w:val="clear"/>
        </w:rPr>
        <w:t>子夏说：“一个人能够看重贤德而不以女色为重；侍奉父母，能够竭尽全力；服侍君主，能够献出自己的生命；同朋友交往，说话诚实恪守信用。这样的人，尽管他自己说没有学习过，我一定说他已经学习过了。”</w:t>
      </w:r>
      <w:r>
        <w:rPr>
          <w:rFonts w:eastAsia="Times New Roman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君子不重则不威，学则不固。主忠信，无友不如己者，过则勿惮改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曾子曰：慎终追远，民德归厚矣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/>
        <w:t>孔子说：“君子，不庄重就没有威严；学习可以使人不闭塞；要以忠信为主，不要同与自己不同道的人交朋友；有了过错，就不要怕改正。”曾子说：“谨慎地对待父母的去世，追念久远的祖先，自然会使老百姓忠厚老实了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禽问于子贡曰：“夫子至于是邦也，必闻其政。求之与？抑与之与？”子贡曰：“夫子温良恭俭让以得之。夫子求之也，其诸异乎人之求之与？”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/>
        <w:t>子禽问子贡说：“老师到了一个国家，总是预闻这个国家的政事。（这种资格）是他自己求得呢，还是人家国君主动给他的呢？”子贡说：“老师温良恭俭让，所以才得到这样的资格，（这种资格也可以说是求得的），但他求的方法，或许与别人的求法不同吧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父在，观其志。父没，观其行。三年无改于父之道，可谓孝矣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有子曰：礼之用，和为贵。先王之道斯为美。小大由之，有所不行。知和而和，不以礼节之，亦不可行也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/>
        <w:t>孔子说；“当他父亲在世的时候，（因为他无权独立行动），要观察他的志向；在他父亲死后，要考察他的行为；若是他对他父亲的合理部分长期不加改变，这样的人可以说是尽到孝了。”</w:t>
      </w:r>
      <w:r>
        <w:rPr>
          <w:rFonts w:ascii="Arial" w:hAnsi="Arial"/>
          <w:color w:val="000000"/>
          <w:shd w:fill="FFFFFF" w:val="clear"/>
        </w:rPr>
        <w:t>有子说：“礼的应用，以和谐为贵。古代君主的治国方法，可宝贵的地方就在这里。但不论大事小事只顾按和谐的办法去做，有的时候就行不通。（这是因为）为和谐而和谐，不以礼来节制和谐，也是不可行的。”</w:t>
      </w:r>
      <w:r>
        <w:rPr>
          <w:rFonts w:eastAsia="Times New Roman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有子曰：信近于义，言可复也。恭近于礼，远耻辱也。因不失其亲，亦可宗也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/>
        <w:t>有子说：“讲信用要符合于义，（符合于义的）话才能实行；恭敬要符合于礼，这样才能远离耻辱；所依靠的都是可靠的人，也就值得尊敬了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君子食无求饱，居无求安。敏于事而慎于言，就有道而正焉。可谓好学也已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/>
        <w:t>孔子说：“君子，饮食不求饱足，居住不要求舒适，对工作勤劳敏捷，说话却小心谨慎，到有道的人那里去匡正自己，这样可以说是好学了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子贡曰：“贫而无谄，富而无骄。何如？”子曰：“可也。未若贫而乐，富而好礼者也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贡曰：“诗云：如切如磋，如琢如磨。其斯之谓与？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“赐也，始可与言诗已矣。告诸往而知来者。”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译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子贡说：“贫穷而能不谄媚，富有而能不骄傲自大，怎么样？”孔子说：“这也算可以了。但是还不如虽贫穷却乐于道，虽富裕而又好礼之人。”子贡说：“《诗》上说，‘要像对待骨、角、象牙、玉石一样，切磋它，琢磨它’，就是讲的这个意思吧？”孔子说：“赐呀，你能从我已经讲过的话中领会到我还没有说到的意思，举一反三，我可以同你谈论《诗》了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子曰：不患人之不己知，患不知人也。《论语</w:t>
      </w:r>
      <w:r>
        <w:rPr>
          <w:rFonts w:cs="Arial" w:ascii="Arial" w:hAnsi="Arial"/>
          <w:kern w:val="0"/>
          <w:sz w:val="24"/>
        </w:rPr>
        <w:t>·</w:t>
      </w:r>
      <w:r>
        <w:rPr>
          <w:rFonts w:ascii="Arial" w:hAnsi="Arial" w:cs="Arial"/>
          <w:kern w:val="0"/>
          <w:sz w:val="24"/>
        </w:rPr>
        <w:t>学而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评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>
          <w:rFonts w:ascii="Arial" w:hAnsi="Arial" w:cs="Arial"/>
          <w:kern w:val="0"/>
          <w:sz w:val="24"/>
        </w:rPr>
      </w:pPr>
      <w:r>
        <w:rPr/>
        <w:t>这段话是孔子对自己学生所传授的为人处世之道。有的解释者说，这是孔子安贫乐道、不求名位的思想。这种解释可能不妥。这不符合孔子一贯的主张。在孔子的观念中，“学而优则仕，是一种积极入世的态度。这里的潜台词是：在了解别人的过程中，也使别人了解自己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0"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曾子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曾参，孔子弟子）曰：“吾日三省吾身——为人谋而不忠乎？与朋友交而不信乎？传不习乎？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Times New Roman"/>
        </w:rPr>
        <w:t xml:space="preserve">    </w:t>
      </w:r>
      <w:r>
        <w:rPr/>
        <w:t>译文：</w:t>
      </w:r>
      <w:r>
        <w:rPr>
          <w:rFonts w:eastAsia="Times New Roman"/>
        </w:rPr>
        <w:t xml:space="preserve"> </w:t>
      </w:r>
      <w:r>
        <w:rPr/>
        <w:t>曾子说：“我每天多次反省自身：替人家谋虑是否不够尽心？和朋友交往是否不够诚信？老师传授的知识是不是自己还不精通熟练呢？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译文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  <w:t>孔子说：“我十五岁就有志于做学问；三十岁能自立于世；四十岁能通达事理；五十岁的时候我懂得自然的规律和命运；六十岁时对各种言论能辨别是非真假，也能听之泰然；七十岁能随心所欲，却不逾越法度规矩。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子曰：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温故而知新，可以为师矣。”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ind w:firstLine="420"/>
        <w:rPr/>
      </w:pPr>
      <w:r>
        <w:rPr/>
        <w:t>译文</w:t>
      </w:r>
    </w:p>
    <w:p>
      <w:pPr>
        <w:pStyle w:val="Normal"/>
        <w:ind w:firstLine="420"/>
        <w:rPr/>
      </w:pPr>
      <w:r>
        <w:rPr/>
        <w:t>孔子说：“温习旧的知识，进而懂得新的知识，这样的人可以做老师了。”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5:58:00Z</dcterms:created>
  <dc:creator>user</dc:creator>
  <dc:description/>
  <cp:keywords/>
  <dc:language>en-US</dc:language>
  <cp:lastModifiedBy>clf2015</cp:lastModifiedBy>
  <dcterms:modified xsi:type="dcterms:W3CDTF">2015-09-06T06:39:00Z</dcterms:modified>
  <cp:revision>2</cp:revision>
  <dc:subject/>
  <dc:title>论语十二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