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建议书作文</w:t>
      </w:r>
      <w:r>
        <w:rPr/>
        <w:t>600</w:t>
      </w:r>
      <w:r>
        <w:rPr/>
        <w:t>字</w:t>
      </w:r>
      <w:r>
        <w:rPr/>
        <w:t>(1)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尊敬的校领导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你们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我们的校园好似一座美丽的公园，那里有百花盛开的花池，有具满笑声足球场，有郁郁葱葱的树木。我在这个美丽的校园学习、生活已有六年之久。早晨，伴随着冉冉升起的朝阳，我来到学校；晚上，踏着夕阳的余晖，我与美丽的校园挥手告别。与校园的朝夕相处，使我和这个充满活力的校园建立起了深厚的感情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但是，在这充满诗情画意和现代化气息的校园里，我们不难发现它或多或少还存在着一些不尽如人意的地方。例如校园的花池，有的同学竟然将食品包装袋随手丢入花池中，土地上食品袋等更是随处可见。学校走廊上、操场上、小径旁、花池中，我们常常能见到揉成一团的纸屑。有些纸上甚至没有写过一个字，就被人丢弃；一个完好的本子，被人撕裂后，塞满排水道。有些同学，他们写错字以后不用橡皮擦擦掉重写，而是很干脆地撕下整页纸。像这样不爱惜环境、浪费资源的现象还有很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尊敬的学校领导，为了能让我们的校园更加美丽。我向学校提出以下建议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、在学校开展</w:t>
      </w:r>
      <w:r>
        <w:rPr/>
        <w:t>"</w:t>
      </w:r>
      <w:r>
        <w:rPr/>
        <w:t>节约资源，人人争当环保小卫士</w:t>
      </w:r>
      <w:r>
        <w:rPr/>
        <w:t>"</w:t>
      </w:r>
      <w:r>
        <w:rPr/>
        <w:t>的活动，通过广播、杂志、贴画、黑板报等形式向学生宣传保护环境的知识。在视觉、听觉的强大攻势下，自然会让每个同学都能认识到浪费资源、污染环境是可耻的，从而自愿加入到保护环境、节约资源的行列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二、在校园内加强环保管理。对爱护环境、不乱丢乱扔废弃物的班级进行适当的奖励。对不良行为做出合理批评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希望我校领导能在百忙之中看看我呈上的这份建议书。我衷心希望我的这一纸建议能为学校未来的宏伟蓝图增添一抹色彩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祝福学校的明天更加美好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建议书作文</w:t>
      </w:r>
      <w:r>
        <w:rPr/>
        <w:t>600</w:t>
      </w:r>
      <w:r>
        <w:rPr/>
        <w:t>字</w:t>
      </w:r>
      <w:r>
        <w:rPr/>
        <w:t>(2)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敬爱的领导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您好！感谢您在百忙之中能阅读这封信。我即将小学毕业，离开母校。回顾五年来的小学生涯，母校的领导和老师对工作认真负责的敬业精神让我敬佩，还有我们学校那良好的校风、严格的纪律必将对我以后的学习有着很大的帮助。我要留下对母校的美好祝愿，也向母校提几条建议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  <w:r>
        <w:rPr/>
        <w:t>开放图书馆，增加图书，给同学们多提供一些课外阅读的条件和机会。每隔一段时间进一批新书。因为惟有阅读，才能开阔同学们的视野；惟有阅读，才能使同学们学到课本上学不到的东西。还能对课内的知识进一步巩固，使同学们的学习有所提高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  <w:r>
        <w:rPr/>
        <w:t>我们的祖国不需要只会高谈阔论、纸上谈兵的庸才，因此，我建议学校多开展课外活动，给每个年级，每隔一短时间安排一次课外活动，让同学们真正接近自然，放松身心，寓教于乐，健康成长。让同学们走出分数的绳索，走出校园，走进巧夺天工的大自然，走进充满竞争的社会，培养学生的自立能力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</w:r>
      <w:r>
        <w:rPr/>
        <w:t>每周给同学们多安排计算机课。现在是信息时代，应该让同学们尽快掌握电脑知识，让同学们学会上网、查资料，通过网络，同学们还可以了解到更多的知识。这就等于给同学们插上了接触社会、学习更多知识的翅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</w:r>
      <w:r>
        <w:rPr/>
        <w:t>把实验室开放起来，不然上自然课的时候，不管老师怎么费尽口舌，我们难免也会有一那些不懂得地方。如果实验室开放了，我们有不懂的问题做一下实验就知道了，而且记忆非常深刻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</w:r>
      <w:r>
        <w:rPr/>
        <w:t>要尽量减轻同学们课外作业的负担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敬爱的校长，我的建议可行吗？衷心地祝愿我们的学校越办越好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建议书作文</w:t>
      </w:r>
      <w:r>
        <w:rPr/>
        <w:t>600</w:t>
      </w:r>
      <w:r>
        <w:rPr/>
        <w:t>字</w:t>
      </w:r>
      <w:r>
        <w:rPr/>
        <w:t>(3)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北京市环保局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在天际间有一个蔚蓝色的晶莹的球体，那就是我们美丽的地球。地球就像母亲一样，为我们提供着生存的资源和条件。我们人类是地球的主人，我们要像善待自己一样去善待地球，保护这个我们赖以生存的家园。虽然地球有个别称叫做“水球”，但地球上的水资源不是取之不尽，用之不竭的。水是我们人类赖以生存，必不可少的自然资源。随着科学技术的飞速发展，人民生活水平的快速提高，水资源的污染已成为我们人类生存面临的一大危机。地球上干净的水已经不多了。然而污染水源的一幕幕丑剧还在现实生活中继续上演。例如有些人在京密饮水渠中洗澡，有些人还往河里乱倒垃圾和动物尸体。一些工厂不注意保护水资源，不加节制的抽取河水，再把工业废水排入河中，造成了水资源的严重污染。鱼虾在这种水里，就会慢慢中毒死去；人类喝了这样的水就会生病甚至死亡。水资源的污染日趋严重，使人类付出了惨重的代价。生态的破坏，环境的污染对人类生存构成了极大威胁。形成这些不良现象的原因是：人们环境意识淡薄，对水资源污染缺乏紧迫感，缺少主人翁的精神。为此，特向你们提出以下建议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、经常开展爱护水资源的教育宣传活动。形成良好的环保氛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二、建议国家对污染企业加大管理力度，对于不达标的企业坚决关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三、强化监督管理。发现身边有破坏环保行为的人，要积极提醒、制止并教育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四、加强河道两侧巡查力度，对污染水资源的不良行为加大处罚力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作为地球的主人，改善地球环保，保护水资源是我们义不容辞的责任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希望你们考虑我的建议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建议书作文</w:t>
      </w:r>
      <w:r>
        <w:rPr/>
        <w:t>600</w:t>
      </w:r>
      <w:r>
        <w:rPr/>
        <w:t>字</w:t>
      </w:r>
      <w:r>
        <w:rPr/>
        <w:t>(4)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敬爱的环保局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地球是人类的母亲，是生命的摇篮。我们本应该保护地球母亲的，而我们却在破坏地球母亲，破坏地球母亲那光滑的皮肤。正如《只有一个地球》这篇文章所说的，我们不能再指望破坏了地球后再移居到别的星球上去。所以我们亡羊补牢，为时不晚，保护我们的地球，爱护环境，我给大家提一些建议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大力节约资源，不使用或少用一次性饭盒、筷子等消费品，不浪费纸张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大力节约能源，不浪费水电，随手关灯、随时关紧水龙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>、使用环保电池，防止汞、铬污染、慎用洗涤剂，减少水污染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  <w:r>
        <w:rPr/>
        <w:t>、自觉保护生活环境，积极参与社会绿化美化活动，保护绿地、花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  <w:r>
        <w:rPr/>
        <w:t>、建议垃圾分类，清理“白色”污染，把废塑料袋打个节再扔进垃圾箱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  <w:r>
        <w:rPr/>
        <w:t>、建议文明行为，从我做起，不随地吐痰，不乱扔废弃物，保护绿色环境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</w:r>
      <w:r>
        <w:rPr/>
        <w:t>、尽量使用公共交通工具、自行车或步行，减少空气污染；使用无铅汽油，购买小排气量的轿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地球只有一个，她的生命是脆弱的，不能因为我们为着眼前的发展和获得微小的利益，以肆虐的行为，无“度”的获取，使本已脆弱的躯体更加脆弱！保护地球，就是保护我们自已。地球的安宁，世界的美好，需要全社会的共同努力。老师们、家长们、同学们、小朋友们，你心中有一个绿色之梦吗？让我们把环保承诺变为实际行动，为改善社会的环境质量尽力。最后，让我们用大手牵起小手，托起绿色的希望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建议书作文</w:t>
      </w:r>
      <w:r>
        <w:rPr/>
        <w:t>600</w:t>
      </w:r>
      <w:r>
        <w:rPr/>
        <w:t>字</w:t>
      </w:r>
      <w:r>
        <w:rPr/>
        <w:t>(5)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枣阳市环保局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地球是我们人类赖以生存的家园，它就像母亲一样，为我们提供生存的资源和条件。我们是地球的主人，我们要想善待自己一样来善待我们的地球。谁不想让自己居住的地方有着美好的环境。然而，随着科学技术的发展，到处都会有一些工厂，排出一些污水和一些二氧化碳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现在，我们枣阳是一天比一天好，一天比一天富裕，而环境呢？却是一天比一天差。那些工厂都建在城市内，每天都会排出一些污烟，路过，许多人都会捂住鼻子走过的。就拿我们学校旁的一个工厂来说吧！每次，在我们上课时，他们就开始放浓烟。弄的同学们在听讲时，把窗户关住，惹乱了课堂纪律。不仅仅是这，还有一个在沿河路旁边又有一个污水处理厂。他们把污水处理之后，排到河里去，沿河路的那一条河全被污染了，水里的鱼儿都死了。路过时还会有一股尸体腐烂的味儿。针对以上几点，我代表枣阳人民给环保局提出一些建议： 作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关闭一些排污口，尽量不要往河里排污水，以免污染了河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在大街上每隔</w:t>
      </w:r>
      <w:r>
        <w:rPr/>
        <w:t>200</w:t>
      </w:r>
      <w:r>
        <w:rPr/>
        <w:t>米建设一个垃圾筒，使人们不会把垃圾人在地上。 作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>、可以少量排污烟，不过要多植树，这样可以尽化我们的空气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  <w:r>
        <w:rPr/>
        <w:t>、少用一次性的饭盒、筷子、塑料袋，以免白色垃圾污染了环境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希望环保局可以让大家记住：让我们用实际行动表明，明天我们的地球会更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希望你们可以考虑我所提出的建议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