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解 除 劳 动 合 同 证 明 书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系我单位员工，性别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身份证号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参加工作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起在我单位工作，已签订劳动合同。现因（请选择如下其中一项打“√”）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协商一致解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由用人单位提出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协商一致解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由个人提出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劳动者单方解除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劳动者试用期内解除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用人单位裁员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因用人单位违法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由劳动者提出解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劳动合同法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因劳动者违法或严重违反用人单位依法制定的规章制度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由用人单位提出解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劳动合同法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因劳动者非过失性原因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由用人单位提出解除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劳动合同法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其他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法律、行政法规规定的其他情形）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我单位决定从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起与该同志解除劳动合同。该同志解除劳动合同前十二个月平均工资为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元人民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依据有关劳动法律法规规定，我单位依法支付其经济补偿共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元人民币，工资发至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份，特此证明。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员工签名：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 日</w:t>
      </w:r>
    </w:p>
    <w:p>
      <w:pPr>
        <w:pStyle w:val="Normal"/>
        <w:widowControl/>
        <w:spacing w:lineRule="exact" w:line="460"/>
        <w:ind w:firstLine="5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用人单位（盖章）</w:t>
      </w:r>
    </w:p>
    <w:p>
      <w:pPr>
        <w:pStyle w:val="Normal"/>
        <w:widowControl/>
        <w:spacing w:lineRule="exact" w:line="460"/>
        <w:ind w:firstLine="555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   月     日</w:t>
      </w:r>
    </w:p>
    <w:p>
      <w:pPr>
        <w:pStyle w:val="Normal"/>
        <w:widowControl/>
        <w:spacing w:lineRule="exact" w:line="460"/>
        <w:ind w:firstLine="416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解 除 劳 动 合 同 证 明 书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系我单位员工，性别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身份证号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参加工作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起在我单位工作，已签订劳动合同。现因（请选择如下其中一项打“√”）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协商一致解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由用人单位提出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协商一致解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由个人提出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劳动者单方解除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劳动者试用期内解除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用人单位裁员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因用人单位违法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由劳动者提出解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劳动合同法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因劳动者违法或严重违反用人单位依法制定的规章制度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由用人单位提出解除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劳动合同法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因劳动者非过失性原因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由用人单位提出解除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劳动合同法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条规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其他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法律、行政法规规定的其他情形）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我单位决定从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起与该同志解除劳动合同，工资发至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份，特此证明。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员工签名：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 日</w:t>
      </w:r>
    </w:p>
    <w:p>
      <w:pPr>
        <w:pStyle w:val="Normal"/>
        <w:widowControl/>
        <w:spacing w:lineRule="exact" w:line="460"/>
        <w:ind w:firstLine="5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用人单位（盖章）</w:t>
      </w:r>
    </w:p>
    <w:p>
      <w:pPr>
        <w:pStyle w:val="Normal"/>
        <w:widowControl/>
        <w:spacing w:lineRule="exact" w:line="460"/>
        <w:ind w:firstLine="555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   月     日</w:t>
      </w:r>
    </w:p>
    <w:p>
      <w:pPr>
        <w:pStyle w:val="Normal"/>
        <w:widowControl/>
        <w:spacing w:lineRule="exact" w:line="460"/>
        <w:ind w:firstLine="416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终 止 劳 动 合 同 证 明 书</w:t>
      </w:r>
    </w:p>
    <w:p>
      <w:pPr>
        <w:pStyle w:val="Normal"/>
        <w:widowControl/>
        <w:tabs>
          <w:tab w:val="clear" w:pos="420"/>
          <w:tab w:val="left" w:pos="1095" w:leader="none"/>
        </w:tabs>
        <w:spacing w:lineRule="exact" w:line="540"/>
        <w:ind w:firstLine="30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系我单位员工，性别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身份证号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参加工作，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起在我单位工作，已签订劳动合同。现因（请选择如下其中一项打“√”）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劳动合同期满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劳动者开始享受基本养老保险待遇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劳动者死亡或者失踪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用人单位破产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用人单位停业（用人单位被吊销营业执照、责令关闭、撤销或者用人单位决定提前解散）；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□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其他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法律、行政法规规定的其他情形）。</w:t>
      </w:r>
    </w:p>
    <w:p>
      <w:pPr>
        <w:pStyle w:val="Normal"/>
        <w:widowControl/>
        <w:spacing w:lineRule="exact" w:line="46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我单位决定从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起与该同志终止劳动合同。该同志终止劳动合同前十二个月平均工资为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元人民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依据有关劳动法律法规规定，我单位依法支付其经济补偿共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元人民币，工资发至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份，特此证明。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员工签名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   月    日</w:t>
      </w:r>
    </w:p>
    <w:p>
      <w:pPr>
        <w:pStyle w:val="Normal"/>
        <w:widowControl/>
        <w:spacing w:lineRule="exact" w:line="46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用人单位（盖章）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    月   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0:01:00Z</dcterms:created>
  <dc:creator>雨林木风</dc:creator>
  <dc:description/>
  <cp:keywords/>
  <dc:language>en-US</dc:language>
  <cp:lastModifiedBy>雨林木风</cp:lastModifiedBy>
  <cp:lastPrinted>2009-09-13T08:02:00Z</cp:lastPrinted>
  <dcterms:modified xsi:type="dcterms:W3CDTF">2011-05-20T07:28:00Z</dcterms:modified>
  <cp:revision>3</cp:revision>
  <dc:subject/>
  <dc:title>解 除 劳 动 合 同 证 明 书</dc:title>
</cp:coreProperties>
</file>