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28395</wp:posOffset>
                </wp:positionH>
                <wp:positionV relativeFrom="paragraph">
                  <wp:posOffset>-920750</wp:posOffset>
                </wp:positionV>
                <wp:extent cx="7588250" cy="10706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080" cy="1070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88.85pt;margin-top:-72.5pt;width:597.45pt;height:84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40030</wp:posOffset>
                </wp:positionH>
                <wp:positionV relativeFrom="paragraph">
                  <wp:posOffset>-912495</wp:posOffset>
                </wp:positionV>
                <wp:extent cx="5895340" cy="731202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5360" cy="7311960"/>
                        </a:xfrm>
                        <a:prstGeom prst="rect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f" o:allowincell="f" style="position:absolute;margin-left:-18.9pt;margin-top:-71.85pt;width:464.15pt;height:575.7pt;mso-wrap-style:none;v-text-anchor:middle">
                <v:fill o:detectmouseclick="t" type="solid" color2="#003300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172970</wp:posOffset>
            </wp:positionH>
            <wp:positionV relativeFrom="paragraph">
              <wp:posOffset>-224790</wp:posOffset>
            </wp:positionV>
            <wp:extent cx="3439160" cy="29006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160" cy="290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480</wp:posOffset>
                </wp:positionH>
                <wp:positionV relativeFrom="paragraph">
                  <wp:posOffset>122555</wp:posOffset>
                </wp:positionV>
                <wp:extent cx="1925320" cy="7785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320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9999FF"/>
                                <w:sz w:val="72"/>
                                <w:szCs w:val="7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9999FF"/>
                                <w:sz w:val="72"/>
                                <w:szCs w:val="72"/>
                                <w:lang w:val="en-US" w:eastAsia="zh-CN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pt;height:61.3pt;mso-wrap-distance-left:9.05pt;mso-wrap-distance-right:9.05pt;mso-wrap-distance-top:0pt;mso-wrap-distance-bottom:0pt;margin-top:9.65pt;mso-position-vertical-relative:text;margin-left: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9999FF"/>
                          <w:sz w:val="72"/>
                          <w:szCs w:val="72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color w:val="9999FF"/>
                          <w:sz w:val="72"/>
                          <w:szCs w:val="72"/>
                          <w:lang w:val="en-US" w:eastAsia="zh-CN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70</wp:posOffset>
                </wp:positionH>
                <wp:positionV relativeFrom="paragraph">
                  <wp:posOffset>277495</wp:posOffset>
                </wp:positionV>
                <wp:extent cx="2586990" cy="7785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990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9999FF"/>
                                <w:sz w:val="72"/>
                                <w:szCs w:val="72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color w:val="9999FF"/>
                                <w:sz w:val="72"/>
                                <w:szCs w:val="72"/>
                                <w:lang w:val="en-US" w:eastAsia="zh-CN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pt;height:61.3pt;mso-wrap-distance-left:9.05pt;mso-wrap-distance-right:9.05pt;mso-wrap-distance-top:0pt;mso-wrap-distance-bottom:0pt;margin-top:21.85pt;mso-position-vertical-relative:text;margin-left: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9999FF"/>
                          <w:sz w:val="72"/>
                          <w:szCs w:val="72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color w:val="9999FF"/>
                          <w:sz w:val="72"/>
                          <w:szCs w:val="72"/>
                          <w:lang w:val="en-US" w:eastAsia="zh-CN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335</wp:posOffset>
                </wp:positionH>
                <wp:positionV relativeFrom="paragraph">
                  <wp:posOffset>258445</wp:posOffset>
                </wp:positionV>
                <wp:extent cx="3218180" cy="1270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180" cy="127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99FF"/>
                                <w:sz w:val="72"/>
                                <w:szCs w:val="72"/>
                                <w:lang w:val="en-US" w:eastAsia="zh-CN"/>
                              </w:rPr>
                            </w:pPr>
                            <w:r>
                              <w:rPr>
                                <w:color w:val="9999FF"/>
                                <w:sz w:val="72"/>
                                <w:szCs w:val="72"/>
                                <w:lang w:val="en-US" w:eastAsia="zh-CN"/>
                              </w:rPr>
                              <w:t>护士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pt;height:100pt;mso-wrap-distance-left:9.05pt;mso-wrap-distance-right:9.05pt;mso-wrap-distance-top:0pt;mso-wrap-distance-bottom:0pt;margin-top:20.35pt;mso-position-vertical-relative:text;margin-left: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999FF"/>
                          <w:sz w:val="72"/>
                          <w:szCs w:val="72"/>
                          <w:lang w:val="en-US" w:eastAsia="zh-CN"/>
                        </w:rPr>
                      </w:pPr>
                      <w:r>
                        <w:rPr>
                          <w:color w:val="9999FF"/>
                          <w:sz w:val="72"/>
                          <w:szCs w:val="72"/>
                          <w:lang w:val="en-US" w:eastAsia="zh-CN"/>
                        </w:rPr>
                        <w:t>护士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6205</wp:posOffset>
                </wp:positionH>
                <wp:positionV relativeFrom="paragraph">
                  <wp:posOffset>99695</wp:posOffset>
                </wp:positionV>
                <wp:extent cx="2670810" cy="635"/>
                <wp:effectExtent l="635" t="19050" r="635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08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5pt,7.85pt" to="219.4pt,7.85pt" stroked="t" o:allowincell="f" style="position:absolute">
                <v:stroke color="#9999ff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4645</wp:posOffset>
                </wp:positionH>
                <wp:positionV relativeFrom="paragraph">
                  <wp:posOffset>221615</wp:posOffset>
                </wp:positionV>
                <wp:extent cx="4339590" cy="4337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9590" cy="43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9999FF"/>
                                <w:sz w:val="30"/>
                                <w:szCs w:val="30"/>
                                <w:lang w:eastAsia="zh-CN"/>
                              </w:rPr>
                              <w:t>未来成功的你，一定会感谢现在努力的自己</w:t>
                            </w:r>
                            <w:r>
                              <w:rPr>
                                <w:b w:val="false"/>
                                <w:bCs/>
                                <w:color w:val="9999FF"/>
                                <w:sz w:val="30"/>
                                <w:szCs w:val="30"/>
                                <w:lang w:val="en-US" w:eastAsia="zh-CN"/>
                              </w:rPr>
                              <w:t>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pt;height:34.15pt;mso-wrap-distance-left:9.05pt;mso-wrap-distance-right:9.05pt;mso-wrap-distance-top:0pt;mso-wrap-distance-bottom:0pt;margin-top:17.45pt;mso-position-vertical-relative:text;margin-left:12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9999FF"/>
                          <w:sz w:val="30"/>
                          <w:szCs w:val="30"/>
                          <w:lang w:eastAsia="zh-CN"/>
                        </w:rPr>
                        <w:t>未来成功的你，一定会感谢现在努力的自己</w:t>
                      </w:r>
                      <w:r>
                        <w:rPr>
                          <w:b w:val="false"/>
                          <w:bCs/>
                          <w:color w:val="9999FF"/>
                          <w:sz w:val="30"/>
                          <w:szCs w:val="30"/>
                          <w:lang w:val="en-US" w:eastAsia="zh-CN"/>
                        </w:rPr>
                        <w:t>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9350</wp:posOffset>
                </wp:positionH>
                <wp:positionV relativeFrom="paragraph">
                  <wp:posOffset>-931545</wp:posOffset>
                </wp:positionV>
                <wp:extent cx="7588250" cy="107061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080" cy="1070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0.5pt;margin-top:-73.35pt;width:597.45pt;height:84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15595</wp:posOffset>
                </wp:positionH>
                <wp:positionV relativeFrom="paragraph">
                  <wp:posOffset>3810</wp:posOffset>
                </wp:positionV>
                <wp:extent cx="1279525" cy="614680"/>
                <wp:effectExtent l="635" t="1905" r="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9440" cy="614520"/>
                        </a:xfrm>
                        <a:custGeom>
                          <a:avLst/>
                          <a:gdLst>
                            <a:gd name="textAreaLeft" fmla="*/ 0 w 725400"/>
                            <a:gd name="textAreaRight" fmla="*/ 725760 w 725400"/>
                            <a:gd name="textAreaTop" fmla="*/ 90720 h 348480"/>
                            <a:gd name="textAreaBottom" fmla="*/ 257760 h 34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809"/>
                              </a:moveTo>
                              <a:cubicBezTo>
                                <a:pt x="7200" y="-7142"/>
                                <a:pt x="14400" y="12760"/>
                                <a:pt x="21600" y="2809"/>
                              </a:cubicBezTo>
                              <a:lnTo>
                                <a:pt x="21600" y="18791"/>
                              </a:lnTo>
                              <a:cubicBezTo>
                                <a:pt x="14400" y="28742"/>
                                <a:pt x="7200" y="8840"/>
                                <a:pt x="0" y="1879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#ffccff" stroked="f" o:allowincell="f" style="position:absolute;margin-left:-24.85pt;margin-top:0.3pt;width:100.7pt;height:48.35pt;mso-wrap-style:none;v-text-anchor:middle" type="_x0000_t64">
                <v:fill o:detectmouseclick="t" type="solid" color2="#003300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1036955</wp:posOffset>
            </wp:positionH>
            <wp:positionV relativeFrom="paragraph">
              <wp:posOffset>-92710</wp:posOffset>
            </wp:positionV>
            <wp:extent cx="838200" cy="67691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53" r="-4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87350</wp:posOffset>
                </wp:positionH>
                <wp:positionV relativeFrom="paragraph">
                  <wp:posOffset>51435</wp:posOffset>
                </wp:positionV>
                <wp:extent cx="6329045" cy="870712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9045" cy="870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9999FF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 w:val="false"/>
                                <w:color w:val="000000"/>
                                <w:sz w:val="21"/>
                                <w:shd w:fill="FFFFFF" w:val="clear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i w:val="false"/>
                                <w:color w:val="9999FF"/>
                                <w:sz w:val="26"/>
                                <w:szCs w:val="26"/>
                                <w:shd w:fill="FFFFFF" w:val="clear"/>
                              </w:rPr>
                              <w:t>个人信息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　　姓名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*****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　　　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性别：女　　　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年龄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2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 xml:space="preserve">岁     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E-mail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chinaz.com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　　　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联系电话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111111111111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　　地址：上海市　　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ind w:first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  <w:t>批注：个人信息应该放到最前面，并且最好有学校，学历，学位等信息。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ind w:first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olor w:val="9999FF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　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　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i w:val="false"/>
                                <w:color w:val="9999FF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200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月——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月　南方医科大学　高等护理学　本科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ind w:first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2006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月——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月　南方医科大学　法学　辅修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ind w:first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主修课程：</w:t>
                            </w:r>
                            <w:r>
                              <w:rPr>
                                <w:rFonts w:ascii="Arial" w:hAnsi="Arial" w:cs="宋体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《人体结构学》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宋体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《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宋体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生理学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宋体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》《心理学》《护理学基础》《内外科护理学》《妇儿科护理学》《精神护理学》《药理学》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宋体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《礼仪》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ind w:first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  <w:t>批注：学位应该注明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ind w:first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ind w:first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olor w:val="9999FF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i w:val="false"/>
                                <w:color w:val="9999FF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　　熟练使用各种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软件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Word,Excel,PPT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等以及统计学软件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SPSS11.0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，具有较强的独立处理事务的能力、文字处理能力；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　　英语通过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CET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，日常交际能熟练应用，口语地道，爱好英语文学；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　　爱好书法绘画，基本功扎实，速写能力强；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　　易于与人沟通，有很强的团队合作精神。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  <w:t>批注：简历中尽量简化语言，说清楚自己的特长和技能就可以了，如果面试谈及可以说一下，但是简历中就没有必要保留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35pt;height:685.6pt;mso-wrap-distance-left:9.05pt;mso-wrap-distance-right:9.05pt;mso-wrap-distance-top:0pt;mso-wrap-distance-bottom:0pt;margin-top:4.05pt;mso-position-vertical-relative:text;margin-left:-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9999FF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 w:val="false"/>
                          <w:color w:val="000000"/>
                          <w:sz w:val="21"/>
                          <w:shd w:fill="FFFFFF" w:val="clear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/>
                          <w:b/>
                          <w:i w:val="false"/>
                          <w:color w:val="9999FF"/>
                          <w:sz w:val="26"/>
                          <w:szCs w:val="26"/>
                          <w:shd w:fill="FFFFFF" w:val="clear"/>
                        </w:rPr>
                        <w:t>个人信息</w:t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　　姓名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*****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　　　</w:t>
                      </w:r>
                      <w:r>
                        <w:rPr>
                          <w:rFonts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性别：女　　　</w:t>
                      </w:r>
                      <w:r>
                        <w:rPr>
                          <w:rFonts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年龄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22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 xml:space="preserve">岁     </w:t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E-mail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chinaz.com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　　　</w:t>
                      </w:r>
                      <w:r>
                        <w:rPr>
                          <w:rFonts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联系电话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111111111111</w:t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　　地址：上海市　　</w:t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ind w:first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18"/>
                          <w:szCs w:val="18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18"/>
                          <w:szCs w:val="18"/>
                          <w:shd w:fill="FFFFFF" w:val="clear"/>
                        </w:rPr>
                        <w:t>批注：个人信息应该放到最前面，并且最好有学校，学历，学位等信息。</w:t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ind w:first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18"/>
                          <w:szCs w:val="18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18"/>
                          <w:szCs w:val="18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　</w:t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olor w:val="9999FF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　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　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i w:val="false"/>
                          <w:color w:val="9999FF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2004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9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月——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2008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月　南方医科大学　高等护理学　本科</w:t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ind w:first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2006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月——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2008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月　南方医科大学　法学　辅修</w:t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ind w:first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  <w:lang w:eastAsia="zh-CN"/>
                        </w:rPr>
                        <w:t>主修课程：</w:t>
                      </w:r>
                      <w:r>
                        <w:rPr>
                          <w:rFonts w:ascii="Arial" w:hAnsi="Arial" w:cs="宋体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《人体结构学》</w:t>
                      </w:r>
                      <w:r>
                        <w:rPr>
                          <w:rFonts w:ascii="Arial" w:hAnsi="Arial" w:cs="Arial" w:eastAsia="Arial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Arial" w:hAnsi="Arial" w:cs="宋体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《</w:t>
                      </w:r>
                      <w:r>
                        <w:rPr>
                          <w:rFonts w:ascii="Arial" w:hAnsi="Arial" w:cs="Arial" w:eastAsia="Arial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Arial" w:hAnsi="Arial" w:cs="宋体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生理学</w:t>
                      </w:r>
                      <w:r>
                        <w:rPr>
                          <w:rFonts w:ascii="Arial" w:hAnsi="Arial" w:cs="Arial" w:eastAsia="Arial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Arial" w:hAnsi="Arial" w:cs="宋体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》《心理学》《护理学基础》《内外科护理学》《妇儿科护理学》《精神护理学》《药理学》</w:t>
                      </w:r>
                      <w:r>
                        <w:rPr>
                          <w:rFonts w:ascii="Arial" w:hAnsi="Arial" w:cs="Arial" w:eastAsia="Arial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ascii="Arial" w:hAnsi="Arial" w:cs="宋体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《礼仪》</w:t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ind w:first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18"/>
                          <w:szCs w:val="18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18"/>
                          <w:szCs w:val="18"/>
                          <w:shd w:fill="FFFFFF" w:val="clear"/>
                        </w:rPr>
                        <w:t>批注：学位应该注明</w:t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ind w:first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18"/>
                          <w:szCs w:val="18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18"/>
                          <w:szCs w:val="18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ind w:first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18"/>
                          <w:szCs w:val="18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18"/>
                          <w:szCs w:val="18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olor w:val="9999FF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i w:val="false"/>
                          <w:color w:val="9999FF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　　熟练使用各种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软件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Word,Excel,PPT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等以及统计学软件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SPSS11.0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，具有较强的独立处理事务的能力、文字处理能力；</w:t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　　英语通过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CET4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，日常交际能熟练应用，口语地道，爱好英语文学；</w:t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　　爱好书法绘画，基本功扎实，速写能力强；</w:t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　　易于与人沟通，有很强的团队合作精神。</w:t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18"/>
                          <w:szCs w:val="18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18"/>
                          <w:szCs w:val="18"/>
                          <w:shd w:fill="FFFFFF" w:val="clear"/>
                        </w:rPr>
                        <w:t>批注：简历中尽量简化语言，说清楚自己的特长和技能就可以了，如果面试谈及可以说一下，但是简历中就没有必要保留了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18"/>
                          <w:szCs w:val="18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18"/>
                          <w:szCs w:val="18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011555</wp:posOffset>
            </wp:positionH>
            <wp:positionV relativeFrom="paragraph">
              <wp:posOffset>10160</wp:posOffset>
            </wp:positionV>
            <wp:extent cx="838200" cy="67691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53" r="-4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305435</wp:posOffset>
                </wp:positionH>
                <wp:positionV relativeFrom="paragraph">
                  <wp:posOffset>76200</wp:posOffset>
                </wp:positionV>
                <wp:extent cx="1279525" cy="614680"/>
                <wp:effectExtent l="635" t="1905" r="0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9440" cy="614520"/>
                        </a:xfrm>
                        <a:custGeom>
                          <a:avLst/>
                          <a:gdLst>
                            <a:gd name="textAreaLeft" fmla="*/ 0 w 725400"/>
                            <a:gd name="textAreaRight" fmla="*/ 725760 w 725400"/>
                            <a:gd name="textAreaTop" fmla="*/ 90720 h 348480"/>
                            <a:gd name="textAreaBottom" fmla="*/ 257760 h 34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809"/>
                              </a:moveTo>
                              <a:cubicBezTo>
                                <a:pt x="7200" y="-7142"/>
                                <a:pt x="14400" y="12760"/>
                                <a:pt x="21600" y="2809"/>
                              </a:cubicBezTo>
                              <a:lnTo>
                                <a:pt x="21600" y="18791"/>
                              </a:lnTo>
                              <a:cubicBezTo>
                                <a:pt x="14400" y="28742"/>
                                <a:pt x="7200" y="8840"/>
                                <a:pt x="0" y="1879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ff" stroked="f" o:allowincell="f" style="position:absolute;margin-left:-24.05pt;margin-top:6pt;width:100.7pt;height:48.35pt;mso-wrap-style:none;v-text-anchor:middle" type="_x0000_t64">
                <v:fill o:detectmouseclick="t" type="solid" color2="#00330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030605</wp:posOffset>
            </wp:positionH>
            <wp:positionV relativeFrom="paragraph">
              <wp:posOffset>154940</wp:posOffset>
            </wp:positionV>
            <wp:extent cx="838200" cy="67691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53" r="-4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58445</wp:posOffset>
                </wp:positionH>
                <wp:positionV relativeFrom="paragraph">
                  <wp:posOffset>209550</wp:posOffset>
                </wp:positionV>
                <wp:extent cx="1279525" cy="614680"/>
                <wp:effectExtent l="635" t="1905" r="0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9440" cy="614520"/>
                        </a:xfrm>
                        <a:custGeom>
                          <a:avLst/>
                          <a:gdLst>
                            <a:gd name="textAreaLeft" fmla="*/ 0 w 725400"/>
                            <a:gd name="textAreaRight" fmla="*/ 725760 w 725400"/>
                            <a:gd name="textAreaTop" fmla="*/ 90720 h 348480"/>
                            <a:gd name="textAreaBottom" fmla="*/ 257760 h 34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809"/>
                              </a:moveTo>
                              <a:cubicBezTo>
                                <a:pt x="7200" y="-7142"/>
                                <a:pt x="14400" y="12760"/>
                                <a:pt x="21600" y="2809"/>
                              </a:cubicBezTo>
                              <a:lnTo>
                                <a:pt x="21600" y="18791"/>
                              </a:lnTo>
                              <a:cubicBezTo>
                                <a:pt x="14400" y="28742"/>
                                <a:pt x="7200" y="8840"/>
                                <a:pt x="0" y="1879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ff" stroked="f" o:allowincell="f" style="position:absolute;margin-left:-20.35pt;margin-top:16.5pt;width:100.7pt;height:48.35pt;mso-wrap-style:none;v-text-anchor:middle" type="_x0000_t64">
                <v:fill o:detectmouseclick="t" type="solid" color2="#00330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9350</wp:posOffset>
                </wp:positionH>
                <wp:positionV relativeFrom="paragraph">
                  <wp:posOffset>-931545</wp:posOffset>
                </wp:positionV>
                <wp:extent cx="7588250" cy="107061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080" cy="1070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0.5pt;margin-top:-73.35pt;width:597.45pt;height:84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011555</wp:posOffset>
            </wp:positionH>
            <wp:positionV relativeFrom="paragraph">
              <wp:posOffset>-299720</wp:posOffset>
            </wp:positionV>
            <wp:extent cx="838200" cy="676910"/>
            <wp:effectExtent l="0" t="0" r="0" b="0"/>
            <wp:wrapNone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53" r="-4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239395</wp:posOffset>
                </wp:positionH>
                <wp:positionV relativeFrom="paragraph">
                  <wp:posOffset>-234315</wp:posOffset>
                </wp:positionV>
                <wp:extent cx="1279525" cy="614680"/>
                <wp:effectExtent l="635" t="1905" r="0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9440" cy="614520"/>
                        </a:xfrm>
                        <a:custGeom>
                          <a:avLst/>
                          <a:gdLst>
                            <a:gd name="textAreaLeft" fmla="*/ 0 w 725400"/>
                            <a:gd name="textAreaRight" fmla="*/ 725760 w 725400"/>
                            <a:gd name="textAreaTop" fmla="*/ 90720 h 348480"/>
                            <a:gd name="textAreaBottom" fmla="*/ 257760 h 34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809"/>
                              </a:moveTo>
                              <a:cubicBezTo>
                                <a:pt x="7200" y="-7142"/>
                                <a:pt x="14400" y="12760"/>
                                <a:pt x="21600" y="2809"/>
                              </a:cubicBezTo>
                              <a:lnTo>
                                <a:pt x="21600" y="18791"/>
                              </a:lnTo>
                              <a:cubicBezTo>
                                <a:pt x="14400" y="28742"/>
                                <a:pt x="7200" y="8840"/>
                                <a:pt x="0" y="1879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ff" stroked="f" o:allowincell="f" style="position:absolute;margin-left:-18.85pt;margin-top:-18.45pt;width:100.7pt;height:48.35pt;mso-wrap-style:none;v-text-anchor:middle" type="_x0000_t64">
                <v:fill o:detectmouseclick="t" type="solid" color2="#00330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64185</wp:posOffset>
                </wp:positionH>
                <wp:positionV relativeFrom="paragraph">
                  <wp:posOffset>-196215</wp:posOffset>
                </wp:positionV>
                <wp:extent cx="6518910" cy="984694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8910" cy="9846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9999FF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i w:val="false"/>
                                <w:color w:val="9999FF"/>
                                <w:sz w:val="26"/>
                                <w:szCs w:val="26"/>
                                <w:shd w:fill="FFFFFF" w:val="clear"/>
                              </w:rPr>
                              <w:t>　　职业目标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　　寻找一个团结合作的团队，寻找文秘方面的职位。我将充分发挥工作与学习中所积累下的丰富知识和技能，与团队共同进步。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ind w:first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  <w:t>批注：专业与求职方向不一致，又如何使用“工作与学习中所积累下的丰富知识和技能”呢？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ind w:first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9999FF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i w:val="false"/>
                                <w:color w:val="9999FF"/>
                                <w:sz w:val="26"/>
                                <w:szCs w:val="26"/>
                                <w:shd w:fill="FFFFFF" w:val="clear"/>
                              </w:rPr>
                              <w:t>工作经</w:t>
                            </w:r>
                            <w:r>
                              <w:rPr>
                                <w:rFonts w:cs="微软雅黑"/>
                                <w:b/>
                                <w:i w:val="false"/>
                                <w:color w:val="9999FF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  <w:t>历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月——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医院急诊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VIP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导诊，护士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　　门诊英语接待外宾，分诊，带领外宾进行各种检查并负责通知检查结果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ind w:first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遇突发情况时参与抢救治疗，记录临时医嘱等书面工做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ind w:first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2007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月——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省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市人民医院实习轮转科室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　　临床实习，主动并细心周到的协助医生治疗护理患者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ind w:first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负责所在科室的会议记录、科室查房记录、护理教学讲义制作。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ind w:first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ind w:firstLine="4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2007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月——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2007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市中级人民法院见习　书记员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ind w:firstLine="4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2004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月——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2006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月　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医科大学　护理学院宣传部部长，校团委干事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　　协助团委管理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0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届至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05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届所有护理系专业同学的学习资料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ind w:first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负责宣传部的所有工作，配合学校协助学生会举办各种宣传文娱活动，制作各种大型海报及校宣传墙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ind w:first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  <w:t>批注：工作经验要在细致一些，出来工作内容最好有工作绩效。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9999FF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i w:val="false"/>
                                <w:color w:val="9999FF"/>
                                <w:sz w:val="18"/>
                                <w:szCs w:val="18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18"/>
                                <w:szCs w:val="18"/>
                                <w:shd w:fill="FFFFFF" w:val="clear"/>
                              </w:rPr>
                              <w:t>　　　　　　　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9999FF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　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3pt;height:775.35pt;mso-wrap-distance-left:9.05pt;mso-wrap-distance-right:9.05pt;mso-wrap-distance-top:0pt;mso-wrap-distance-bottom:0pt;margin-top:-15.45pt;mso-position-vertical-relative:text;margin-left:-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9999FF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i w:val="false"/>
                          <w:color w:val="9999FF"/>
                          <w:sz w:val="26"/>
                          <w:szCs w:val="26"/>
                          <w:shd w:fill="FFFFFF" w:val="clear"/>
                        </w:rPr>
                        <w:t>　　职业目标</w:t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　　寻找一个团结合作的团队，寻找文秘方面的职位。我将充分发挥工作与学习中所积累下的丰富知识和技能，与团队共同进步。</w:t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ind w:first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18"/>
                          <w:szCs w:val="18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18"/>
                          <w:szCs w:val="18"/>
                          <w:shd w:fill="FFFFFF" w:val="clear"/>
                        </w:rPr>
                        <w:t>批注：专业与求职方向不一致，又如何使用“工作与学习中所积累下的丰富知识和技能”呢？</w:t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ind w:first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18"/>
                          <w:szCs w:val="18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18"/>
                          <w:szCs w:val="18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9999FF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ascii="微软雅黑" w:hAnsi="微软雅黑" w:cs="微软雅黑"/>
                          <w:b/>
                          <w:i w:val="false"/>
                          <w:color w:val="9999FF"/>
                          <w:sz w:val="26"/>
                          <w:szCs w:val="26"/>
                          <w:shd w:fill="FFFFFF" w:val="clear"/>
                        </w:rPr>
                        <w:t>工作经</w:t>
                      </w:r>
                      <w:r>
                        <w:rPr>
                          <w:rFonts w:cs="微软雅黑"/>
                          <w:b/>
                          <w:i w:val="false"/>
                          <w:color w:val="9999FF"/>
                          <w:sz w:val="26"/>
                          <w:szCs w:val="26"/>
                          <w:shd w:fill="FFFFFF" w:val="clear"/>
                          <w:lang w:eastAsia="zh-CN"/>
                        </w:rPr>
                        <w:t>历</w:t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2008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月——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2008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月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医院急诊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VIP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导诊，护士</w:t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　　门诊英语接待外宾，分诊，带领外宾进行各种检查并负责通知检查结果</w:t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ind w:first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遇突发情况时参与抢救治疗，记录临时医嘱等书面工做</w:t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ind w:first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2007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月——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2008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月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省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市人民医院实习轮转科室</w:t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　　临床实习，主动并细心周到的协助医生治疗护理患者</w:t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ind w:first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负责所在科室的会议记录、科室查房记录、护理教学讲义制作。</w:t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ind w:first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ind w:firstLine="4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2007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月——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2007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月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市中级人民法院见习　书记员</w:t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ind w:firstLine="4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2004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9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月——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2006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月　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医科大学　护理学院宣传部部长，校团委干事</w:t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　　协助团委管理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02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届至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05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届所有护理系专业同学的学习资料</w:t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ind w:first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负责宣传部的所有工作，配合学校协助学生会举办各种宣传文娱活动，制作各种大型海报及校宣传墙</w:t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ind w:first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18"/>
                          <w:szCs w:val="18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18"/>
                          <w:szCs w:val="18"/>
                          <w:shd w:fill="FFFFFF" w:val="clear"/>
                        </w:rPr>
                        <w:t>批注：工作经验要在细致一些，出来工作内容最好有工作绩效。</w:t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9999FF"/>
                          <w:sz w:val="18"/>
                          <w:szCs w:val="18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i w:val="false"/>
                          <w:color w:val="9999FF"/>
                          <w:sz w:val="18"/>
                          <w:szCs w:val="18"/>
                          <w:shd w:fill="FFFFFF" w:val="clear"/>
                        </w:rPr>
                        <w:t>　　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18"/>
                          <w:szCs w:val="18"/>
                          <w:shd w:fill="FFFFFF" w:val="clear"/>
                        </w:rPr>
                        <w:t>　　　　　　　</w:t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9999FF"/>
                          <w:sz w:val="18"/>
                          <w:szCs w:val="18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　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054735</wp:posOffset>
            </wp:positionH>
            <wp:positionV relativeFrom="paragraph">
              <wp:posOffset>263525</wp:posOffset>
            </wp:positionV>
            <wp:extent cx="838200" cy="676910"/>
            <wp:effectExtent l="0" t="0" r="0" b="0"/>
            <wp:wrapNone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53" r="-4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282575</wp:posOffset>
                </wp:positionH>
                <wp:positionV relativeFrom="paragraph">
                  <wp:posOffset>31750</wp:posOffset>
                </wp:positionV>
                <wp:extent cx="1279525" cy="614680"/>
                <wp:effectExtent l="635" t="1905" r="0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9440" cy="614520"/>
                        </a:xfrm>
                        <a:custGeom>
                          <a:avLst/>
                          <a:gdLst>
                            <a:gd name="textAreaLeft" fmla="*/ 0 w 725400"/>
                            <a:gd name="textAreaRight" fmla="*/ 725760 w 725400"/>
                            <a:gd name="textAreaTop" fmla="*/ 90720 h 348480"/>
                            <a:gd name="textAreaBottom" fmla="*/ 257760 h 34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809"/>
                              </a:moveTo>
                              <a:cubicBezTo>
                                <a:pt x="7200" y="-7142"/>
                                <a:pt x="14400" y="12760"/>
                                <a:pt x="21600" y="2809"/>
                              </a:cubicBezTo>
                              <a:lnTo>
                                <a:pt x="21600" y="18791"/>
                              </a:lnTo>
                              <a:cubicBezTo>
                                <a:pt x="14400" y="28742"/>
                                <a:pt x="7200" y="8840"/>
                                <a:pt x="0" y="1879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ff" stroked="f" o:allowincell="f" style="position:absolute;margin-left:-22.25pt;margin-top:2.5pt;width:100.7pt;height:48.35pt;mso-wrap-style:none;v-text-anchor:middle" type="_x0000_t64">
                <v:fill o:detectmouseclick="t" type="solid" color2="#00330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60145</wp:posOffset>
                </wp:positionH>
                <wp:positionV relativeFrom="paragraph">
                  <wp:posOffset>-925195</wp:posOffset>
                </wp:positionV>
                <wp:extent cx="7588250" cy="107061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080" cy="1070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1.35pt;margin-top:-72.85pt;width:597.45pt;height:84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38555</wp:posOffset>
                </wp:positionH>
                <wp:positionV relativeFrom="paragraph">
                  <wp:posOffset>-911225</wp:posOffset>
                </wp:positionV>
                <wp:extent cx="7588250" cy="107061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080" cy="1070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89.65pt;margin-top:-71.75pt;width:597.45pt;height:84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016635</wp:posOffset>
            </wp:positionH>
            <wp:positionV relativeFrom="paragraph">
              <wp:posOffset>-198755</wp:posOffset>
            </wp:positionV>
            <wp:extent cx="838200" cy="676910"/>
            <wp:effectExtent l="0" t="0" r="0" b="0"/>
            <wp:wrapNone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53" r="-4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244475</wp:posOffset>
                </wp:positionH>
                <wp:positionV relativeFrom="paragraph">
                  <wp:posOffset>-133350</wp:posOffset>
                </wp:positionV>
                <wp:extent cx="1279525" cy="614680"/>
                <wp:effectExtent l="635" t="1905" r="0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9440" cy="614520"/>
                        </a:xfrm>
                        <a:custGeom>
                          <a:avLst/>
                          <a:gdLst>
                            <a:gd name="textAreaLeft" fmla="*/ 0 w 725400"/>
                            <a:gd name="textAreaRight" fmla="*/ 725760 w 725400"/>
                            <a:gd name="textAreaTop" fmla="*/ 90720 h 348480"/>
                            <a:gd name="textAreaBottom" fmla="*/ 257760 h 34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809"/>
                              </a:moveTo>
                              <a:cubicBezTo>
                                <a:pt x="7200" y="-7142"/>
                                <a:pt x="14400" y="12760"/>
                                <a:pt x="21600" y="2809"/>
                              </a:cubicBezTo>
                              <a:lnTo>
                                <a:pt x="21600" y="18791"/>
                              </a:lnTo>
                              <a:cubicBezTo>
                                <a:pt x="14400" y="28742"/>
                                <a:pt x="7200" y="8840"/>
                                <a:pt x="0" y="1879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ff" stroked="f" o:allowincell="f" style="position:absolute;margin-left:-19.25pt;margin-top:-10.5pt;width:100.7pt;height:48.35pt;mso-wrap-style:none;v-text-anchor:middle" type="_x0000_t64">
                <v:fill o:detectmouseclick="t" type="solid" color2="#00330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43840</wp:posOffset>
                </wp:positionH>
                <wp:positionV relativeFrom="paragraph">
                  <wp:posOffset>-71755</wp:posOffset>
                </wp:positionV>
                <wp:extent cx="6096000" cy="588454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588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olor w:val="9999FF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i w:val="false"/>
                                <w:color w:val="9999FF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ind w:first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9999FF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auto" w:val="clear"/>
                              </w:rPr>
                              <w:t>毕业于原第一军医大学护理本科，一年半的临床工作学习，耐心、细心、周到的处事是最大的收获。而辅修第二专业法学则是理性与逻辑的锻炼。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ind w:first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9999FF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auto" w:val="clear"/>
                              </w:rPr>
                              <w:t>本人熟练药房处方调配、妇科、计生、内外科护理工作，具有扎实的静脉、头皮针、肌肉无痛注射技术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auto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auto" w:val="clear"/>
                              </w:rPr>
                              <w:t>并有较强的观察能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auto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auto" w:val="clear"/>
                              </w:rPr>
                              <w:t>在工作期间能及时地发现问题使患者达到及时有效的处理。在工作期间认真积极进取富有团队合作精神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ind w:first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9999FF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auto" w:val="clear"/>
                              </w:rPr>
                              <w:t>我是一个性格开朗的人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auto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auto" w:val="clear"/>
                              </w:rPr>
                              <w:t>待人热情、为人和善；具有很强的团对合作精神和适应能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auto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auto" w:val="clear"/>
                              </w:rPr>
                              <w:t>乐观向上，能吃苦耐劳，对待工作积极主动。实习期间受到各科室的医生、护士和病人的一致好评，被评为“优秀实习生”！！！ 我是一个喜欢运动的人，酷爱排球并打了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auto" w:val="clear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auto" w:val="clear"/>
                              </w:rPr>
                              <w:t>年的排球。曾经是大学校篮球队；音乐团；院合唱队的成员！在学校做过广播主持！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  <w:t>批注：自我评价是应该简洁，但是简历中的会给人一种不够完整的感觉，最好再丰富一下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463.35pt;mso-wrap-distance-left:9.05pt;mso-wrap-distance-right:9.05pt;mso-wrap-distance-top:0pt;mso-wrap-distance-bottom:0pt;margin-top:-5.65pt;mso-position-vertical-relative:text;margin-left:-1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olor w:val="9999FF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i w:val="false"/>
                          <w:color w:val="9999FF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ind w:first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9999FF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auto" w:val="clear"/>
                        </w:rPr>
                        <w:t>毕业于原第一军医大学护理本科，一年半的临床工作学习，耐心、细心、周到的处事是最大的收获。而辅修第二专业法学则是理性与逻辑的锻炼。</w:t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ind w:first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9999FF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auto" w:val="clear"/>
                        </w:rPr>
                        <w:t>本人熟练药房处方调配、妇科、计生、内外科护理工作，具有扎实的静脉、头皮针、肌肉无痛注射技术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auto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auto" w:val="clear"/>
                        </w:rPr>
                        <w:t>并有较强的观察能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auto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auto" w:val="clear"/>
                        </w:rPr>
                        <w:t>在工作期间能及时地发现问题使患者达到及时有效的处理。在工作期间认真积极进取富有团队合作精神</w:t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ind w:first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9999FF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auto" w:val="clear"/>
                        </w:rPr>
                        <w:t>我是一个性格开朗的人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auto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auto" w:val="clear"/>
                        </w:rPr>
                        <w:t>待人热情、为人和善；具有很强的团对合作精神和适应能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auto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auto" w:val="clear"/>
                        </w:rPr>
                        <w:t>乐观向上，能吃苦耐劳，对待工作积极主动。实习期间受到各科室的医生、护士和病人的一致好评，被评为“优秀实习生”！！！ 我是一个喜欢运动的人，酷爱排球并打了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auto" w:val="clear"/>
                        </w:rPr>
                        <w:t>5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auto" w:val="clear"/>
                        </w:rPr>
                        <w:t>年的排球。曾经是大学校篮球队；音乐团；院合唱队的成员！在学校做过广播主持！</w:t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18"/>
                          <w:szCs w:val="18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18"/>
                          <w:szCs w:val="18"/>
                          <w:shd w:fill="FFFFFF" w:val="clear"/>
                        </w:rPr>
                        <w:t>批注：自我评价是应该简洁，但是简历中的会给人一种不够完整的感觉，最好再丰富一下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18"/>
                          <w:szCs w:val="18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18"/>
                          <w:szCs w:val="18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5-07T06:19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