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eastAsia="宋体" w:cs="Calibri"/>
          <w:sz w:val="18"/>
          <w:lang w:val="en-US" w:eastAsia="zh-CN"/>
        </w:rPr>
      </w:pPr>
      <w:r>
        <w:rPr>
          <w:rFonts w:cs="Calibri" w:ascii="Calibri" w:hAnsi="Calibri"/>
          <w:sz w:val="18"/>
          <w:lang w:val="en-US" w:eastAsia="zh-CN"/>
        </w:rPr>
        <w:t>2015</w:t>
      </w:r>
      <w:r>
        <w:rPr>
          <w:rFonts w:ascii="Calibri" w:hAnsi="Calibri" w:cs="Calibri"/>
          <w:sz w:val="18"/>
          <w:lang w:val="en-US" w:eastAsia="zh-CN"/>
        </w:rPr>
        <w:t>年北京海淀高三一模历史试题及答案</w:t>
      </w:r>
    </w:p>
    <w:p>
      <w:pPr>
        <w:pStyle w:val="Normal"/>
        <w:jc w:val="left"/>
        <w:rPr>
          <w:rFonts w:ascii="Calibri" w:hAnsi="Calibri" w:eastAsia="Calibri" w:cs="Calibri"/>
          <w:sz w:val="18"/>
          <w:lang w:val="en-US" w:eastAsia="zh-CN"/>
        </w:rPr>
      </w:pPr>
      <w:r>
        <w:rPr>
          <w:rFonts w:eastAsia="Calibri" w:cs="Calibri" w:ascii="Calibri" w:hAnsi="Calibri"/>
          <w:sz w:val="18"/>
          <w:lang w:val="en-US" w:eastAsia="zh-CN"/>
        </w:rPr>
      </w:r>
    </w:p>
    <w:p>
      <w:pPr>
        <w:pStyle w:val="Normal"/>
        <w:jc w:val="left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</w:r>
    </w:p>
    <w:p>
      <w:pPr>
        <w:pStyle w:val="Normal"/>
        <w:jc w:val="left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rFonts w:ascii="Times New Roman" w:hAnsi="Times New Roman" w:cs="宋体"/>
          <w:kern w:val="2"/>
          <w:sz w:val="28"/>
          <w:szCs w:val="28"/>
          <w:lang w:val="en-US" w:eastAsia="zh-CN" w:bidi="ar-SA"/>
        </w:rPr>
        <w:t>海淀区高三年级第二学期中练习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b/>
          <w:bCs w:val="false"/>
          <w:kern w:val="2"/>
          <w:sz w:val="44"/>
          <w:szCs w:val="44"/>
          <w:lang w:val="en-US" w:eastAsia="zh-CN" w:bidi="ar-SA"/>
        </w:rPr>
        <w:t>文综历史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ascii="黑体" w:hAnsi="黑体" w:cs="黑体" w:eastAsia="黑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15.4</w:t>
      </w:r>
    </w:p>
    <w:p>
      <w:pPr>
        <w:pStyle w:val="Normal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lang w:val="en-US"/>
        </w:rPr>
      </w:pPr>
      <w:r>
        <w:rPr>
          <w:rFonts w:eastAsia="黑体" w:cs="黑体" w:ascii="黑体" w:hAnsi="黑体"/>
          <w:b/>
          <w:bCs w:val="false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董仲舒曾向汉武帝建议：“古井田法虽难卒行，宜少近古，限民名田（名田：名下的土地），以赡不足”。对上述建议理解正确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不赞成儒家借鉴古制的传统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平均分配土地以缓和矛盾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取消土地私有以恢复井田制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限制豪强地主的土地兼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3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美国史学家麦克尼尔认为，在公元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00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～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50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年，中国文明的发扬光大，使中国的文化、财富和力量达到了新的水平，具有世界中心的地位。能为此观点提供佐证的事实是，中国在这一时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0"/>
        <w:jc w:val="both"/>
        <w:rPr/>
      </w:pP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①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开始出现国际性大都会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②四大发明传播海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0"/>
        <w:jc w:val="both"/>
        <w:rPr/>
      </w:pP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③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商业空前繁荣，外贸兴盛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④白银成为流通货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②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②③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③④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260" w:right="0" w:hanging="126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4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清末资产阶级革命者章太炎撰文评价一位古代思想家：“余姚者，立宪政体之师。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260" w:right="0" w:hanging="126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softHyphen/>
        <w:softHyphen/>
        <w:softHyphen/>
        <w:t xml:space="preserve">     </w:t>
      </w:r>
      <w:r>
        <w:rPr>
          <w:rFonts w:eastAsia="宋体" w:cs="Times New Roman"/>
          <w:kern w:val="2"/>
          <w:sz w:val="21"/>
          <w:szCs w:val="20"/>
          <w:u w:val="single"/>
          <w:lang w:val="en-US" w:eastAsia="zh-CN" w:bidi="ar-SA"/>
        </w:rPr>
        <w:t xml:space="preserve">      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所恃重人民，轻君主，固无可非议也。”下划线上可填入的书名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35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《春秋繁露》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 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《四书章句集注》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35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《藏书》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     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《明夷待访录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5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郑观应认为：“今中国虽与欧洲各国立约通商，开埠互市，然只见彼邦商船源源而来。今日开海上某埠头，明日开内地某口岸。一国争，诸国蚁附；一国至，诸国蜂从。滨海七省，浸成洋商世界；沿江五省，又任洋舶纵横。”结合甲午战争前的史实，对以上材料理解准确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①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列强对华倾销工业品、掠夺原料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②片面最惠国待遇加剧列强侵华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③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列强利用条约限制中国商品出口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④中国被卷入资本主义世界市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②③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③④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②④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②③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世纪第二个十年，中国社会发生了很大的变化。对此描述正确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①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辛亥革命完成了民主革命任务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②民族工商业得到了迅速的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③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日本侵略使中国民族意识高涨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④新文化运动冲击传统思想意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②③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②③④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③④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①②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7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95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年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月，中共中央提出“向现代科学进军”的任务，制定了《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95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～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967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年科学技术发展的远景规划纲领》。对这一决策的背景表述正确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有计划的经济建设全面展开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社会主义建设总路线的提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第一个五年计划的超额完成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“双百”方针得到全面贯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2654300" cy="2022475"/>
            <wp:effectExtent l="0" t="0" r="0" b="0"/>
            <wp:wrapTight wrapText="bothSides">
              <wp:wrapPolygon edited="0">
                <wp:start x="21588" y="0"/>
                <wp:lineTo x="-4" y="0"/>
                <wp:lineTo x="-4" y="21595"/>
                <wp:lineTo x="21588" y="21599"/>
                <wp:lineTo x="4" y="21599"/>
                <wp:lineTo x="21600" y="21595"/>
                <wp:lineTo x="21600" y="0"/>
                <wp:lineTo x="4" y="0"/>
                <wp:lineTo x="21588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8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为纪念邓小平同志诞辰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0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周年，中国邮政发行纪念邮票，展示了邓小平的重要历史活动瞬间。右图所示邮票展示的场景是为了纪念邓小平提出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“一国两制”的伟大构想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建设中国特色社会主义的理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社会主义初级阶段理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建立社会主义市场经济体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9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改革推动社会进步和历史发展。下列变法措施与评价对应准确的是</w:t>
      </w:r>
    </w:p>
    <w:tbl>
      <w:tblPr>
        <w:tblW w:w="822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285"/>
        <w:gridCol w:w="414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选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变法措施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评价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梭伦改革：解负令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废除所有债务，消除了财产等级差别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商鞅变法：奖励军功，推行县制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限制旧贵族特权，促进官僚制度的发展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孝文帝改革：租调制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均田制实施的基础，形成编户齐民制度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王安石变法：市易法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节省政府购买和运输物资的财政开支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社会契约论是资产阶级反专制斗争的重要思想武器。以下各项符合社会契约论内涵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只有完全听从理智指导的人才是自由的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要防止滥用权力，就必须以权力约束权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国家的政治权力起源于构成社会的人们的相互同意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每一个同类的个体，只要享有理性，就有享受自由的权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有同学整理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9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世纪世界民主政治发展历程，做出如下时序图。观察下图，空白处应填定的事件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/>
      </w:pPr>
      <w:r>
        <w:rPr>
          <w:rStyle w:val="InternetLink"/>
          <w:color w:val="000000"/>
          <w:u w:val="none"/>
          <w:lang w:val="en-US"/>
        </w:rPr>
        <w:drawing>
          <wp:inline distT="0" distB="0" distL="0" distR="0">
            <wp:extent cx="4904740" cy="240919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法兰西第三共和国成立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日本帝国宪法颁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穆罕默德</w:t>
      </w:r>
      <w:r>
        <w:rPr>
          <w:rFonts w:eastAsia="宋体" w:cs="宋体"/>
          <w:kern w:val="2"/>
          <w:sz w:val="21"/>
          <w:szCs w:val="20"/>
          <w:lang w:val="en-US" w:eastAsia="zh-CN" w:bidi="ar-SA"/>
        </w:rPr>
        <w:t>·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阿里改革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戊戌变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印象画派开启了西方现代艺术的大门。以下关于印象画派说法正确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产生于法兰西第一帝国时期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突出理性，忽视画家主观感受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借鉴了光学等自然科学成果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画面构图严谨，重视表现细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3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凯末尔和甘地领导了本国的民族解放运动，他们的不同之处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实行了多方面西方化的社会变革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反对殖民侵略争取民族独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减轻传统宗教对社会的不利影响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   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反映了亚洲民族意识的觉醒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7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4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人类社会发展中有战争的存在，更有对和平的追求。阅读材料，回答问题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0"/>
        <w:jc w:val="both"/>
        <w:rPr/>
      </w:pPr>
      <w:r>
        <w:rPr>
          <w:rFonts w:ascii="黑体" w:hAnsi="黑体" w:cs="黑体" w:eastAsia="黑体"/>
          <w:kern w:val="2"/>
          <w:sz w:val="21"/>
          <w:szCs w:val="20"/>
          <w:lang w:val="en-US" w:eastAsia="zh-CN" w:bidi="ar-SA"/>
        </w:rPr>
        <w:t>材料一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《易经》记录了中国古代早期的一些军事思想。随着《易经》成为儒家经典，《易经》的军事思想也在中国古代产生了重要的影响。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016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《易经》原文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释义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和</w:t>
            </w:r>
            <w:r>
              <w:rPr>
                <w:rFonts w:ascii="宋体" w:hAnsi="宋体" w:cs="宋体"/>
                <w:kern w:val="2"/>
                <w:sz w:val="21"/>
                <w:szCs w:val="20"/>
                <w:lang w:val="en-US" w:eastAsia="zh-CN" w:bidi="ar-SA"/>
              </w:rPr>
              <w:t>兑</w:t>
            </w: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kern w:val="2"/>
                <w:sz w:val="21"/>
                <w:szCs w:val="20"/>
                <w:lang w:val="en-US" w:eastAsia="zh-CN" w:bidi="ar-SA"/>
              </w:rPr>
              <w:t>通悦，下同</w:t>
            </w: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]</w:t>
            </w:r>
            <w:r>
              <w:rPr>
                <w:rFonts w:ascii="宋体" w:hAnsi="宋体" w:cs="宋体"/>
                <w:kern w:val="2"/>
                <w:sz w:val="21"/>
                <w:szCs w:val="20"/>
                <w:lang w:val="en-US" w:eastAsia="zh-CN" w:bidi="ar-SA"/>
              </w:rPr>
              <w:t xml:space="preserve">，吉。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国与国和谐相处，吉利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孚</w:t>
            </w: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kern w:val="2"/>
                <w:sz w:val="21"/>
                <w:szCs w:val="20"/>
                <w:lang w:val="en-US" w:eastAsia="zh-CN" w:bidi="ar-SA"/>
              </w:rPr>
              <w:t>通俘</w:t>
            </w:r>
            <w:r>
              <w:rPr>
                <w:rFonts w:eastAsia="宋体" w:cs="宋体" w:ascii="宋体" w:hAnsi="宋体"/>
                <w:kern w:val="2"/>
                <w:sz w:val="21"/>
                <w:szCs w:val="20"/>
                <w:lang w:val="en-US" w:eastAsia="zh-CN" w:bidi="ar-SA"/>
              </w:rPr>
              <w:t>]</w:t>
            </w:r>
            <w:r>
              <w:rPr>
                <w:rFonts w:ascii="宋体" w:hAnsi="宋体" w:cs="宋体"/>
                <w:kern w:val="2"/>
                <w:sz w:val="21"/>
                <w:szCs w:val="20"/>
                <w:lang w:val="en-US" w:eastAsia="zh-CN" w:bidi="ar-SA"/>
              </w:rPr>
              <w:t>兑，吉，悔亡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以俘虏别人为乐事，暂时吉利，最终会败亡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来兑，凶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自恃强大，胁迫他国服从，结果是凶险的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鸣谦，利用师，征邑国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道义上和舆论上的优势有利于出兵征讨他国。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不利为寇，利御寇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主动侵略别国是不利的，防御别国侵略是有利的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10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材料一反映了《易经》中哪些军事思想？你如何评价《易经》的军事思想？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0"/>
        <w:jc w:val="both"/>
        <w:rPr/>
      </w:pPr>
      <w:r>
        <w:rPr>
          <w:rFonts w:ascii="黑体" w:hAnsi="黑体" w:cs="黑体" w:eastAsia="黑体"/>
          <w:kern w:val="2"/>
          <w:sz w:val="21"/>
          <w:szCs w:val="20"/>
          <w:lang w:val="en-US" w:eastAsia="zh-CN" w:bidi="ar-SA"/>
        </w:rPr>
        <w:t>材料二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</w:t>
      </w:r>
      <w:r>
        <w:rPr>
          <w:rFonts w:ascii="宋体" w:hAnsi="宋体" w:cs="宋体"/>
          <w:kern w:val="2"/>
          <w:sz w:val="21"/>
          <w:szCs w:val="20"/>
          <w:lang w:val="en-US" w:eastAsia="zh-CN" w:bidi="ar-SA"/>
        </w:rPr>
        <w:t>“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[</w:t>
      </w:r>
      <w:r>
        <w:rPr>
          <w:rFonts w:ascii="宋体" w:hAnsi="宋体" w:cs="宋体"/>
          <w:kern w:val="2"/>
          <w:sz w:val="21"/>
          <w:szCs w:val="20"/>
          <w:lang w:val="en-US" w:eastAsia="zh-CN" w:bidi="ar-SA"/>
        </w:rPr>
        <w:t>英国舰队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]</w:t>
      </w:r>
      <w:r>
        <w:rPr>
          <w:rFonts w:ascii="宋体" w:hAnsi="宋体" w:cs="宋体"/>
          <w:kern w:val="2"/>
          <w:sz w:val="21"/>
          <w:szCs w:val="20"/>
          <w:lang w:val="en-US" w:eastAsia="zh-CN" w:bidi="ar-SA"/>
        </w:rPr>
        <w:t>所向无不披靡，彼已目中无华，若海面更无船炮水军，是逆夷到一城邑，可取则取，即不可取，亦不过扬帆舍去，又顾之他，在彼有得无失，何所忌惮？而我则千疮百孔，何处可以解严？”林则徐认为“海疆久远之谋”是“亟筹船炮，速募水军，得敢死之士而用之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，彼北亦北，彼南亦南，其费虽若甚繁，实比陆路分屯、远途征调所省为多”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right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                             ——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《林则徐书简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0"/>
        <w:jc w:val="both"/>
        <w:rPr/>
      </w:pPr>
      <w:r>
        <w:rPr>
          <w:rFonts w:ascii="黑体" w:hAnsi="黑体" w:cs="黑体" w:eastAsia="黑体"/>
          <w:kern w:val="2"/>
          <w:sz w:val="21"/>
          <w:szCs w:val="20"/>
          <w:lang w:val="en-US" w:eastAsia="zh-CN" w:bidi="ar-SA"/>
        </w:rPr>
        <w:t>材料三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 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以船炮而言，本为防海必需之物，虽一时难以猝办，而为长久计，亦不得不先事筹维。且广东利在通商，自道光元年至今，粤海关已征三千余万两，收其利者必须预防其害，若前此以关税十分之一。制炮造船，则制夷已可裕如，何至尚形棘手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right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                             ——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《林则徐集》秦稿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10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依据材料二、三概括林则徐的海防思想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结合所学知识说明林则徐海防思想产生的影响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/>
      </w:pPr>
      <w:r>
        <w:rPr>
          <w:rFonts w:ascii="黑体" w:hAnsi="黑体" w:cs="黑体" w:eastAsia="黑体"/>
          <w:kern w:val="2"/>
          <w:sz w:val="21"/>
          <w:szCs w:val="20"/>
          <w:lang w:val="en-US" w:eastAsia="zh-CN" w:bidi="ar-SA"/>
        </w:rPr>
        <w:t xml:space="preserve">材料四 </w:t>
      </w:r>
      <w:r>
        <w:rPr>
          <w:rFonts w:ascii="Times New Roman" w:hAnsi="Times New Roman" w:cs="Times New Roman" w:eastAsia="Times New Roman"/>
          <w:kern w:val="2"/>
          <w:sz w:val="21"/>
          <w:szCs w:val="20"/>
          <w:lang w:val="en-US" w:eastAsia="zh-CN" w:bidi="ar-SA"/>
        </w:rPr>
        <w:t xml:space="preserve"> 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世纪初战争与武装冲突形势示意图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/>
      </w:pPr>
      <w:r>
        <w:rPr>
          <w:rStyle w:val="InternetLink"/>
          <w:color w:val="000000"/>
          <w:u w:val="none"/>
          <w:lang w:val="en-US"/>
        </w:rPr>
        <w:drawing>
          <wp:inline distT="0" distB="0" distL="0" distR="0">
            <wp:extent cx="5257800" cy="2190115"/>
            <wp:effectExtent l="0" t="0" r="0" b="0"/>
            <wp:docPr id="3" name="图片 1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right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                      ——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[</w:t>
      </w:r>
      <w:r>
        <w:rPr>
          <w:rFonts w:ascii="宋体" w:hAnsi="宋体" w:cs="宋体"/>
          <w:kern w:val="2"/>
          <w:sz w:val="21"/>
          <w:szCs w:val="20"/>
          <w:lang w:val="en-US" w:eastAsia="zh-CN" w:bidi="ar-SA"/>
        </w:rPr>
        <w:t>法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]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M</w:t>
      </w:r>
      <w:r>
        <w:rPr>
          <w:rFonts w:eastAsia="宋体" w:cs="宋体" w:ascii="宋体" w:hAnsi="宋体"/>
          <w:kern w:val="2"/>
          <w:sz w:val="21"/>
          <w:szCs w:val="20"/>
          <w:lang w:val="en-US" w:eastAsia="zh-CN" w:bidi="ar-SA"/>
        </w:rPr>
        <w:t>-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F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杜兰等《全球化地图：认知当代世界空间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20"/>
        <w:jc w:val="both"/>
        <w:rPr>
          <w:rFonts w:ascii="Times New Roman" w:hAnsi="Times New Roman" w:eastAsia="宋体" w:cs="宋体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注：图中深色区域为发生战争和武装冲突地区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10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依据上图，概括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世纪初战争和武装冲突的颁布情况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结合所学，简要分析这一形势出现的原因和特点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9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旅游业是全球经济产业中最具活力的“朝阳产业”之一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firstLine="420"/>
        <w:jc w:val="both"/>
        <w:rPr>
          <w:rFonts w:ascii="Times New Roman" w:hAnsi="Times New Roman" w:eastAsia="宋体" w:cs="宋体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二战后，许多行业的企业有了工会组织，这种通过集体的力量达成协议的结果就是工作日缩短，工资提高，人们享受更多优惠待遇，如养老金，假日工资等，各行各业的美国人都比以前拥有了更多的闲暇时间，从而促进了旅行的进一步增长。铁路运输日益衰落，全国调整公路系统的兴建，使汽车成为个人长途旅行的主要工具。商务航空的发展使长距离旅行变得容易，许多偏远地区靠陆路很难到达，但航空则比较容易。新开辟、有特色的旅游点不断增多，使旅游区呈现分散分布的趋势，旅游业在美国各地区的经济发展中起着不可忽视的作用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依据材料和所学知识概括二战后美国旅游发展的表现及原因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390650" cy="2276475"/>
            <wp:effectExtent l="0" t="0" r="0" b="0"/>
            <wp:wrapTight wrapText="bothSides">
              <wp:wrapPolygon edited="0">
                <wp:start x="21587" y="0"/>
                <wp:lineTo x="-3" y="0"/>
                <wp:lineTo x="-3" y="21596"/>
                <wp:lineTo x="21587" y="21600"/>
                <wp:lineTo x="4" y="21600"/>
                <wp:lineTo x="21600" y="21596"/>
                <wp:lineTo x="21600" y="0"/>
                <wp:lineTo x="4" y="0"/>
                <wp:lineTo x="21587" y="0"/>
              </wp:wrapPolygon>
            </wp:wrapTight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hanging="42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4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近来年，在京津冀协同发展战略下，张家口市的发展引人关注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420" w:right="0" w:firstLine="420"/>
        <w:jc w:val="both"/>
        <w:rPr>
          <w:rFonts w:ascii="Times New Roman" w:hAnsi="Times New Roman" w:eastAsia="宋体" w:cs="宋体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张家口距京师驿路计四百余里，既属重镇，又当孔通，不但互市之要区，实亦西北之屏藩……以此项路工实关大局，窃谓我国地大物博，而于一路之工必须借重外人，引以为耻，更不得不力任其难，勉副众望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right"/>
        <w:rPr/>
      </w:pPr>
      <w:r>
        <w:rPr>
          <w:rFonts w:eastAsia="Times New Roman" w:cs="Times New Roman"/>
          <w:kern w:val="2"/>
          <w:sz w:val="21"/>
          <w:szCs w:val="20"/>
          <w:lang w:val="en-US" w:eastAsia="zh-CN" w:bidi="ar-SA"/>
        </w:rPr>
        <w:t xml:space="preserve">                       ——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詹天佑《京张铁路工程纪略》自序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依据材料并结合所学说明京张铁路修筑的意义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8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b/>
          <w:b/>
          <w:bCs w:val="false"/>
          <w:sz w:val="36"/>
          <w:szCs w:val="36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36"/>
          <w:szCs w:val="36"/>
          <w:lang w:val="en-US" w:eastAsia="zh-CN" w:bidi="ar-SA"/>
        </w:rPr>
        <w:t>北京市海淀区</w:t>
      </w:r>
      <w:r>
        <w:rPr>
          <w:rFonts w:eastAsia="宋体" w:cs="Times New Roman"/>
          <w:b/>
          <w:bCs w:val="false"/>
          <w:kern w:val="2"/>
          <w:sz w:val="36"/>
          <w:szCs w:val="36"/>
          <w:lang w:val="en-US" w:eastAsia="zh-CN" w:bidi="ar-SA"/>
        </w:rPr>
        <w:t>2015</w:t>
      </w:r>
      <w:r>
        <w:rPr>
          <w:rFonts w:ascii="Times New Roman" w:hAnsi="Times New Roman" w:cs="宋体"/>
          <w:b/>
          <w:bCs w:val="false"/>
          <w:kern w:val="2"/>
          <w:sz w:val="36"/>
          <w:szCs w:val="36"/>
          <w:lang w:val="en-US" w:eastAsia="zh-CN" w:bidi="ar-SA"/>
        </w:rPr>
        <w:t>届高三下学期期中练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黑体" w:hAnsi="黑体" w:eastAsia="黑体" w:cs="黑体"/>
          <w:b/>
          <w:b/>
          <w:bCs w:val="false"/>
          <w:sz w:val="44"/>
          <w:szCs w:val="44"/>
          <w:lang w:val="en-US"/>
        </w:rPr>
      </w:pPr>
      <w:r>
        <w:rPr>
          <w:rFonts w:ascii="黑体" w:hAnsi="黑体" w:cs="黑体" w:eastAsia="黑体"/>
          <w:b/>
          <w:bCs w:val="false"/>
          <w:kern w:val="2"/>
          <w:sz w:val="44"/>
          <w:szCs w:val="44"/>
          <w:lang w:val="en-US" w:eastAsia="zh-CN" w:bidi="ar-SA"/>
        </w:rPr>
        <w:t>文综历史试题（一模）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黑体" w:hAnsi="黑体" w:eastAsia="黑体" w:cs="黑体"/>
          <w:b/>
          <w:b/>
          <w:bCs w:val="false"/>
          <w:sz w:val="44"/>
          <w:szCs w:val="44"/>
          <w:lang w:val="en-US"/>
        </w:rPr>
      </w:pPr>
      <w:r>
        <w:rPr>
          <w:rFonts w:eastAsia="黑体" w:cs="黑体" w:ascii="黑体" w:hAnsi="黑体"/>
          <w:b/>
          <w:bCs w:val="false"/>
          <w:sz w:val="44"/>
          <w:szCs w:val="44"/>
          <w:lang w:val="en-US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2"/>
        <w:gridCol w:w="643"/>
        <w:gridCol w:w="642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题号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0"/>
                <w:lang w:val="en-US" w:eastAsia="zh-CN" w:bidi="ar-SA"/>
              </w:rPr>
              <w:t>答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D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C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C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A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A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7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4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575" w:right="0" w:hanging="157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军事思想：主张国与国之间和平共处；反对大国恃强凌弱；坚持战争的正义性；认可反对侵略的自卫战争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8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52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评价：对以上思想进行正面评价，言之成理，即可得分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155" w:right="0" w:hanging="115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思想：清朝难以应对外国的船坚炮利，意识到海防出现危机。利用海关收入，仿造新式船炮，建立新式海军，掌握海防主动权，且可节省国防开支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155" w:right="0" w:hanging="630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影响：魏源提出“师夷长技以制夷”的思想；洋务运动兴起，兴建军事工业，筹划海防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分布状况：主要分布在亚非拉发展中国家和地区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155" w:right="0" w:hanging="630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原因：两极格局结束；长期被压制的种族、民族、宗教和领土争端等矛盾相继爆发；美国试图独霸全球，插手别国事务和地区争端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155" w:right="0" w:hanging="630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特点：区域性和小规模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4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9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表现：更多阶层的人有机会进行旅游；旅游目的区域更多，更为分散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4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52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原因：美国经济和福利事业发展，人们有更多的闲暇时间；交通事业的进步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40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525" w:right="0" w:hanging="525"/>
        <w:jc w:val="both"/>
        <w:rPr/>
      </w:pP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3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）修筑京张铁路有利于促进北方地区的经济交流与发展，巩固西北地区边防。京张铁路是中国人自行设计和施工的第一条铁路，推动了中国民族经济的发展，增强了民族自尊心和自信心。（</w:t>
      </w:r>
      <w:r>
        <w:rPr>
          <w:rFonts w:eastAsia="宋体" w:cs="Times New Roman"/>
          <w:kern w:val="2"/>
          <w:sz w:val="21"/>
          <w:szCs w:val="20"/>
          <w:lang w:val="en-US" w:eastAsia="zh-CN" w:bidi="ar-SA"/>
        </w:rPr>
        <w:t>8</w:t>
      </w:r>
      <w:r>
        <w:rPr>
          <w:rFonts w:ascii="Times New Roman" w:hAnsi="Times New Roman" w:cs="宋体"/>
          <w:kern w:val="2"/>
          <w:sz w:val="21"/>
          <w:szCs w:val="20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xls.com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zxls.com/" TargetMode="External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52:00Z</dcterms:created>
  <dc:creator>Administrator</dc:creator>
  <dc:description/>
  <dc:language>en-US</dc:language>
  <cp:lastModifiedBy>Administrator</cp:lastModifiedBy>
  <dcterms:modified xsi:type="dcterms:W3CDTF">2015-04-10T16:57:59Z</dcterms:modified>
  <cp:revision>2</cp:revision>
  <dc:subject/>
  <dc:title>2015年北京海淀高三一模英语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