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</w:rPr>
      </w:pPr>
      <w:r>
        <w:rPr>
          <w:rFonts w:ascii="黑体;SimHei" w:hAnsi="黑体;SimHei" w:cs="宋体;SimSun" w:eastAsia="黑体;SimHei"/>
          <w:sz w:val="44"/>
        </w:rPr>
        <w:t>高中学习方法总结</w:t>
      </w:r>
      <w:r>
        <w:rPr>
          <w:rFonts w:eastAsia="黑体;SimHei" w:cs="宋体;SimSun" w:ascii="黑体;SimHei" w:hAnsi="黑体;SimHei"/>
          <w:sz w:val="44"/>
        </w:rPr>
        <w:t>_</w:t>
      </w:r>
      <w:r>
        <w:rPr>
          <w:rFonts w:ascii="黑体;SimHei" w:hAnsi="黑体;SimHei" w:cs="宋体;SimSun" w:eastAsia="黑体;SimHei"/>
          <w:sz w:val="44"/>
        </w:rPr>
        <w:t>范文</w:t>
      </w:r>
    </w:p>
    <w:p>
      <w:pPr>
        <w:pStyle w:val="Normal"/>
        <w:rPr>
          <w:rFonts w:ascii="宋体;SimSun" w:hAnsi="宋体;SimSun" w:eastAsia="黑体;SimHei" w:cs="宋体;SimSun"/>
          <w:sz w:val="26"/>
        </w:rPr>
      </w:pPr>
      <w:r>
        <w:rPr>
          <w:rFonts w:eastAsia="黑体;SimHei" w:cs="宋体;SimSun" w:ascii="宋体;SimSun" w:hAnsi="宋体;SimSun"/>
          <w:sz w:val="26"/>
        </w:rPr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课前预习，找出问题，听课时才能有重点的听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认真听讲：将老师将的精华抓住。“课上一分钟，课下半天功”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记笔记：基本概念不用记，而老师对概念的解释特别要记。老师讲例题时，将题抄好之后，就听老师分析、解题，最后把答案抄下来，课后在自己科学学习策略独立做出来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、课后把当天所学的内容看几遍，想一遍，直到全部理解后再去做题，否则只是应付作业。这样事半功倍的掌握了知识，以后少了许多障碍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5</w:t>
      </w:r>
      <w:r>
        <w:rPr>
          <w:rFonts w:ascii="宋体;SimSun" w:hAnsi="宋体;SimSun" w:cs="宋体;SimSun"/>
          <w:sz w:val="26"/>
        </w:rPr>
        <w:t>、每次考试前都将平时作业和以前试卷中做错的题重新做一遍。这是查陋补缺最好的方法。</w:t>
      </w:r>
    </w:p>
    <w:p>
      <w:pPr>
        <w:pStyle w:val="Normal"/>
        <w:rPr/>
      </w:pPr>
      <w:r>
        <w:rPr>
          <w:rFonts w:cs="宋体;SimSun" w:ascii="宋体;SimSun" w:hAnsi="宋体;SimSun"/>
          <w:sz w:val="26"/>
        </w:rPr>
        <w:t xml:space="preserve"> </w:t>
      </w:r>
      <w:r>
        <w:rPr>
          <w:rFonts w:cs="宋体;SimSun" w:ascii="宋体;SimSun" w:hAnsi="宋体;SimSun"/>
          <w:sz w:val="26"/>
        </w:rPr>
        <w:t xml:space="preserve"> </w:t>
      </w:r>
      <w:r>
        <w:rPr>
          <w:rFonts w:ascii="宋体;SimSun" w:hAnsi="宋体;SimSun" w:cs="宋体;SimSun"/>
          <w:sz w:val="26"/>
        </w:rPr>
        <w:t>语文：虽然考的几乎都是课外知识，但是能力的培养需要课内来提高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★</w:t>
      </w:r>
      <w:r>
        <w:rPr>
          <w:rFonts w:ascii="宋体;SimSun" w:hAnsi="宋体;SimSun" w:cs="宋体;SimSun"/>
          <w:sz w:val="26"/>
        </w:rPr>
        <w:t>语文学习：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记基本的字词、文言虚词意义及用法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阅读现代文，分析写作技巧，作文列提纲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重视课外阅读，但由于时间关系，只能读一些精短的文学、科学作品，提高语文水平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、做阅读理解时做到泛读、精读、扫读。浏览一遍知道大意，精读掌握段落大意及答题点，第三遍搜寻问题答案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★</w:t>
      </w:r>
      <w:r>
        <w:rPr>
          <w:rFonts w:ascii="宋体;SimSun" w:hAnsi="宋体;SimSun" w:cs="宋体;SimSun"/>
          <w:sz w:val="26"/>
        </w:rPr>
        <w:t>英语学习：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牢记单词，当然包括它的用法，争取每一个单词背下一两个例句，用起来就不容易错了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系统的学语法，平时零零碎碎记下来的要及时总结，更要看系统总结的书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加大阅读量、背诵文章。建议每天晚上将白天学的单词背一遍，语法记一遍，早自修再回忆一遍。冰冻三尺，非一日之寒，外语的学习就需要长期积累才能见成果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★</w:t>
      </w:r>
      <w:r>
        <w:rPr>
          <w:rFonts w:ascii="宋体;SimSun" w:hAnsi="宋体;SimSun" w:cs="宋体;SimSun"/>
          <w:sz w:val="26"/>
        </w:rPr>
        <w:t>数学学习：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数形结合思想，每一个初等函数在头脑里有清晰的图，由表达式得图象，从图象推定义域、值域等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函数与方程的思想，例如二次函数定义域、值域在解一元二次不等式中的应用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分类讨论，例如在求解含参数的不等式时，分别讨论参数取值范围，复杂的问题分割成几个简单问题了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、数学要多做题，才能见识，掌握多种题型，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★</w:t>
      </w:r>
      <w:r>
        <w:rPr>
          <w:rFonts w:ascii="宋体;SimSun" w:hAnsi="宋体;SimSun" w:cs="宋体;SimSun"/>
          <w:sz w:val="26"/>
        </w:rPr>
        <w:t>学习时间安排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早晨背一些英语课文或课文的名家名段，或一些古代文言文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晚自习一般是先复习当天所学的内容，然后写作业，做一些练习题，复习完了，理解了再做题，比做一道，翻一下书效率要高得多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有时间再分专题的读一些英语语法，如：虚拟语气，连词之类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ascii="宋体;SimSun" w:hAnsi="宋体;SimSun" w:cs="宋体;SimSun"/>
          <w:sz w:val="26"/>
        </w:rPr>
        <w:t>学习建议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找一个竞争对手，大家成绩不相上下，由此共同进步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带着问题去听课，时刻准备着回答老师的问题，会让自己精力非常集中，并且要边听边动脑筋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建立一个错题记录。</w:t>
      </w:r>
    </w:p>
    <w:p>
      <w:pPr>
        <w:pStyle w:val="Normal"/>
        <w:rPr/>
      </w:pP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、把每一张试卷当做自己能力和水平的检测。做的好，给自己一点信心，做的不好，说明这一阶段努力不够，需要再接再厉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5</w:t>
      </w:r>
      <w:r>
        <w:rPr>
          <w:rFonts w:ascii="宋体;SimSun" w:hAnsi="宋体;SimSun" w:cs="宋体;SimSun"/>
          <w:sz w:val="26"/>
        </w:rPr>
        <w:t>、专项，综合，强化。先将每一章节的知识各个击破，然后再将知识连成一个网，做一做历届高考最后几题。最后强化练习模拟题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ascii="宋体;SimSun" w:hAnsi="宋体;SimSun" w:cs="宋体;SimSun"/>
          <w:sz w:val="26"/>
        </w:rPr>
        <w:t>重要观点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1</w:t>
      </w:r>
      <w:r>
        <w:rPr>
          <w:rFonts w:ascii="宋体;SimSun" w:hAnsi="宋体;SimSun" w:cs="宋体;SimSun"/>
          <w:sz w:val="26"/>
        </w:rPr>
        <w:t>、非淡泊无以明智，非宁静无以致远。心态一定要平静，每一次考试认真对待，好不骄傲，差不气馁，关键在于凭心而论你努力了就行了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2</w:t>
      </w:r>
      <w:r>
        <w:rPr>
          <w:rFonts w:ascii="宋体;SimSun" w:hAnsi="宋体;SimSun" w:cs="宋体;SimSun"/>
          <w:sz w:val="26"/>
        </w:rPr>
        <w:t>、随时随地不让自己做无用功，看书看不进去时就做题，头脑发胀时休息一会儿。做数理化习题做的恶心了，马上换语文书看看。学习若能统筹安排，就不会觉得十分疲劳，就是这个道理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3</w:t>
      </w:r>
      <w:r>
        <w:rPr>
          <w:rFonts w:ascii="宋体;SimSun" w:hAnsi="宋体;SimSun" w:cs="宋体;SimSun"/>
          <w:sz w:val="26"/>
        </w:rPr>
        <w:t>、既不能妄自尊大，以为自己什么都会了，也不能妄自菲薄，遇到一点挫折就放弃努力。决心给了我们动力，信心给了我们勇气，恒心给了我们成功。每一个人都要做好一种心理准备，承受一次次的打击。尤其是学习不太好，又一直在努力的同学，成效不可能忽如一夜春风来，千树万树梨花开。量变达到一定的度，就会质变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4</w:t>
      </w:r>
      <w:r>
        <w:rPr>
          <w:rFonts w:ascii="宋体;SimSun" w:hAnsi="宋体;SimSun" w:cs="宋体;SimSun"/>
          <w:sz w:val="26"/>
        </w:rPr>
        <w:t>、文武之道，一张一弛，劳逸结合，“</w:t>
      </w:r>
      <w:r>
        <w:rPr>
          <w:rFonts w:cs="宋体;SimSun" w:ascii="宋体;SimSun" w:hAnsi="宋体;SimSun"/>
          <w:sz w:val="26"/>
        </w:rPr>
        <w:t>8-1&amp;gt;8”</w:t>
      </w:r>
      <w:r>
        <w:rPr>
          <w:rFonts w:ascii="宋体;SimSun" w:hAnsi="宋体;SimSun" w:cs="宋体;SimSun"/>
          <w:sz w:val="26"/>
        </w:rPr>
        <w:t>。每天适当的到操场活动一下，让大脑有更充沛的精力学习。例如在傍晚散步、打一会儿篮球。消除一天的紧张，既而晚上能更好的学习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5</w:t>
      </w:r>
      <w:r>
        <w:rPr>
          <w:rFonts w:ascii="宋体;SimSun" w:hAnsi="宋体;SimSun" w:cs="宋体;SimSun"/>
          <w:sz w:val="26"/>
        </w:rPr>
        <w:t>、多一份自信。学习不理想，或是现实与期望尚有差距的同学，信心是很重要的。相信自己曾经成功过，自己一定能行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6</w:t>
      </w:r>
      <w:r>
        <w:rPr>
          <w:rFonts w:ascii="宋体;SimSun" w:hAnsi="宋体;SimSun" w:cs="宋体;SimSun"/>
          <w:sz w:val="26"/>
        </w:rPr>
        <w:t>、文科学习切忌急功近利，文科主要考能力，而能力是平时积累的。可能有人觉得努力了好一阵字也不见效，可是如果不努力更不会见效，努力总有一天会见效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  <w:t>7</w:t>
      </w:r>
      <w:r>
        <w:rPr>
          <w:rFonts w:ascii="宋体;SimSun" w:hAnsi="宋体;SimSun" w:cs="宋体;SimSun"/>
          <w:sz w:val="26"/>
        </w:rPr>
        <w:t>、获得总是在付出以后，要克服惰性，不要给自己找理由放松自己，做每一件事都想一想对于学习有没有好处，再决定去不去做。例如看电视，踢球都当做学习中的一种放松，适可而止。有了这个尺度，再加上持之以恒，一定能成功。</w:t>
      </w:r>
    </w:p>
    <w:p>
      <w:pPr>
        <w:pStyle w:val="Normal"/>
        <w:rPr>
          <w:rFonts w:ascii="宋体;SimSun" w:hAnsi="宋体;SimSun" w:cs="宋体;SimSun"/>
          <w:sz w:val="26"/>
        </w:rPr>
      </w:pPr>
      <w:r>
        <w:rPr>
          <w:rFonts w:cs="宋体;SimSun" w:ascii="宋体;SimSun" w:hAnsi="宋体;SimSun"/>
          <w:sz w:val="2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分享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免费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6:47:00Z</dcterms:created>
  <dc:creator>微软用户</dc:creator>
  <dc:description/>
  <cp:keywords/>
  <dc:language>en-US</dc:language>
  <cp:lastModifiedBy>微软用户</cp:lastModifiedBy>
  <dcterms:modified xsi:type="dcterms:W3CDTF">2014-01-23T08:57:00Z</dcterms:modified>
  <cp:revision>6</cp:revision>
  <dc:subject/>
  <dc:title>高中学习方法总结_范文</dc:title>
</cp:coreProperties>
</file>