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环保建议书作文一：环保建议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尊敬的校长和老师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最近，我发现校园里的垃圾越来越多，有的时候垃圾筒边上及附近路上都是垃圾，再加上有的同学平时就不注意卫生，废纸、破袋随手一扔了事。因此整个校园看上去很不整洁，垃圾筒旁边垃圾成堆，一群群苍蝇在附近嗡嗡乱飞，实在令人不敢恭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这一景象对我们整个校园的整体形象有很大的影响，所以我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⑴</w:t>
      </w:r>
      <w:r>
        <w:rPr/>
        <w:t>在学校的路边及其他地方多设置一些造型各异的垃圾筒，最好是分类垃圾筒。因为我发现垃圾可分为“可回收”和“不可回收”两种，一方面可以增加收入节约能源，另一方面在学生中确立节省资源的观念，只有这样我们的校园才能更整洁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  <w:r>
        <w:rPr/>
        <w:t>学校学生人数多，孩子们在课间活动量大，蹦蹦跳跳的排出大量的二氧化碳，只有树木才能把大量的二氧化碳转化为氧气，净化空气，所以要多多植树。这样我们的校园环境才能更美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尊敬的校长，请采取我的建议，快让同学们行动起来，让我们唯一的家园—地球变得更美丽吧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环保建议书作文二：环保建议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集宁市全体人民们：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你们好！在我们的生活中，有许多人不注意环保这个问题，如果再不重视这一方面，地球就会面临巨大的灾难，到时候，人类也会灭亡。　首先，让我们来找一找问题的原因出在哪里。如果你走在大街上，就可以看到许多人手里提着白色塑料袋；走进饭店，一目了然，大家全都在用一次性的筷子；清早起来，到中心广场看一看，有许许多多的废纸在广场上飘荡，还能看到许多人在不停地吐痰</w:t>
      </w:r>
      <w:r>
        <w:rPr/>
        <w:t xml:space="preserve">······ </w:t>
      </w:r>
      <w:r>
        <w:rPr/>
        <w:t>　所以，我向大家提出下列几点建议：　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不使用白色塑料袋，尽量使用自制的布袋子。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用一次性物品，尤其是饭店中的筷子。你可知道，你在用一双筷子的时候，就 等于你在使用一棵树的四分之一。　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废纸，不随地吐痰。　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踏草坪，不破环花草树木。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号召大家一起行动起来，一起来保护地球。　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果大家都像这样做的话，我相信，我们的家园明天会更好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环保建议书作文三：环保建议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尊敬的环保局局长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数年前，每当我们经过珠江边时，看到的是清澈见底的江水，上面点缀着点点金光，那是太阳留恋下的脚印，风一吹，清新的水味扑鼻迷人。现今，每当我们经过珠江边时，看到的是乌黑浑浊的污水，那是工厂给江水留下的印记。水面上漂浮着垃圾，死鱼，那是游人的不负责任，鱼儿的哀叹所留下的痕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对此现象，我代表我们小学六年级向有关部门提出以下几点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1</w:t>
      </w:r>
      <w:r>
        <w:rPr/>
        <w:t>）防止由生产和生活活动引起的环境污染、化学污染，包括防治工业生产排放的“三废”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2</w:t>
      </w:r>
      <w:r>
        <w:rPr/>
        <w:t>）禁止游人随地乱扔垃圾，如有发现，给予适当的处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3</w:t>
      </w:r>
      <w:r>
        <w:rPr/>
        <w:t>）严禁海上船舶运输排出的污染体，工农业生产和人民生活使用有毒有害的化学物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最后，望以上几点您能采纳。为了让广州更美好，请大家共同行动吧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环保建议书作文四：环保建议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环保局的叔叔阿姨们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你们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最近，我们街上老是“尘土飞扬”，风一吹，沙子就飘起来了，有时候还会弄到眼睛里去。而且植物也少得可怜，只有几棵大树站在那儿！如果每条街道都是这样的话，后果将不堪设想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曾经，有宇航员在天际遨游时，目睹地球，发出过这样的感叹：“我们这个地球太可爱了，同时又太容易破碎了！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是啊！善待地球就是善待自己，拯救地球就是拯救未来！鉴于此，我想提出以下几点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在马路中间建几条绿化带，多种些花草树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在公交车或的士上贴宣传纸，告诉大家外出距离近骑自行车，距离远搭乘公交车，尽量少开汽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招募一些环保志愿者，及时清理大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让住在街上的人们在窗外的防盗窗上种点植物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不知道我的几点建议行不行，但请你们研究、采纳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环保建议书作文五：环保建议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尊敬的老师、亲爱同学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你们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身为一名小学生，保护环境</w:t>
      </w:r>
      <w:r>
        <w:rPr/>
        <w:t>`</w:t>
      </w:r>
      <w:r>
        <w:rPr/>
        <w:t>爱护环境也是我们应该做的。学校是我们学习知识的地方，我们要珍惜它</w:t>
      </w:r>
      <w:r>
        <w:rPr/>
        <w:t>`</w:t>
      </w:r>
      <w:r>
        <w:rPr/>
        <w:t>爱护它，营造一个良好的学习环境是我们共同的责任。为此我提出以下几点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不乱丢垃圾、乱吐痰，看到垃圾要主动捡起来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爱惜学习用品，培养勤俭节约的良好品质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种植花草清新空气，绿化校园环境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节约用水，节约用电，合理利用资源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提倡生活垃圾分类，废旧物品不乱堆放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  <w:r>
        <w:rPr/>
        <w:t>、减少校园中的噪音污染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  <w:r>
        <w:rPr/>
        <w:t>、学生，老师要共同学习绿色知识，提高环保意识，共同创建绿色家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这是我提出的几点建议，希望我们能让我们的校园</w:t>
      </w:r>
      <w:r>
        <w:rPr/>
        <w:t>`</w:t>
      </w:r>
      <w:r>
        <w:rPr/>
        <w:t>让我们共同生活的星球更加美好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环保建议书作文六：环保建议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居委会的叔叔阿姨们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你们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地球让我们生存，让我们保护。地球是我们的家园，我们是地球的小主人。谁不想让我们的家园变的更美好，更漂亮？而在这个时候，那些卖水果、小吃、蔬菜的叔叔阿姨们，在各个地方摆摊而等到晚上就收摊走人，可他们却没有看到他们周围到处都是他们丢弃的垃圾，等到再过几天，那些垃圾在地上就会发臭，苍蝇、蚊子都飞来飞去，让过路的行人都地捂着鼻子，快步走过去。你们有没有想过，就是你们这样乱丢垃圾，给我们的美丽家园添了点脏。所以，我希望居委会的叔叔阿姨们，让那些摆小摊的小贩在走时带上自己的垃圾，让他们学会爱护好我们美好的家园，在此，我提出几点建议供你们参考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请行人自觉爱护公园。路边及其它公共场所有的花草树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照顾好自己身边的一草一木、爱护花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希望社会上多增加一些植树、种花草的活动，希望大家积极参加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住在地球上的每一个公民，让我们共同努力，使我们的地球更美丽、漂亮，使我们的生活更好。人人争做文明先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环保建议书作文七：环保建议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敬爱的叔叔阿姨们：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今地球上的环境并不乐观，只要你到网上查一查，在海底的深处，是不是有一个个白色的东西。不错，那就是被人类称为白色污染的塑料袋。你们可要知道，就这样一个小小的塑料袋，在海洋里到至少要花</w:t>
      </w:r>
      <w:r>
        <w:rPr/>
        <w:t>1000</w:t>
      </w:r>
      <w:r>
        <w:rPr/>
        <w:t>年的时间才能被分解掉！这是一个多么惊人的数字啊！就拿我们城市里的一条条小河流来说吧！以前它是那么的清澈，可现在，上面漂满了一个个塑料袋，已经成为了鱼虾绝迹的污河。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这些大部分都是我们买东西的时候，一次性塑料袋用完了就随手一扔，有的被清洁工人清理掉了，可大部分却被丢进了河里，让流水把它们送到了大海。造成了我们地球极大的污染！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由此，我向大家提出以下几点建议：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  <w:r>
        <w:rPr/>
        <w:t>在商场里买东西的时候不要用塑料袋，应该自己带布袋子或竹筐，这样既环保又节约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塑料袋用完了应该扔进垃圾桶里</w:t>
      </w:r>
      <w:r>
        <w:rPr/>
        <w:t>,</w:t>
      </w:r>
      <w:r>
        <w:rPr/>
        <w:t>而不要把它随手扔掉。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  <w:r>
        <w:rPr/>
        <w:t>用完了的塑料袋还可以放在一起</w:t>
      </w:r>
      <w:r>
        <w:rPr/>
        <w:t>,</w:t>
      </w:r>
      <w:r>
        <w:rPr/>
        <w:t>等到有很多的时候再拿去卖。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果照这样做的话，我们的地球家园就会变得更加美丽</w:t>
      </w:r>
      <w:r>
        <w:rPr/>
        <w:t>.</w:t>
      </w:r>
      <w:r>
        <w:rPr/>
        <w:t>富饶！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环保建议书作文八：环保建议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亲爱的同学们：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环境保护是指人类为解决现实的或潜在的环境问题，协调人类与环境的关系，保障经济社会的持续发展而采取的各种行动的总称。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我国把环境保护宣布为我国的一项基本国策。所以我们要努力做好环境保护。然而，现在有许多不好的现象，例如：许多人在街上随地扔垃圾，吐痰。汽车的尾气超标，等等。为了保护环境，保护我们的家园，我提出如下建议：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实行垃圾分类化。这样不仅能减少环卫工人的工作量，还能更好地起到废物利用，减少污染。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节约资源。建议大人买菜时，少用塑料袋，尽量用竹篮子。用笔尽量用可换芯的，减少圆珠笔外壳的浪费与垃圾量。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外出吃饭尽量不用一次性饭盒。绿色消费，尽量少使用一次性用品，多使用耐用品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人类要想征服可怕的大自然，就必须尊重自然，爱护树木，爱护动物，爱护大自然的一切。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要从我做起，首先选择有利于保护环境的生活方式。善待我们的家园、善待地球，共创一个美好的生活环境。</w:t>
      </w:r>
      <w:r>
        <w:rPr/>
        <w:tab/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环保是现代生活中人类面临的最大问题。要解决这一问题必须从现在做起，为了地球的明天，我们必须要从自己开始努力，好好地保护环境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