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给校长的一封建议书</w:t>
      </w:r>
      <w:r>
        <w:rPr/>
        <w:t>_600</w:t>
      </w:r>
      <w:r>
        <w:rPr/>
        <w:t>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敬爱的陈校长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您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我是一名毕业生，这个夏天即将要离开这里的一名母校的培养出来的孩子，我马上要走入人生的另一个阶段，临走之前，我希望可以为母校尽自己的一份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在母校学习生活了六年了，我对于学校有着深厚的感情，我觉得我们的校园是美丽的。但是我觉得还有很多地方需要休整，对此，我提出以下几点建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>。在学校里人行道和足球场安置垃圾箱。同学们为图方便，常把垃圾乱丢在地上，是环境受到了破坏。因此如果多安置一些垃圾箱，并让一些同学定期倒垃圾一次，对校园的环境将会有很大的改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>。修理操场。学校操场上除了水泥人行道和足球场外都未清理，全是一些凹凸不平的黄泥和细沙碎石，一到下雨就有许多积水，且较难风干，一不小心踩到黄泥就会带进教室，弄脏地板，而且万一不小心滑一跤就会弄到一身泥和水。因此我希望校长能把周围的黄泥沙土上也铺上水泥，并且在上面建一些花坛和草坪，禁止同学们摘踏花草。这样既解决了雨天泥水的问题，又美化了校园环境，还净化了空气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  <w:r>
        <w:rPr/>
        <w:t>。开放电脑室、实验室和图书室。这样十分有益于同学们成绩的提高。同学们有不懂的问题就可以查阅电脑，为了避免同学们上网做一些不益于学习的事情，就可以禁止大家玩电脑游戏等不良行为。阅览室应把桌子撤掉，换上更多有益大家的书籍，并对全校开放，对图书进行分类整理。且在阅览室内安排一名老师整理图书，并制作一些书卡方便同学们借书回家看，结束手续由老师负责。并将部分副课，例如美术、音乐、体育、自习等课外为到图书室看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以上就是我对于学校发展的建议，我希望校长可以好好考虑这些建议，把学校建设得更加美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祝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身体健康，工作顺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一封给校长的建议书</w:t>
      </w:r>
      <w:r>
        <w:rPr/>
        <w:t>500</w:t>
      </w:r>
      <w:r>
        <w:rPr/>
        <w:t>字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一篇《致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爱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转眼间几个春秋过去了，我即将要离开亲爱的母校，度过人生的另一个阶段。在临走之前，我希望能为母校再尽自己的一份绵薄之力，望校长能够采纳我提出的几点建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修理操场。学校操场上除了水泥人行道和足球场外都未清理，全是一些凹凸不平的黄泥和细沙碎石，一到下雨就有许多积水，且较难风干，一不小心踩到黄泥就会带进教室，弄脏地板，而且万一不小心滑一跤就会弄到一身泥和水。因此我希望校长能把周围的黄泥沙土上也铺上水泥，并且在上面建一些花坛和草坪，禁止同学们摘踏花草。这样既解决了雨天泥水的问题，又美化了校园环境，还净化了空气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在学校里人行道和足球场安置垃圾箱。同学们为图方便，常把垃圾乱丢在地上，是环境受到了破坏。因此如果多安置一些垃圾箱，并让一些同学定期倒垃圾一次，对校园的环境将会有很大的改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开放电脑室、实验室和图书室。这样十分有益于同学们成绩的提高。同学们有不懂的问题就可以查阅电脑，为了避免同学们上网做一些不益于学习的事情，就可以禁止大家玩电脑游戏等不良行为。阅览室应把桌子撤掉，换上更多有益大家的书籍，并对全校开放，对图书进行分类整理。且在阅览室内安排一名老师整理图书，并制作一些书卡方便同学们借书回家看，结束手续由老师负责。并将部分副课，例如美术、音乐、体育、自习等课外为到图书室看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以上便是我对学校提出的几点建议，请校长认真考虑，把学校建设得更加美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您身体健康，工作顺利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二篇《一封给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尊敬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是六年级的一名学生，我和我的朋友都喜欢在一个干净的校园里学习。可一想到现实，就感觉大吃一惊。如，许多树叶子没有人处理，没有一点环保意识；在公共场所趁别人不注意时乱丢垃圾；同学们在饮水机那里接水时，水总会掉在地上，一脚踩下去，会把地板弄得很脏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认为造成这些问题的原因主要有两点：第一是大家的环保意识不够强，没有充分地认识环境的恶劣。第二是学校要多举行保护环境的活动，让学生知道保护环境的重要性。因此，我想给校长提几条意见和一些建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学校应多搞一些活动，让同学们加强环保意识，在学校多搞一些关于卫生的活动，宣传垃圾堆满地球会怎么样。地球母亲会不会哭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学校应多多管理学生，让学生不能在路边买早点，不能把垃圾食品带到学校去，不然会把教室搞得一团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在学校四周树立一些警告牌，让同学们看到那些警告牌，能主动改掉自己的不足，让每一个同学都做爱干净的人，也要让每一个同学互相监督对方，处理掉别人乱扔的垃圾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校长，保护地球，是我们每个人的责任。让我们一起来保护地球，做一个爱干净的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此致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礼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三篇《给校长的建议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爱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在小学生活六年了，作为一个快要毕业的小学生，想为母校做的更好，有更多的学生充分的教育和享受，又让为了家长更加欢迎，我想给您提几点有利于学校发展的建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希望学校能办一张学校的图书卡，这样每天中午当图书室开放的时候可以有同学借书看，而且是用自己的图书卡借的。这样一来，可以让许多图热爱读书的同学能够读到更多的书本，阅读到更多的知识。如果要看书的同学要办借书卡的话，可以去班上的班主任那里办卡。当然，利用借书卡借书的同学不是拿到书就可以把书本撕破或不还的，可以采取措施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如果这位同学撕破书的这页书抄下来，第二次是按全额赔偿，第三次是把他这张卡给停了，停止使用这学期的借书卡。以为借书卡是有效期的，一卡一学期，这样就能让一些同学不捣蛋，破坏学校的财产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为了让同学们更好地看书，我建议：没年进一百册图书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让两个班级负责打理好图书室，清洁、检查书本之类的。再还让一位老师负责看图书室，看好借书的同学，让同学们的借书日期、借书名称，还书日期和几班的哪位同学都填写好。这样，爱看书的同学越来越多，让同学们的知识也越来越丰富，课内课外的知识这样的提升，对学习也会是又帮助的、作文也会帮助的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以上就是我的建议，望校长能够考虑、受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您，开开心心每一天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四篇《致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尊敬的李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在这里我想和您说些心里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亲爱的母校拉着我们的手，一起走过了六个春秋，在这六年里，我们从天真烂漫的孩童成长为文明礼貌的红领巾，从不懂事的小顽皮变成了德智体美劳样样优秀的三好学生。这一切的一切，都离不开您的努力工作。我们成功后的笑容中包含了您辛勤的汗水，我在美丽的校园玩耍时，发现了几个微不足道的小缺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看到老教学楼的墙壁上有几条裂缝，使我不由得担心教学楼里学生的安全起来。回到家后，一直做建筑工程的爸爸告诉我，那没关系，不会危及到学生的安全。可我还是要建议您，希望您能让工人用水泥刷补裂缝，从而达到更安全的目的。我还希望能把灰暗破旧的楼刷上明亮色彩的漆。让这栋“三朝元老”在阳光的沐浴下更加朝气蓬勃，灿烂辉煌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还有一个建议，不知道您注意到没有？学校操场经常“大雾漫天”，课间和体育课我们在操场上活动，都感到呛得难受。希望能在跑道两边铺上草坪。这样既可以抑制灰土作乱，又不影响我们运动。真是一举两得，又何乐而不为呢？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这是我的一些不成熟的建议，希望您能采纳。让我们拥有一个更美丽的校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您身体健康，事业顺利，工作愉快，万事如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学生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五篇《给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尊敬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当我提起手中的笔给您写这封信时，我这握笔的手微微颤动，惜别的泪水模糊了我的双眼，依依不舍之情油然而生。我——一名即将毕业的小学生，就要离开这朝夕相处六年的母校了。母校六年的学习生活，洒下了我们多少快乐的笑声，留下了我们多少快乐的身影。操场上的嬉戏打闹，教室里琅琅的读书声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校园里组组美好的镜头，叫我怎能忘怀？马上就要离开亲爱的母校了，尊敬的校长，我有些话想对您说，您能坐下来听听我这位毕业生的心声吗？校长，我建议，学校的图书馆向大家敞开大门，让大家尽情地遨游书的王国。我明白，我们是毕业生，此时的学习是十分紧张的。可是，我们不想整天学习，成为一个没有快乐的“学习机器”。书是一切智慧的源泉，有了书，我们就能得到更多的精神财富，更好地投入到学习中。校长，您说对吗？校长，我还有一个请求——毕业生能否上一上体育课呢？人的健全，不仅仅靠学习，还应靠运动，两项是同等重要的。书是一切智慧的源泉，运动是一切生命的源泉！经常锻炼，可以发展动作的和谐，还可以锻炼意志力，对学习有很大的帮助哟！抱歉了，尊敬的校长，我打扰了您这么多宝贵的时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以上是我的两个建议，希望您能考虑一下，谢谢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您，工作顺利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六篇《给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尊敬的校长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是本校的一名六年级的小学生，来到这个美丽的校园已经有五年了，校园里有姹紫嫣红的小花小草，有乐于助人，团结一心的好同学。但是，校长，你有没有注意到顶楼的安全与危险么？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上次在广播听到了有名同学跑到楼顶去玩耍，还把一根长长的木条往楼下扔，还有些同学还曾经吐口水到楼下，这种行为不仅恶劣而且还十分的危险！恶劣就先不说了，危险这个词就如死神，剥夺着人们的性命。俗话说得好：“安全第一。”安全这个词可谓是大家所看到的，所期望的。因此，我提出以下几个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不要把顶楼的护栏弄得太低，把护栏尽量弄得高一些，把护栏弄得密一些，厚一些。给同学们的安全做一个保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在广播中跟同学们说，要尽量少去顶楼玩耍，避免不要的伤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在班级里让老师跟同学重点说下此事，让大家对此引起重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>、在公布栏上贴一张关于顶楼安全措施的要求，让同学把安全放在第一位，不要太贪玩，导致事故的发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以上的几个建议请校长过目，望以后我们的校园会有所改进，变得更加的完美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您身体健康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七篇《给校长的一封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爱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们是六年级一班的学生。光阴似箭，日月如梭，不知不觉中，我们已经从一群无知的小孩子长成一个个懂事的大孩子了。对学校的管理制度，我们基本满意，不过总觉得还有一些美中不足之处。比如，学校现在禁止学生买零食到学校吃，虽然我们都比较好吃，但觉得这个规定是为了我们的身体健康，所以大家都很支持。但规定有了，我们仍然发现有一小部分同学正大光明地在校园里吃零食。要知道，零食很容易上火，也很不卫生，某些同学吃了会闹肚子，还会出现头晕、牙痛、喉咙发炎等烦人的症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为了同学们的健康，为了学校的管理更完善一些，我们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学校以后要多开展丰富多彩的课外活动，培养同学们健康的兴趣。同学们有事儿可做，就没时间乱花钱购买零食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请家长配合与支持。让家长每天给孩子清理“心理垃圾”，控制同学们的零花钱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学校要时常净化校园文化，让学生们不再接触“流行垃圾”，让同学们养成不攀比的习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>、多通过班队活动教育同学们不要乱花钱买零食，教育他们要合理使用零花钱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5</w:t>
      </w:r>
      <w:r>
        <w:rPr/>
        <w:t>、经常有学生去学校后门购买零食，这是学校管理的死角，因此，希望学校加强对后门的管理力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6</w:t>
      </w:r>
      <w:r>
        <w:rPr/>
        <w:t>、呼吁政府定期对小卖部进行检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为了同学们的健康，希望我们的建议能被采纳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您工作顺利、身体健康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八篇《给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爱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是一名即将毕业的六年级学生，虽然我是从别校后转来的，并没有在这里经过六年的学习，但因式分解本校的学习生活丰富多彩，便使我很快对学校增添了感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记得我刚转到这个学校时，学校就组织了不少活动：春游，学生和老师们其乐融融，欢聚一堂；运动会上，各班争分夺秒，毫不示弱；区里大合唱，我们全校同心协力，发挥最佳状态。学校这个大家庭留给我的回忆和所给予我的，比山高比海深！我怎能忘记呢？我衷心祝愿母校越办越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然而，学校还有一些不尽人意的方面，在此，向您提出一些建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学校的操场跑道是用煤灰堆成的，并且学校旁的大烟囱也长期冒烟，有时一刮风，吹得满操场都是煤灰、沙子和烟囱里的黄沙，弄得同学们满身沙子，睁不开眼睛。因此，我希望将学校旁的水烟囱“搬家”，再把操场坑坑洼洼的地方填平。这样，同学们就可以不受沙子的烦扰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学校没有图书馆，满足不了同学们渴望读更多书的愿望。我觉得学校可以先开办图书角，由学校大队干部管理，然后逐渐发展为图书馆，让同学们读到更多的书，得到更多的知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希望以上两点能被采纳，请参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祝愿校长工作顺利，万事如意！再次祝愿学校越办越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此致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礼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六年二班学生：</w:t>
      </w:r>
      <w:r>
        <w:rPr/>
        <w:t>×××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九篇《给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爱的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是六一班的一名学生。在六年的学习、生活中，学校、老师给了我们无微不至的关怀和教育，使我们从一个不懂事的小孩成长为一名合格的小学毕业生。如今，我们就要离开学校了，离开那里的一切。我真有点舍不得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现在，我们的学校发展得很好，电脑室、自然室、音乐教室应有尽有，成为了设施完备的学校，所以，大家在这里学习得也很轻松、愉快。但是，作为学校和老师，工作都不会十全十美的。因此，我在这儿给学校提几项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多派一些人手管理楼梯口，特别是在升旗、做操上下楼时，维持秩序，不让楼道拥挤、造成堵塞。如果可以的话，把大家上下楼的时间错开，让楼上的先下，下完以后，楼下的再走。这样，楼道就会宽松许多，不容易发生意外事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学校经过了几十年的风霜，却依然没有塑胶操场。许多同学在操场打闹时，总会有些不安全的因素，经常摔倒，把腿、胳膊等四肢磕破了，如果安上了朔胶操场，相信这些危险也就不会再出现了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学校的绿化有点少，虽然也种了不少的树，但是却一朵花也没有，是整个校园少了一些生气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爱的校长，为了让我们更好的成长、生活，请您接受我提的建议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此致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礼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建议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第十篇《给校长的建议书》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尊敬的陈校长：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们的校园美丽和谐，但是也有一些不良行为存在，浪费水就是其中一个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水是生命之源，生命之本。正是因为有了水，世上万物才能生存，世界才丰富多彩，千姿百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水是多么重要啊！可是有些同学却随意浪费。经过观察，我发现了一些现象：有些同学经常大开水龙头，让水白花花地往外流；用完水后也不关紧水龙头，任由水龙头“哭泣”；有时上卫生间，常常能看到有些同学开着水玩耍，像过泼水节似的，把水乱泼，不仅使卫生间里一团糟，还浪费了宝贵的水资源。据统计，全国</w:t>
      </w:r>
      <w:r>
        <w:rPr/>
        <w:t>660</w:t>
      </w:r>
      <w:r>
        <w:rPr/>
        <w:t>座城市中有</w:t>
      </w:r>
      <w:r>
        <w:rPr/>
        <w:t>400</w:t>
      </w:r>
      <w:r>
        <w:rPr/>
        <w:t>多座城市缺水，三分之二的城市存在供水不足，全国城市年缺水量为</w:t>
      </w:r>
      <w:r>
        <w:rPr/>
        <w:t>60</w:t>
      </w:r>
      <w:r>
        <w:rPr/>
        <w:t>亿立方米左右，其中缺水比较严重的城市有</w:t>
      </w:r>
      <w:r>
        <w:rPr/>
        <w:t>110</w:t>
      </w:r>
      <w:r>
        <w:rPr/>
        <w:t>个。节水为荣——随时关上水龙头，别让水空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在此，我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1</w:t>
      </w:r>
      <w:r>
        <w:rPr/>
        <w:t>、加强珍惜水资源的教育，让同学们知道水资源的宝贵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</w:t>
      </w:r>
      <w:r>
        <w:rPr/>
        <w:t>、在水龙头旁边贴上有关“珍惜水资源”的警示语，提醒大家节约用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</w:t>
      </w:r>
      <w:r>
        <w:rPr/>
        <w:t>、请同学们互相监督，珍惜水资源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4</w:t>
      </w:r>
      <w:r>
        <w:rPr/>
        <w:t>、进行水资源污染防治，实现水资源综合利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5</w:t>
      </w:r>
      <w:r>
        <w:rPr/>
        <w:t>、提高水资源利用率，减少水资源浪费。有特殊情况时用水要向老师报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缺水的警钟已经敲响，水资源已越来越少，让我们快快行动起来，千万不要让我们的眼泪成为地球上的最后一滴水。为了我们的明天更美好，请珍惜水资源，节约用水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此致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敬礼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XXX</w:t>
      </w:r>
      <w:r>
        <w:rPr/>
        <w:t>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20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