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经典关爱残疾人宣传标语大全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走进残疾人家庭，关心残疾人劳动生活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走进残疾人家庭，送去春天般的温暖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走进残疾人家庭，关怀残疾人劳动生涯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助残意识人人拥有，和谐家园天长地久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致富路上并肩走，“助残”不分你我他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赵钱孙李百家姓，扶残助残一家亲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增强保险出产和劳动维护，强化法制观点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预防残疾发生，提高人口素质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有了你的关怀，人生路上不孤独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以人为本，促进残疾人平等、参与、共享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一点一滴关爱残疾群体，一言一行彰显平湖文明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我昨天的残缺，是你关注的；我今天的完整，是你修复的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维护残疾人合法权益，促进残疾人事业发展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推进残疾人文化建设，打造残疾人精神家园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贴心关爱残疾人，真情服务暖民心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天空曾有缺，炼石补足；人间总有残，用爱圆满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提供保障与服务，情系农村贫困残疾人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送人玫瑰，手有余香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送出一份爱心，收获明媚阳光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手牵手同撑助残保护伞，心连心共筑和谐新家园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生活离不开阳光，残疾人最需要关爱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身残志不残，大家齐帮忙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伸出友爱之手，关爱残疾朋友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伸出你的手，让别人幸福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如实申报残疾人普查项目是公民应尽的义务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如实申报残疾人基本情况调查项目是公民应尽的义务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认真搞好残疾人基本情况调查，带领残疾人共同奔赴小康社会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让关爱的阳光照亮每一个残疾人的心灵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2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全市残疾人基本情况调查需要您的理解与支持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全面贯彻落实科学发展观，认真搞好残疾人基本情况调查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3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情系残疾兄弟姐妹，奉献一份诚挚爱心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3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情系残疾人兄弟姐妹，共享社会发展成果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3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倾注爱心一点，收获温馨无限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3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平等共享，促进残疾人就业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你我同在一个蓝天下，共享一片蓝天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3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密切配合，通力协作，认真搞好残疾人基本情况调查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3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理解、尊重、关心、帮助残疾人，支持残疾人事业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3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礼貌不用花钱，却能赢得一切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3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金贵银贵爱心最贵，千好万好助残最好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建立自我防备意识，独特防备意外事变致残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4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加强残疾人文化服务，保障残疾人文化权益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4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弘扬人道主义，关心帮助残疾人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4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弘扬扶残助残的社会风尚，促进全社会更加理解尊重关爱帮助残疾人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4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弘扬扶残助残的社会风气，增进全社会更加懂得、尊敬、关爱、辅助残疾人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4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关心、关爱残疾人，是社会文明进步的重要标志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4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关爱残疾人，献出一份爱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4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关爱残疾人，建设和谐社会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4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关爱残疾人，从小事做起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4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给心灵一个空间，给自己寻找一个方向，给生活一份希望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搞好残疾人普查，提高残疾人服务工作的科学性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5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搞好残疾人普查，加强和改善对残疾人的服务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5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搞好残疾人普查，构建社会主义和谐社会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5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搞好残疾人普查，促进经济社会协调发展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5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搞好残疾人基本情况调查，加强和改进对残疾人的服务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5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搞好残疾人基本情况调查，构建社会主义和谐社会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5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搞好残疾人基本情况调查，促进经济社会协调发展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5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改善贫困残疾人生存和生活状况，是全社会的共同责任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5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扶她（他）一把大家来，身残也可成大才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5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扶残助残是社会文明进步的标志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扶残助残时时刻刻，和谐平湖岁岁年年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6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扶残助残，有你有我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6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奉献点滴的关爱，共享一样的蓝天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6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发扬人道主义精神，发展残疾人事业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6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当别人感到幸福你同样是幸福的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6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创新驱动加速，开展残疾人普查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6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倡导助残新风尚，开辟爱心新天地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6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倡导助残风尚，构建和谐社会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6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倡导扶残助残良好风尚，营造文明进步社会环境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6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常州市残疾人普查需要您的理解与支持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残疾人是我们中的一员，我们要帮助残疾人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7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残疾人普查是我市发展残疾人事业的重大举措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7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残疾人基本情况调查是发展残疾人事业的重大举措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7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残疾人的公民权利和人格尊严受法律保护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7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保障残疾人平等参与社会生活，共享社会物质文化成果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7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保障残疾人合法权益，维护社会和谐稳定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7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帮助残疾人，给残疾人温暖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7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帮扶贫困残疾人，共享社会关爱阳光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7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帮扶农村贫困残疾人 共享社会关爱阳光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7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帮扶残疾人厚德如海深，助残公益心博爱似山重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把温暖送进每一户贫困残疾人家庭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8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爱人者，人恒爱之；敬人者，人恒敬之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0" w:before="90" w:after="76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8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爱的世界里没有残疾。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0:00Z</dcterms:created>
  <dc:creator>Administrator</dc:creator>
  <dc:description/>
  <dc:language>en-US</dc:language>
  <cp:lastModifiedBy>Administrator</cp:lastModifiedBy>
  <dcterms:modified xsi:type="dcterms:W3CDTF">2015-11-26T09:27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