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-515620</wp:posOffset>
                </wp:positionV>
                <wp:extent cx="5768340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D90A4"/>
                                <w:sz w:val="80"/>
                                <w:szCs w:val="80"/>
                              </w:rPr>
                              <w:t>服装采购英文简历</w:t>
                            </w:r>
                            <w:r>
                              <w:rPr>
                                <w:color w:val="7D90A4"/>
                                <w:sz w:val="80"/>
                                <w:szCs w:val="80"/>
                                <w:lang w:eastAsia="zh-CN"/>
                              </w:rPr>
                              <w:t>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92.5pt;mso-wrap-distance-left:9.05pt;mso-wrap-distance-right:9.05pt;mso-wrap-distance-top:0pt;mso-wrap-distance-bottom:0pt;margin-top:-40.6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D90A4"/>
                          <w:sz w:val="80"/>
                          <w:szCs w:val="80"/>
                        </w:rPr>
                        <w:t>服装采购英文简历</w:t>
                      </w:r>
                      <w:r>
                        <w:rPr>
                          <w:color w:val="7D90A4"/>
                          <w:sz w:val="80"/>
                          <w:szCs w:val="80"/>
                          <w:lang w:eastAsia="zh-CN"/>
                        </w:rPr>
                        <w:t>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84150</wp:posOffset>
            </wp:positionV>
            <wp:extent cx="7560310" cy="129603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5675</wp:posOffset>
                </wp:positionH>
                <wp:positionV relativeFrom="paragraph">
                  <wp:posOffset>-1153160</wp:posOffset>
                </wp:positionV>
                <wp:extent cx="7179945" cy="10366375"/>
                <wp:effectExtent l="13335" t="13335" r="12065" b="12065"/>
                <wp:wrapNone/>
                <wp:docPr id="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1036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75.25pt;margin-top:-90.8pt;width:565.3pt;height:816.2pt;mso-wrap-style:none;v-text-anchor:middle">
                <v:fill o:detectmouseclick="t" on="false"/>
                <v:stroke color="#839cc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760</wp:posOffset>
                </wp:positionH>
                <wp:positionV relativeFrom="paragraph">
                  <wp:posOffset>-1070610</wp:posOffset>
                </wp:positionV>
                <wp:extent cx="7011670" cy="10208260"/>
                <wp:effectExtent l="12700" t="12700" r="12700" b="12700"/>
                <wp:wrapNone/>
                <wp:docPr id="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1020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3c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68.8pt;margin-top:-84.3pt;width:552.05pt;height:803.75pt;mso-wrap-style:none;v-text-anchor:middle">
                <v:fill o:detectmouseclick="t" on="false"/>
                <v:stroke color="#d3c0a8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83820</wp:posOffset>
            </wp:positionV>
            <wp:extent cx="507365" cy="507365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6695</wp:posOffset>
            </wp:positionH>
            <wp:positionV relativeFrom="paragraph">
              <wp:posOffset>82550</wp:posOffset>
            </wp:positionV>
            <wp:extent cx="507365" cy="50736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465</wp:posOffset>
            </wp:positionH>
            <wp:positionV relativeFrom="paragraph">
              <wp:posOffset>106045</wp:posOffset>
            </wp:positionV>
            <wp:extent cx="507365" cy="507365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92785</wp:posOffset>
            </wp:positionH>
            <wp:positionV relativeFrom="paragraph">
              <wp:posOffset>106680</wp:posOffset>
            </wp:positionV>
            <wp:extent cx="507365" cy="507365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09670</wp:posOffset>
                </wp:positionH>
                <wp:positionV relativeFrom="paragraph">
                  <wp:posOffset>17272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3.6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Nam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hinaz.com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Nationality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hina (Mainland)</w:t>
      </w:r>
      <w:r>
        <w:rPr>
          <w:rFonts w:eastAsia="微软雅黑"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urrent Plac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Guangzhou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Height/Weight:158 cm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　</w: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48 kg</w:t>
      </w:r>
      <w:r>
        <w:rPr>
          <w:rFonts w:eastAsia="微软雅黑"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1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Marital Status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SingleAg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28 years</w:t>
      </w:r>
      <w:r>
        <w:rPr>
          <w:rFonts w:eastAsia="微软雅黑"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eastAsia="微软雅黑" w:cs="微软雅黑"/>
          <w:b w:val="false"/>
          <w:bCs/>
          <w:i w:val="false"/>
          <w:sz w:val="22"/>
          <w:szCs w:val="22"/>
          <w:lang w:val="en-US" w:eastAsia="zh-CN" w:bidi="ar-SA"/>
        </w:rPr>
        <w:t>Career Objective and Work experience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Application typ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seeker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Preferred job titl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Foreign trade/ trade specialist/assistant: sales/marketing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Working lif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5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Titl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No title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 typ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Full time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xpected Start dat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In a day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xpected salary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￥</w: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3,500--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￥</w: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5,000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Preferred working plac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Guangzhou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Work Experience 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ompany's nam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Kingbutton garment accessory ltdBegin and end date: 2007-03-2009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nterprise natur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Private enterprisesIndustry: Textile/garment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 Titl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sales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 description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 Specifications:</w:t>
        <w:br/>
        <w:t>Order handling &amp; after-sales service work.</w:t>
        <w:br/>
        <w:t>Maintain existing customers, develop new customer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5675</wp:posOffset>
                </wp:positionH>
                <wp:positionV relativeFrom="paragraph">
                  <wp:posOffset>-756920</wp:posOffset>
                </wp:positionV>
                <wp:extent cx="7179945" cy="10366375"/>
                <wp:effectExtent l="13335" t="13335" r="12065" b="12065"/>
                <wp:wrapNone/>
                <wp:docPr id="1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1036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75.25pt;margin-top:-59.6pt;width:565.3pt;height:816.2pt;mso-wrap-style:none;v-text-anchor:middle">
                <v:fill o:detectmouseclick="t" on="false"/>
                <v:stroke color="#839cc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760</wp:posOffset>
                </wp:positionH>
                <wp:positionV relativeFrom="paragraph">
                  <wp:posOffset>-674370</wp:posOffset>
                </wp:positionV>
                <wp:extent cx="7011670" cy="10208260"/>
                <wp:effectExtent l="12700" t="12700" r="12700" b="12700"/>
                <wp:wrapNone/>
                <wp:docPr id="1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1020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3c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68.8pt;margin-top:-53.1pt;width:552.05pt;height:803.75pt;mso-wrap-style:none;v-text-anchor:middle">
                <v:fill o:detectmouseclick="t" on="false"/>
                <v:stroke color="#d3c0a8" weight="2556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Attend Canton to promote products</w:t>
        <w:br/>
        <w:t>Operate independently of foreign trade documents</w:t>
        <w:br/>
        <w:t>Familiar with European safety standard required (H&amp;M, C&amp;A)</w:t>
        <w:br/>
        <w:t>Performance:</w:t>
        <w:br/>
        <w:t>I record a highest sales performance of HK$2.3 million/month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Reasons for leaving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ompany's nam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Trading companyBegin and end date: 2003-05-2006-12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nterprise natur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Soly foreign funded enterprisesIndustry: Textile/garment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 Titl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mercandiser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Job description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ompany: Trading company  </w:t>
        <w:br/>
        <w:t>Job Title: Merchandiser for garment &amp; garment accessory</w:t>
        <w:br/>
        <w:t>Job Description: Source &amp; select factories</w:t>
        <w:br/>
        <w:t>Arrange sample &amp; Price negotiation</w:t>
        <w:br/>
        <w:t>Go factory with client to place order</w:t>
        <w:br/>
        <w:t>Order follow up &amp; Shipment handing</w:t>
        <w:br/>
        <w:t>Skill: Familiar with garment manufacturing process, have garment &amp; garment accessory knowledge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8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Reasons for leaving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eastAsia="微软雅黑" w:cs="微软雅黑"/>
          <w:b w:val="false"/>
          <w:bCs/>
          <w:i w:val="false"/>
          <w:sz w:val="22"/>
          <w:szCs w:val="22"/>
          <w:lang w:val="en-US" w:eastAsia="zh-CN" w:bidi="ar-SA"/>
        </w:rPr>
        <w:t>Educational Background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Name of Schoo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Guangdong economy management collage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Highest Degre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Associate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Date of Graduation:</w:t>
      </w:r>
      <w:r>
        <w:rPr>
          <w:rFonts w:eastAsia="微软雅黑" w:cs="微软雅黑"/>
          <w:b w:val="false"/>
          <w:bCs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5675</wp:posOffset>
                </wp:positionH>
                <wp:positionV relativeFrom="paragraph">
                  <wp:posOffset>-756920</wp:posOffset>
                </wp:positionV>
                <wp:extent cx="7179945" cy="10366375"/>
                <wp:effectExtent l="13335" t="13335" r="12065" b="12065"/>
                <wp:wrapNone/>
                <wp:docPr id="12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1036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75.25pt;margin-top:-59.6pt;width:565.3pt;height:816.2pt;mso-wrap-style:none;v-text-anchor:middle">
                <v:fill o:detectmouseclick="t" on="false"/>
                <v:stroke color="#839cc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760</wp:posOffset>
                </wp:positionH>
                <wp:positionV relativeFrom="paragraph">
                  <wp:posOffset>-674370</wp:posOffset>
                </wp:positionV>
                <wp:extent cx="7011670" cy="10208260"/>
                <wp:effectExtent l="12700" t="12700" r="12700" b="12700"/>
                <wp:wrapNone/>
                <wp:docPr id="1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1020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3c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68.8pt;margin-top:-53.1pt;width:552.05pt;height:803.75pt;mso-wrap-style:none;v-text-anchor:middle">
                <v:fill o:detectmouseclick="t" on="false"/>
                <v:stroke color="#d3c0a8" weight="2556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Name of Major 1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nglish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Name of Major 2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1552" w:leader="none"/>
          <w:tab w:val="left" w:pos="3166" w:leader="none"/>
          <w:tab w:val="left" w:pos="4832" w:leader="none"/>
          <w:tab w:val="left" w:pos="6498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ducation experienc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Start date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nd date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ducation organization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Majors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ertificate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ertificate No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166" w:leader="none"/>
          <w:tab w:val="left" w:pos="4832" w:leader="none"/>
          <w:tab w:val="left" w:pos="6498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2000-09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2003-07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Guangdong economy management collage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business english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diploma graduated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eastAsia="微软雅黑" w:cs="微软雅黑"/>
          <w:b w:val="false"/>
          <w:bCs/>
          <w:i w:val="false"/>
          <w:sz w:val="22"/>
          <w:szCs w:val="22"/>
          <w:lang w:val="en-US" w:eastAsia="zh-CN" w:bidi="ar-SA"/>
        </w:rPr>
        <w:t>Language Ability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20" w:leader="none"/>
          <w:tab w:val="left" w:pos="4620" w:leader="none"/>
          <w:tab w:val="left" w:pos="612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Foreign Languag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nglish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Leve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xcellent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2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Language ability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ET4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20" w:leader="none"/>
          <w:tab w:val="left" w:pos="4620" w:leader="none"/>
          <w:tab w:val="left" w:pos="612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hinese leve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perfect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Cantonese Leve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perfect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eastAsia="微软雅黑" w:cs="微软雅黑"/>
          <w:b w:val="false"/>
          <w:bCs/>
          <w:i w:val="false"/>
          <w:sz w:val="22"/>
          <w:szCs w:val="22"/>
          <w:lang w:val="en-US" w:eastAsia="zh-CN" w:bidi="ar-SA"/>
        </w:rPr>
        <w:t>Relevant skills and abilities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Above 5years garment &amp;garment accessory export experience</w:t>
        <w:br/>
        <w:t>Familiar with foreign trade processes &amp; operate independently of foreign trade documents</w:t>
        <w:br/>
        <w:t>Fluent in written and spoken English, good computer operation skills</w:t>
        <w:br/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eastAsia="微软雅黑" w:cs="微软雅黑"/>
          <w:b w:val="false"/>
          <w:bCs/>
          <w:i w:val="false"/>
          <w:sz w:val="22"/>
          <w:szCs w:val="22"/>
          <w:lang w:val="en-US" w:eastAsia="zh-CN" w:bidi="ar-SA"/>
        </w:rPr>
        <w:t>Self-recommendation letter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Self-motivated,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Address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Work Te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Home Te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Mobile Phone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msn/QQ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 w:before="0" w:after="0"/>
        <w:ind w:left="0" w:right="0" w:hanging="0"/>
        <w:jc w:val="left"/>
        <w:rPr/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Email: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Web/Blog: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8-07T02:53:31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