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微软雅黑" w:cs="微软雅黑"/>
          <w:b/>
          <w:i w:val="false"/>
          <w:color w:val="000000"/>
          <w:sz w:val="24"/>
          <w:szCs w:val="24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-196215</wp:posOffset>
                </wp:positionV>
                <wp:extent cx="5641340" cy="1365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34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宋体"/>
                                <w:b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妇幼护理人员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pt;height:107.5pt;mso-wrap-distance-left:9.05pt;mso-wrap-distance-right:9.05pt;mso-wrap-distance-top:0pt;mso-wrap-distance-bottom:0pt;margin-top:-15.4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jc w:val="center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Arial" w:hAnsi="Arial" w:cs="宋体"/>
                          <w:b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  <w:t>妇幼护理人员个人简历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宋体" w:ascii="Arial" w:hAnsi="Arial"/>
                          <w:b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基本资料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姓　　名：  王女士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性　　别：  女 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民　　族： 汉族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政治面貌： 团员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出生日期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1985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月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7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日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户　　口： 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婚姻状况： 已婚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学　　历： 大专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毕业院校：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职业技术学院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所学专业： 高护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年限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年  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联系电话： </w:t>
      </w:r>
    </w:p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求职意向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类型： 全职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单位性质： 不限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期望行业： 医疗、保健、卫生服务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期望职位： 护士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人员、护士  </w:t>
      </w:r>
      <w:r>
        <w:rPr>
          <w:rFonts w:eastAsia="微软雅黑" w:cs="微软雅黑"/>
          <w:sz w:val="24"/>
          <w:szCs w:val="24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3955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地点： 杭州市、萧山区、滨江区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期望月薪： 不限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面议  </w:t>
      </w:r>
      <w:r>
        <w:rPr>
          <w:rFonts w:eastAsia="微软雅黑" w:cs="微软雅黑"/>
          <w:sz w:val="24"/>
          <w:szCs w:val="24"/>
        </w:rPr>
        <w:br/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教育经历 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xxx 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职业技术专修学院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学  大专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人体组织胚胎学；正常人体解剖学；儿科护理学；妇科护理学；内外科护理学；医学心理学；医用化学；大学语文；等社学公共学科 </w:t>
      </w:r>
      <w:r>
        <w:rPr>
          <w:rFonts w:eastAsia="微软雅黑" w:cs="微软雅黑"/>
          <w:sz w:val="24"/>
          <w:szCs w:val="24"/>
        </w:rPr>
        <w:br/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工作经验 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 </w:t>
      </w:r>
      <w:r>
        <w:rPr>
          <w:rFonts w:eastAsia="微软雅黑" w:cs="微软雅黑"/>
          <w:sz w:val="24"/>
          <w:szCs w:val="24"/>
        </w:rPr>
        <w:br/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医疗中心（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500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人以上）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所属行业： 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卫生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部门：体检部          职务：护士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人员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主要负责抽血，心电图</w:t>
      </w:r>
      <w:r>
        <w:rPr>
          <w:rFonts w:eastAsia="微软雅黑" w:cs="微软雅黑"/>
          <w:sz w:val="24"/>
          <w:szCs w:val="24"/>
        </w:rPr>
        <w:br/>
        <w:br/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儿科研究所附属儿童医院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所属行业： 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卫生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部门：门诊 病房          职务：护士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人员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在门诊期间，负责分诊和治疗室工作，对病人热情服务，帮助大夫解答患者提出的问题，治疗室中认真完成每项操作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在病房期间工作认真，严格遵守各项规章制度。</w:t>
      </w:r>
      <w:r>
        <w:rPr>
          <w:rFonts w:eastAsia="微软雅黑" w:cs="微软雅黑"/>
          <w:sz w:val="24"/>
          <w:szCs w:val="24"/>
        </w:rPr>
        <w:br/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63955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医院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部门：病房         职务： 护士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人员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工作期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表现突出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受到领导和同事的一致好评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医疗中心（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500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人以上）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所属行业： 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卫生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部门：体检部          职务：护士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人员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主要负责抽血，心电图</w:t>
      </w:r>
      <w:r>
        <w:rPr>
          <w:rFonts w:eastAsia="微软雅黑" w:cs="微软雅黑"/>
          <w:sz w:val="24"/>
          <w:szCs w:val="24"/>
        </w:rPr>
        <w:br/>
        <w:br/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儿科研究所附属儿童医院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所属行业： 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卫生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部门：门诊 病房          职务：护士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人员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在门诊期间，负责分诊和治疗室工作，对病人热情服务，帮助大夫解答患者提出的问题，治疗室中认真完成每项操作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在病房期间工作认真，严格遵守各项规章制度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儿科研究所附属儿童医院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所属行业： 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卫生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部门：门诊 病房          职务：护士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护理人员 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在门诊期间，负责分诊和治疗室工作，对病人热情服务，帮助大夫解答患者提出 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63955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基本技能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掌握基础医学、临床医学和护理医学的基础知识、基本理论和基本技能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;</w:t>
        <w:br/>
        <w:t>2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具有较强的自学能力、分析能力和解决问题的能力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;</w:t>
        <w:br/>
        <w:t>3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具有熟练掌握护理基本操作技能、初步掌握急、难、重症护理的基本原则和操作技术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;</w:t>
        <w:br/>
        <w:t>4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掌握专科护理基本技能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具有初步护理管理与护理教学的能力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自我评价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个性开朗乐观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勤奋好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脚踏实地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积极向上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待人热情、真诚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认真负责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积极主动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能吃苦耐劳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适应力强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勇于迎接新挑战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.</w:t>
        <w:br/>
        <w:t>2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掌握了相关的药学与医学基础知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熟悉一些药品基础知识、一些药品检验分析方法和药事管理法规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有较强的实验动手能力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.</w:t>
        <w:br/>
        <w:t>3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有较强的分析和解决问题的能力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有较强的学习、实际动手、人际沟通能和团体协作精神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做事有高度的责任感和严格律己的原则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8T03:25:00Z</dcterms:modified>
  <cp:revision>2</cp:revision>
  <dc:subject/>
  <dc:title>基本资料  _x000b_姓　　名：  王女士 _x000b_性　　别：  女   _x000b_民　　族： 汉族 _x000b_政治面貌： 团员 _x000b_出生日期： 1985年07月27日 _x000b_户　　口：  黑龙江省 _x000b_婚姻状况： 已婚 _x000b_学　　历： 大专  _x000b_毕业院校： 武汉荆门职业技术学院_x000b_所学专业： 高护_x000b_工作年限： 4年    _x000b_联系电话： 13888888888 _x000b_ _x000b_　求职意向  _x000b_工作类型： 全职  _x000b_单位性质： 不限  _x000b_期望行业： 医疗、保健、卫生服务  _x000b_期望职位： 护士/护理人员、护士  _x000b_工作地点： 杭州市、萧山区、滨江区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