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放学没按时回家的检讨书</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b/>
          <w:bCs/>
          <w:color w:val="333333"/>
          <w:shd w:fill="FFFFFF" w:val="clear"/>
        </w:rPr>
        <w:t>放学没按时回家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亲爱的父母、老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昨天傍晚放学以后，我没有及时回家，而是在路上闲逛。我这样的行为害的你们为我担心，害的你们东奔西走到处找我，害的你们为我提心吊胆。我现在真的知道错了，我对不起老师，对不起父母，对不起所有关心我的人。</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回顾错误，由于我觉得放学回家太早你们就要逼着我写作业，可是我十分希望能够晚一点写作业，并且渴望能够获得一定玩耍的时间。可是家里住在十几层，最近电梯又坏了，我想着等我爬到十几层也就不能够再出来玩了。于是我就在放学以后一个人在时代购物商场里面闲逛，也没有到商店里去看什么商品，只是随便走了一走，还有就是花了五块钱买了一杯冰淇淋。我万万没有想到，时间不知不觉得流逝很快，很快就到了晚上八点多。而我也不知道及时给家里打电话通报一下自己的行程，自己的所作所为实在是不负责任，不懂得后果的严重性。</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现如今，面对错误，我流下了悔恨的泪水。要说放学以后去同学家玩或是独自一个人去逛商场，你们都没有强制阻止我，我却千不该万不该不跟你们打招呼。我一定得从这次错误当中充分得吸取经验教训，以后无论是去哪里干什么事情都要跟你们打声招呼，与你们保持联系，再也不做这样害你们担心的事了。</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此致</w:t>
      </w:r>
      <w:r>
        <w:rPr>
          <w:rFonts w:eastAsia="微软雅黑" w:cs="微软雅黑" w:ascii="微软雅黑" w:hAnsi="微软雅黑"/>
          <w:color w:val="333333"/>
          <w:sz w:val="23"/>
          <w:szCs w:val="23"/>
        </w:rPr>
        <w:t>!</w:t>
      </w:r>
    </w:p>
    <w:p>
      <w:pPr>
        <w:pStyle w:val="Cath1"/>
        <w:shd w:fill="FFFFFF" w:val="clear"/>
        <w:spacing w:lineRule="atLeast" w:line="330" w:before="0" w:after="0"/>
        <w:ind w:left="-300" w:hanging="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b/>
          <w:bCs/>
          <w:color w:val="333333"/>
          <w:shd w:fill="FFFFFF" w:val="clear"/>
        </w:rPr>
        <w:t>放学没按时回家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父母：</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今天，我怀着愧疚和懊悔给您写下这份检讨书，以向您表示我对放学不回家这种不良行为的深刻认识。</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对于我这次犯的错误感到很惭愧，我真的不应该放学不回家，我不应该违背你们的规定，我们作为学生就应该完全的听从父母的话，而我这次没有很好的重视到你们讲的话。我感到很抱歉，我希望你们可以原谅我的错误，我这次的悔过真的很深刻。</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要避免这样的错误发生，希望你们可以相信我的悔过之心。</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相信你们看到我的这个态度也可以知道我对这次的事件有很深刻的悔过态度，我这样如此的重视这次的事件，希望老师可以原谅我的错误，我可以向你们保证今后一定不会再放学不回家了。</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所以，你们让我写检讨，也是为了让我深刻的认识到这点。</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XXX</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b/>
          <w:bCs/>
          <w:color w:val="333333"/>
          <w:shd w:fill="FFFFFF" w:val="clear"/>
        </w:rPr>
        <w:t>放学没按时回家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亲爱的爸爸妈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今天，我放学了，准备回家的，但路上同学说，反正还早，我们去一下网吧如何。我当时想，那我的爸爸妈妈等着我吃晚饭呢，我不应该太晚回家的。但又一想，我只去一会儿，马上就跑回家不会太晚，就经不住他们的劝说，我就去了。没有想到，一玩就晚了两个小时，所以这么晚才回来，真是后悔呀。</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以后我一定按时回家。</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XXX</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b/>
          <w:bCs/>
          <w:color w:val="333333"/>
          <w:shd w:fill="FFFFFF" w:val="clear"/>
        </w:rPr>
        <w:t>放学没按时回家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亲爱的爸爸妈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错了！我不应该放学后不回家，让你们担心，在这里，我真心的向你们道歉，我错了。我保证我下次在这么做的话，就发我不跟我亲亲妈咪的姓，如果再犯，你们就狠心的到我的小</w:t>
      </w:r>
      <w:r>
        <w:rPr>
          <w:rFonts w:eastAsia="微软雅黑" w:cs="微软雅黑" w:ascii="微软雅黑" w:hAnsi="微软雅黑"/>
          <w:color w:val="333333"/>
          <w:sz w:val="23"/>
          <w:szCs w:val="23"/>
        </w:rPr>
        <w:t>PP</w:t>
      </w:r>
      <w:r>
        <w:rPr>
          <w:rFonts w:ascii="微软雅黑" w:hAnsi="微软雅黑" w:cs="微软雅黑" w:eastAsia="微软雅黑"/>
          <w:color w:val="333333"/>
          <w:sz w:val="23"/>
          <w:szCs w:val="23"/>
        </w:rPr>
        <w:t>吧！只要你们下得去手，但是一点要提前告诉我一声，让我有个心理准备什么的，我也好准备一下。</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妈妈、爸爸，我真的错了，我下次再也不敢了，你们就原谅我吧！我发誓：我以后一定好好学习，天天向上。</w:t>
      </w:r>
      <w:r>
        <w:rPr>
          <w:rFonts w:eastAsia="微软雅黑" w:cs="微软雅黑" w:ascii="微软雅黑" w:hAnsi="微软雅黑"/>
          <w:color w:val="333333"/>
          <w:sz w:val="23"/>
          <w:szCs w:val="23"/>
        </w:rPr>
        <w:t>Goodgoodstudy,daydayup</w:t>
      </w:r>
      <w:r>
        <w:rPr>
          <w:rFonts w:ascii="微软雅黑" w:hAnsi="微软雅黑" w:cs="微软雅黑" w:eastAsia="微软雅黑"/>
          <w:color w:val="333333"/>
          <w:sz w:val="23"/>
          <w:szCs w:val="23"/>
        </w:rPr>
        <w:t>！我努力学习，多做家务！长大以后，找份好工作，来报答你们的养育之恩！</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XXX</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5</w:t>
      </w:r>
      <w:r>
        <w:rPr>
          <w:rFonts w:ascii="微软雅黑" w:hAnsi="微软雅黑" w:cs="微软雅黑" w:eastAsia="微软雅黑"/>
          <w:b/>
          <w:bCs/>
          <w:color w:val="333333"/>
          <w:shd w:fill="FFFFFF" w:val="clear"/>
        </w:rPr>
        <w:t>放学没按时回家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亲爱的</w:t>
      </w:r>
      <w:r>
        <w:rPr>
          <w:rFonts w:eastAsia="微软雅黑" w:cs="微软雅黑" w:ascii="微软雅黑" w:hAnsi="微软雅黑"/>
          <w:color w:val="333333"/>
          <w:sz w:val="23"/>
          <w:szCs w:val="23"/>
        </w:rPr>
        <w:t>XX</w:t>
      </w:r>
      <w:r>
        <w:rPr>
          <w:rFonts w:ascii="微软雅黑" w:hAnsi="微软雅黑" w:cs="微软雅黑" w:eastAsia="微软雅黑"/>
          <w:color w:val="333333"/>
          <w:sz w:val="23"/>
          <w:szCs w:val="23"/>
        </w:rPr>
        <w:t>：</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首先我怀着愧疚和懊悔的心情为今天迟回家错误向您表示深刻的悔过。经过思想斗争，我知道了自己错误之所在，为自己的行为感到了深深地歉疚和不安。作为一个三好学生，不应该回家太晚，不应该说谎。然而现在，我却迟到了。您反复教导的话语犹在耳畔，严肃认真的表情犹在眼前，我深为震撼，也已经深刻认识到此事的重要性，于是我一再告诉自己要把此事当成头等大事来抓，不能辜负您对我们的一片苦心，但是，在实际的生活中，由于个人的惰性，我还是把您的谆谆教诲抛于脑后。</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今天写下这份检讨书，是想通过这份检讨，来让自己牢记您的教诲，更让自己时刻敲响警钟！我不想找任何的理由来为自己开脱，因为错了，就是错了，找理由来逃避，只会使自己越陷越深。推卸责任容易变成一种习惯，而这种习惯养成了就难以去改变了。迟回家，不是一件小事。</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XXX</w:t>
      </w:r>
    </w:p>
    <w:p>
      <w:pPr>
        <w:pStyle w:val="Normal"/>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ath1">
    <w:name w:val="cat_h1"/>
    <w:basedOn w:val="Normal"/>
    <w:qFormat/>
    <w:pPr>
      <w:widowControl/>
      <w:spacing w:before="280" w:after="280"/>
      <w:jc w:val="left"/>
    </w:pPr>
    <w:rPr>
      <w:rFonts w:ascii="宋体;SimSun" w:hAnsi="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2:52:00Z</dcterms:created>
  <dc:creator>clf2015</dc:creator>
  <dc:description/>
  <cp:keywords/>
  <dc:language>en-US</dc:language>
  <cp:lastModifiedBy>clf2015</cp:lastModifiedBy>
  <dcterms:modified xsi:type="dcterms:W3CDTF">2015-10-10T02: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