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105" w:firstLine="1087"/>
        <w:jc w:val="center"/>
        <w:rPr>
          <w:rFonts w:ascii="仿宋_GB2312;仿宋" w:hAnsi="仿宋_GB2312;仿宋" w:eastAsia="仿宋_GB2312;仿宋" w:cs="华文仿宋;仿宋"/>
          <w:b/>
          <w:b/>
          <w:sz w:val="44"/>
          <w:szCs w:val="44"/>
        </w:rPr>
      </w:pPr>
      <w:r>
        <w:rPr>
          <w:rFonts w:eastAsia="仿宋_GB2312;仿宋" w:cs="华文仿宋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00"/>
        <w:ind w:right="105" w:firstLine="1087"/>
        <w:jc w:val="center"/>
        <w:rPr>
          <w:rFonts w:ascii="仿宋_GB2312;仿宋" w:hAnsi="仿宋_GB2312;仿宋" w:eastAsia="仿宋_GB2312;仿宋" w:cs="华文仿宋;仿宋"/>
          <w:b/>
          <w:b/>
          <w:sz w:val="44"/>
          <w:szCs w:val="44"/>
        </w:rPr>
      </w:pPr>
      <w:r>
        <w:rPr>
          <w:rFonts w:ascii="仿宋_GB2312;仿宋" w:hAnsi="仿宋_GB2312;仿宋" w:cs="华文仿宋;仿宋" w:eastAsia="仿宋_GB2312;仿宋"/>
          <w:b/>
          <w:sz w:val="44"/>
          <w:szCs w:val="44"/>
        </w:rPr>
        <w:t>大学生村官工作日志</w:t>
      </w:r>
    </w:p>
    <w:p>
      <w:pPr>
        <w:pStyle w:val="Normal"/>
        <w:ind w:firstLine="3196"/>
        <w:rPr>
          <w:rFonts w:ascii="仿宋_GB2312;仿宋" w:hAnsi="仿宋_GB2312;仿宋" w:eastAsia="仿宋_GB2312;仿宋" w:cs="华文仿宋;仿宋"/>
          <w:b/>
          <w:b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制作春节板报，提醒村民春节期间提高防火意识，注意安全取暖，预防煤烟中毒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编排春节期间村里巡逻防火值班表，确保春节期间村民的生命财产安全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宋体" w:eastAsia="仿宋_GB2312;仿宋"/>
          <w:sz w:val="32"/>
          <w:szCs w:val="32"/>
        </w:rPr>
        <w:t>日——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宋体" w:eastAsia="仿宋_GB2312;仿宋"/>
          <w:sz w:val="32"/>
          <w:szCs w:val="32"/>
        </w:rPr>
        <w:t>日放年假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月份是传统的年假，虽然放假在家，但是我在家充</w:t>
      </w:r>
      <w:r>
        <w:rPr>
          <w:rFonts w:ascii="仿宋_GB2312;仿宋" w:hAnsi="仿宋_GB2312;仿宋" w:eastAsia="仿宋_GB2312;仿宋"/>
          <w:sz w:val="32"/>
          <w:szCs w:val="32"/>
        </w:rPr>
        <w:t>分利用这段时间，认真总结半年来的工作情况，感觉需要加强的方面有：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工作中要认真仔细，更要加强事业心和责任心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突出工作重点，选准工作突破口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工作效率不够高，需要改进工作方法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今天我和村两委成员一起，在村委会召开党员议事会议，将昨天镇领导部署的工作，贯彻下去，并根据我村实际情况做好我们村的抗旱工作安排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整理年前换届选举的各种档案，统一规整，编号序号，放入档案柜存档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今天是一年一度的西方情人节。 </w:t>
      </w:r>
    </w:p>
    <w:p>
      <w:pPr>
        <w:pStyle w:val="Normal"/>
        <w:spacing w:lineRule="exact" w:line="500"/>
        <w:ind w:right="105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天是“妇女节”，大清早，我就和村两委成员开始忙活了，九点在村委会召开村妇女大会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天是植树节，大清早我就起来了，村两委带头，村里的党员干部都参加。</w:t>
      </w:r>
    </w:p>
    <w:p>
      <w:pPr>
        <w:pStyle w:val="Normal"/>
        <w:spacing w:lineRule="exact" w:line="500"/>
        <w:ind w:right="105" w:hanging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天是一年一度的“</w:t>
      </w:r>
      <w:r>
        <w:rPr>
          <w:rFonts w:eastAsia="仿宋_GB2312;仿宋" w:ascii="仿宋_GB2312;仿宋" w:hAnsi="仿宋_GB2312;仿宋"/>
          <w:sz w:val="32"/>
          <w:szCs w:val="32"/>
        </w:rPr>
        <w:t>3.15</w:t>
      </w:r>
      <w:r>
        <w:rPr>
          <w:rFonts w:ascii="仿宋_GB2312;仿宋" w:hAnsi="仿宋_GB2312;仿宋" w:eastAsia="仿宋_GB2312;仿宋"/>
          <w:sz w:val="32"/>
          <w:szCs w:val="32"/>
        </w:rPr>
        <w:t>消费者权益保护日”，我利用我的专业知识，对村里的村民进行了简单的维权意识讲解，让他们学会如何用法律的武器来保护自己的合法权益不受到侵害，在自己的权益侵害的时候如何从有效的途径得以解决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能用自己的专业知识帮助村民，我感到很开心。为了将来更好的帮助村民，我将更加刻苦的学习专业知识，来帮助需要帮助的人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月份又在忙碌中开始了，作为三月份的延续，农村环境综合整治还要进行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天利用远程教育搜集了一些实用的农业科技知识，为在村里给村民开展一次农科知识讲座做准备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村召开创先争优工作例会。金记先做主题发言。他阐述了创先争优的意义，以及我村在哪些方面工作作为突破口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支部成员也纷纷发言，决定根据自己的实际情况和自身优势，发挥党员的先进模范作用，做好环境综合整治工作、村治安、精神文明、帮扶特殊农户等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将村图书室的书柜整理了一下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打扫办公室卫生，准备迎接五一放假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天天气不错，到村里的地里看了看，最近旱情有所缓解，庄稼长得差不多了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最近新增加了不少图书，我把图书室重新整了一番，将新的图书编入借阅册，方便村民借阅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召开村委会议，有党员代表和群众代共同表决，对近期的党建工作作出总结。</w:t>
      </w:r>
    </w:p>
    <w:p>
      <w:pPr>
        <w:pStyle w:val="Normal"/>
        <w:spacing w:lineRule="exact" w:line="500"/>
        <w:ind w:right="105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-30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麦收季节，真是繁忙，村里村外天天忙的热火朝天，学到了很多东西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-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连着几天下雨，雨季的来临意味着，村里有了需要做的头等大事，防汛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天召开村例会，我做记录，主题是做好远程教育收看工作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天村党支部决定进行一次党员活动日，主题是对村公所进行清扫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学习了一些和农村有关的法律知识，对自己不足的的理论进行了学习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惯例进行入户调查，将他们的困难还有对村的意见和建议记录下来，以备向村内反映。</w:t>
      </w:r>
    </w:p>
    <w:p>
      <w:pPr>
        <w:pStyle w:val="Normal"/>
        <w:spacing w:lineRule="exact" w:line="500"/>
        <w:ind w:right="105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天召开村委会议，我做记录，主题是研究汛期防汛问题，成立防汛预备队，确保安全度过夏天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午将办公室的卫生打扫了一下，整理了书柜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天一直下中雨，在村内待命以防汛情。</w:t>
      </w:r>
    </w:p>
    <w:p>
      <w:pPr>
        <w:pStyle w:val="Normal"/>
        <w:spacing w:lineRule="exact" w:line="500"/>
        <w:ind w:left="105" w:right="105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文星仿宋;宋体"/>
      <w:kern w:val="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4:54:00Z</dcterms:created>
  <dc:creator>Lenovo User</dc:creator>
  <dc:description/>
  <dc:language>en-US</dc:language>
  <cp:lastModifiedBy>Administrator</cp:lastModifiedBy>
  <dcterms:modified xsi:type="dcterms:W3CDTF">2015-11-06T01:36:41Z</dcterms:modified>
  <cp:revision>2</cp:revision>
  <dc:subject/>
  <dc:title>大学生村官工作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