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333333"/>
          <w:sz w:val="48"/>
          <w:szCs w:val="48"/>
        </w:rPr>
      </w:pPr>
      <w:r>
        <w:rPr>
          <w:rFonts w:ascii="Tahoma" w:hAnsi="Tahoma" w:cs="Tahoma"/>
          <w:b/>
          <w:color w:val="333333"/>
          <w:sz w:val="48"/>
          <w:szCs w:val="48"/>
        </w:rPr>
        <w:t>大学生毕业后的出路</w:t>
      </w:r>
    </w:p>
    <w:p>
      <w:pPr>
        <w:pStyle w:val="Normal"/>
        <w:jc w:val="center"/>
        <w:rPr>
          <w:rFonts w:ascii="Tahoma" w:hAnsi="Tahoma" w:cs="Tahoma"/>
          <w:b/>
          <w:b/>
          <w:color w:val="333333"/>
          <w:sz w:val="48"/>
          <w:szCs w:val="48"/>
        </w:rPr>
      </w:pPr>
      <w:r>
        <w:rPr>
          <w:rFonts w:cs="Tahoma" w:ascii="Tahoma" w:hAnsi="Tahoma"/>
          <w:b/>
          <w:color w:val="333333"/>
          <w:sz w:val="48"/>
          <w:szCs w:val="48"/>
        </w:rPr>
      </w:r>
    </w:p>
    <w:p>
      <w:pPr>
        <w:pStyle w:val="Normal"/>
        <w:widowControl/>
        <w:spacing w:before="0" w:after="192"/>
        <w:ind w:firstLine="708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Tahoma" w:eastAsia="楷体_GB2312"/>
          <w:b/>
          <w:bCs/>
          <w:color w:val="000000"/>
          <w:kern w:val="0"/>
          <w:sz w:val="36"/>
        </w:rPr>
        <w:t>这是一个比较公正，也是从各方为角度分析的文章，还是比较具备参考价值的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eastAsia="楷体_GB2312" w:cs="Tahoma" w:ascii="楷体_GB2312" w:hAnsi="楷体_GB2312"/>
          <w:b/>
          <w:bCs/>
          <w:color w:val="000000"/>
          <w:kern w:val="0"/>
          <w:sz w:val="36"/>
        </w:rPr>
        <w:t>1.</w:t>
      </w:r>
      <w:r>
        <w:rPr>
          <w:rFonts w:ascii="楷体_GB2312" w:hAnsi="楷体_GB2312" w:cs="Tahoma" w:eastAsia="楷体_GB2312"/>
          <w:b/>
          <w:bCs/>
          <w:color w:val="000000"/>
          <w:kern w:val="0"/>
          <w:sz w:val="36"/>
        </w:rPr>
        <w:t>考研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FF0000"/>
          <w:kern w:val="0"/>
          <w:sz w:val="28"/>
        </w:rPr>
        <w:t>利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: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延缓就业压力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推迟就业期的到来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;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有些城市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有些学校能给研究所解决户口的问题提高自身学历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增强竞争力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;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color w:val="3366FF"/>
          <w:kern w:val="0"/>
          <w:sz w:val="28"/>
          <w:szCs w:val="28"/>
        </w:rPr>
        <w:t>国家出台了新的研究所扩招政策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考研相对容易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能够拿到更高的文凭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;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学术上有创见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可以沿着这个方向一直努力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毕业后获得稳定的工作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.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0000FF"/>
          <w:kern w:val="0"/>
          <w:sz w:val="28"/>
        </w:rPr>
        <w:t>弊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: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研究生毕业后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毕业压力仍在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而且有了更为年轻的竞争者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压力越加沉重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;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color w:val="FF0000"/>
          <w:kern w:val="0"/>
          <w:sz w:val="28"/>
          <w:szCs w:val="28"/>
        </w:rPr>
        <w:t>读研期间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不一定能学到对自身职业有用处的知识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白白浪费了积累经验的时间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;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研究会生扩招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会出现和大学扩招相同的结果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---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研究所学历贬值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也许毕业后只有一个选择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---</w:t>
      </w:r>
      <w:r>
        <w:rPr>
          <w:rFonts w:ascii="宋体;SimSun" w:hAnsi="宋体;SimSun" w:cs="Tahoma"/>
          <w:b/>
          <w:bCs/>
          <w:color w:val="000000"/>
          <w:kern w:val="0"/>
          <w:sz w:val="28"/>
        </w:rPr>
        <w:t>考博</w:t>
      </w:r>
      <w:r>
        <w:rPr>
          <w:rFonts w:cs="Tahoma" w:ascii="宋体;SimSun" w:hAnsi="宋体;SimSun"/>
          <w:b/>
          <w:bCs/>
          <w:color w:val="000000"/>
          <w:kern w:val="0"/>
          <w:sz w:val="28"/>
        </w:rPr>
        <w:t>...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color w:val="FF0000"/>
          <w:kern w:val="0"/>
          <w:sz w:val="28"/>
          <w:szCs w:val="28"/>
        </w:rPr>
        <w:t>研究生毕业或博士毕业后年龄偏大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失去年龄优势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特别是女生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要面临更多的年龄歧视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..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color w:val="FF0000"/>
          <w:kern w:val="0"/>
          <w:sz w:val="28"/>
          <w:szCs w:val="28"/>
        </w:rPr>
        <w:t>学术研究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层次越高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就业面越窄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毕业后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面对更加激烈的竞争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此时却已无法放弃本专业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...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如果对某个专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某种学问有无法遏制的热爱和相应的研究能力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要不浪费自己的爱好和天才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继续深造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终有一天会有建树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但如果考研只是为了规避和缓解就业压力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不要考研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研究生毕业后压力只增不减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而且会使你丧失积累经验的机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试想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2,3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年内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你将与多少机会失之交臂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年龄有时候是一种优势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因为年轻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有犯错误的时候也会有改正错误的机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一旦年纪大了才开始接触社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这些机会就会相应减少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试想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一个二十几岁的大学生犯了错误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单位会念在他年纪小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给予原谅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但一个将近三十岁的人犯同样的错误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会让人诧异甚至认为不可原谅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善用年龄优势就是为自己留下余地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eastAsia="楷体_GB2312" w:cs="Tahoma" w:ascii="楷体_GB2312" w:hAnsi="楷体_GB2312"/>
          <w:b/>
          <w:bCs/>
          <w:color w:val="000000"/>
          <w:kern w:val="0"/>
          <w:sz w:val="36"/>
        </w:rPr>
        <w:t>2.</w:t>
      </w:r>
      <w:r>
        <w:rPr>
          <w:rFonts w:ascii="楷体_GB2312" w:hAnsi="楷体_GB2312" w:cs="Tahoma" w:eastAsia="楷体_GB2312"/>
          <w:b/>
          <w:bCs/>
          <w:color w:val="000000"/>
          <w:kern w:val="0"/>
          <w:sz w:val="36"/>
        </w:rPr>
        <w:t>公务员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FF0000"/>
          <w:kern w:val="0"/>
          <w:sz w:val="28"/>
        </w:rPr>
        <w:t>利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稳定的收入和生活，有良好的保障；公务员收入不是最高，但福利极好；有一定的社会地位及相应的权限；职业轨迹确定，工作没有太大的浮动性；国家机构员工，本身带有荣誉性质。</w:t>
      </w:r>
      <w:r>
        <w:rPr>
          <w:rFonts w:ascii="宋体;SimSun" w:hAnsi="宋体;SimSun" w:cs="Tahoma"/>
          <w:color w:val="333399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0000FF"/>
          <w:kern w:val="0"/>
          <w:sz w:val="28"/>
        </w:rPr>
        <w:t>弊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 xml:space="preserve">： 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工作枯燥，忙起来极忙，闲起来极闲；考试没完没了，升职总与考试、考核挂钩；有些机关人际关系复杂，勾心斗角；收入稳定，但没有大幅提高的可能，只能保持平均水准；坐在清水衙门、没有晋升可能的人，很没成就感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：有志从政的人、有权利欲望的人、真心想改变国计民生状况的人、想要一个稳定工作的人都可以选择考公务员，公务员这个工作，如果心境淡泊，没有野心，不失为不错的选择，能够保证安定的生活和充足的个人时间；如果想要升职，则要有长期奋斗（至少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15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年）的决心和高明的人际头脑，否则不容易出头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eastAsia="楷体_GB2312" w:cs="Tahoma" w:ascii="楷体_GB2312" w:hAnsi="楷体_GB2312"/>
          <w:b/>
          <w:bCs/>
          <w:color w:val="000000"/>
          <w:kern w:val="0"/>
          <w:sz w:val="36"/>
        </w:rPr>
        <w:t>3.</w:t>
      </w:r>
      <w:r>
        <w:rPr>
          <w:rFonts w:ascii="楷体_GB2312" w:hAnsi="楷体_GB2312" w:cs="Tahoma" w:eastAsia="楷体_GB2312"/>
          <w:b/>
          <w:bCs/>
          <w:color w:val="000000"/>
          <w:kern w:val="0"/>
          <w:sz w:val="36"/>
        </w:rPr>
        <w:t>国企（或事业单位</w:t>
      </w:r>
      <w:r>
        <w:rPr>
          <w:rFonts w:eastAsia="楷体_GB2312" w:cs="Tahoma" w:ascii="楷体_GB2312" w:hAnsi="楷体_GB2312"/>
          <w:b/>
          <w:bCs/>
          <w:color w:val="000000"/>
          <w:kern w:val="0"/>
          <w:sz w:val="36"/>
        </w:rPr>
        <w:t>)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b/>
          <w:bCs/>
          <w:color w:val="FF0000"/>
          <w:kern w:val="0"/>
          <w:sz w:val="28"/>
        </w:rPr>
        <w:t>利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稳定的收入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良好的福利保障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;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有国家做后盾，安全系数高； 国企注重员工素质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要求员工为人处事遵循一定规则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可以学到不少东西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;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有些行业工作相对安逸，心理压力相对较低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;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国企锻炼人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能够形成良好的就业观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color w:val="0000FF"/>
          <w:kern w:val="0"/>
          <w:sz w:val="28"/>
          <w:szCs w:val="28"/>
        </w:rPr>
        <w:t>弊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入门难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不容易进入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;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有的论资排辈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想要出人头地一般需要多年的奋斗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;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人际关系较复杂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;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中西部的国企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,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大多待遇一般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国企人际关系复杂，初入其中的大学毕业生也许会摸不到门路，而按资排辈的现实更让心高气傲的大学生心生不服，当然，国企也正在克服上述弱点。国企能够全方位地锻炼人，总的来说，国企是不错的选择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eastAsia="楷体_GB2312" w:cs="Tahoma" w:ascii="楷体_GB2312" w:hAnsi="楷体_GB2312"/>
          <w:b/>
          <w:bCs/>
          <w:color w:val="000000"/>
          <w:kern w:val="0"/>
          <w:sz w:val="36"/>
        </w:rPr>
        <w:t>4.</w:t>
      </w:r>
      <w:r>
        <w:rPr>
          <w:rFonts w:ascii="楷体_GB2312" w:hAnsi="楷体_GB2312" w:cs="Tahoma" w:eastAsia="楷体_GB2312"/>
          <w:b/>
          <w:bCs/>
          <w:color w:val="000000"/>
          <w:kern w:val="0"/>
          <w:sz w:val="36"/>
        </w:rPr>
        <w:t>私企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color w:val="FF0000"/>
          <w:kern w:val="0"/>
          <w:sz w:val="28"/>
          <w:szCs w:val="28"/>
        </w:rPr>
        <w:t>利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: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能够发挥能力，发展空间较大；能够很快学到实用的知识；私企工作不单调，需要一职多能，无形中提高了自己 的能力；劳有所得，私企老板会按照你的贡献决定你的待遇，形成良性循环；自由性大，升职、积累经验相对更快，想跳槽也容易</w:t>
      </w:r>
      <w:r>
        <w:rPr>
          <w:rFonts w:cs="Tahoma" w:ascii="宋体;SimSun" w:hAnsi="宋体;SimSun"/>
          <w:color w:val="3366FF"/>
          <w:kern w:val="0"/>
          <w:sz w:val="28"/>
          <w:szCs w:val="28"/>
        </w:rPr>
        <w:t>.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color w:val="0000FF"/>
          <w:kern w:val="0"/>
          <w:sz w:val="28"/>
          <w:szCs w:val="28"/>
        </w:rPr>
        <w:t>弊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风险较大，比如经济危机到来，私企一批批倒台；有的公司不能保证福利</w:t>
      </w:r>
      <w:r>
        <w:rPr>
          <w:rFonts w:cs="Tahoma" w:ascii="宋体;SimSun" w:hAnsi="宋体;SimSun"/>
          <w:color w:val="FF0000"/>
          <w:kern w:val="0"/>
          <w:sz w:val="28"/>
          <w:szCs w:val="28"/>
        </w:rPr>
        <w:t>;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企业人文环境参差不齐，有些极好，有些极差； 竞争相对激烈，工作环境不稳定，下岗可能性大；有些制度不合理，吃亏也只能忍着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很多毕业生愿意选择私企，认为私企的门槛较低，更易积累经验。但是，不要形成“直接进入私企”的意识，私企的素质参差不齐，毕业生缺乏经验，很容易被第一份工作定型，错误的观念和不良的职场习惯会限制你的发展。同时，私企同样有广阔的发展空间，不会束缚才能。对私企，应慎重考虑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 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eastAsia="楷体_GB2312" w:cs="Tahoma" w:ascii="楷体_GB2312" w:hAnsi="楷体_GB2312"/>
          <w:b/>
          <w:bCs/>
          <w:color w:val="000000"/>
          <w:kern w:val="0"/>
          <w:sz w:val="36"/>
        </w:rPr>
        <w:t>5.</w:t>
      </w:r>
      <w:r>
        <w:rPr>
          <w:rFonts w:ascii="楷体_GB2312" w:hAnsi="楷体_GB2312" w:cs="Tahoma" w:eastAsia="楷体_GB2312"/>
          <w:b/>
          <w:bCs/>
          <w:color w:val="000000"/>
          <w:kern w:val="0"/>
          <w:sz w:val="36"/>
        </w:rPr>
        <w:t>外企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color w:val="FF0000"/>
          <w:kern w:val="0"/>
          <w:sz w:val="28"/>
          <w:szCs w:val="28"/>
        </w:rPr>
        <w:t>利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：高薪，福利好，工作环境好；外企有系统的企业文化、管理制度，能够学到更多的东西；强调个性和创造性，有利于培养能力，也有利于搭建 自己的人脉；注重员工发展，给予员工诸多培训；实力雄厚，不会出现拖欠工资、罔顾员工权利等 现象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宋体;SimSun" w:hAnsi="宋体;SimSun" w:cs="Tahoma"/>
          <w:color w:val="0000FF"/>
          <w:kern w:val="0"/>
          <w:sz w:val="28"/>
          <w:szCs w:val="28"/>
        </w:rPr>
        <w:t>弊</w:t>
      </w:r>
      <w:r>
        <w:rPr>
          <w:rFonts w:ascii="宋体;SimSun" w:hAnsi="宋体;SimSun" w:cs="Tahoma"/>
          <w:color w:val="FF0000"/>
          <w:kern w:val="0"/>
          <w:sz w:val="28"/>
          <w:szCs w:val="28"/>
        </w:rPr>
        <w:t>：起点高，发展空间不大；工作量大，加班加到吐血；竞争激烈，神经随时紧绷；打入核心机构难上加难，可能性基本为零；对外语有很高要求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 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：外企的高薪高酬是很多毕业生追求的目标，进入外企，感受成熟的企业环境和管理系统，有利于毕业生学到更多的东西，不论是个人能力、行业观念、企业文化意识。外企能够全方位地充实员工的头脑。但是，外企竞争激烈，职位也只能到一定级别，有些聪明人会进入外企学习先进的管理经验和技术，然后自己创业。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eastAsia="楷体_GB2312" w:cs="Tahoma" w:ascii="楷体_GB2312" w:hAnsi="楷体_GB2312"/>
          <w:b/>
          <w:bCs/>
          <w:color w:val="000000"/>
          <w:kern w:val="0"/>
          <w:sz w:val="36"/>
        </w:rPr>
        <w:t>6.</w:t>
      </w:r>
      <w:r>
        <w:rPr>
          <w:rFonts w:ascii="楷体_GB2312" w:hAnsi="楷体_GB2312" w:cs="Tahoma" w:eastAsia="楷体_GB2312"/>
          <w:b/>
          <w:bCs/>
          <w:color w:val="000000"/>
          <w:kern w:val="0"/>
          <w:sz w:val="36"/>
        </w:rPr>
        <w:t>留学</w:t>
      </w:r>
      <w:r>
        <w:rPr>
          <w:rFonts w:ascii="楷体_GB2312" w:hAnsi="楷体_GB2312" w:cs="Tahoma" w:eastAsia="楷体_GB2312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FF0000"/>
          <w:kern w:val="0"/>
          <w:sz w:val="28"/>
          <w:szCs w:val="28"/>
        </w:rPr>
        <w:t>利</w:t>
      </w:r>
      <w:r>
        <w:rPr>
          <w:rFonts w:ascii="Tahoma" w:hAnsi="Tahoma" w:cs="Tahoma"/>
          <w:color w:val="3366FF"/>
          <w:kern w:val="0"/>
          <w:sz w:val="28"/>
          <w:szCs w:val="28"/>
        </w:rPr>
        <w:t>：增长见闻，开拓视野，成为一个有见识的人；掌握一门外语，受益终身；磨练自己的生存能力，培养自己的吃苦精神，学习外</w:t>
      </w:r>
      <w:r>
        <w:rPr>
          <w:rFonts w:ascii="Tahoma" w:hAnsi="Tahoma" w:cs="Tahoma" w:eastAsia="Tahoma"/>
          <w:color w:val="3366FF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3366FF"/>
          <w:kern w:val="0"/>
          <w:sz w:val="28"/>
          <w:szCs w:val="28"/>
        </w:rPr>
        <w:t>国人的优秀之处；好的学校，好的专业，能够学到真正的知识，拿到过硬的文凭；有机会进入外国公司或者移民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0000FF"/>
          <w:kern w:val="0"/>
          <w:sz w:val="28"/>
          <w:szCs w:val="28"/>
        </w:rPr>
        <w:t>弊</w:t>
      </w:r>
      <w:r>
        <w:rPr>
          <w:rFonts w:ascii="Tahoma" w:hAnsi="Tahoma" w:cs="Tahoma"/>
          <w:color w:val="FF0000"/>
          <w:kern w:val="0"/>
          <w:sz w:val="28"/>
          <w:szCs w:val="28"/>
        </w:rPr>
        <w:t>：出国留学需要大笔金钱，投资不一定有相应回报；国外消费水平高，也许你常会感到入不敷出；有些国家排他性强，你无法真正融入同学之中；外国的经济危机闹得厉害，工作机会更少；如果没有学到真正的知识，会白白浪费几年光阴和大笔金钱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：年轻的时候有机会多见见世面，是件好事。如果有条件出国留学，不妨出去。但是，如果没有好的学校或者好的专业，大可不必出国镀金，把同样的资金用来创业或投资意义更大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eastAsia="楷体_GB2312" w:cs="Tahoma" w:ascii="楷体_GB2312" w:hAnsi="楷体_GB2312"/>
          <w:b/>
          <w:bCs/>
          <w:color w:val="000000"/>
          <w:kern w:val="0"/>
          <w:sz w:val="36"/>
        </w:rPr>
        <w:t>7.</w:t>
      </w:r>
      <w:r>
        <w:rPr>
          <w:rFonts w:ascii="楷体_GB2312" w:hAnsi="楷体_GB2312" w:cs="Tahoma" w:eastAsia="楷体_GB2312"/>
          <w:b/>
          <w:bCs/>
          <w:color w:val="000000"/>
          <w:kern w:val="0"/>
          <w:sz w:val="36"/>
        </w:rPr>
        <w:t>创业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FF0000"/>
          <w:kern w:val="0"/>
          <w:sz w:val="28"/>
          <w:szCs w:val="28"/>
        </w:rPr>
        <w:t>利</w:t>
      </w:r>
      <w:r>
        <w:rPr>
          <w:rFonts w:ascii="Tahoma" w:hAnsi="Tahoma" w:cs="Tahoma"/>
          <w:color w:val="3366FF"/>
          <w:kern w:val="0"/>
          <w:sz w:val="28"/>
          <w:szCs w:val="28"/>
        </w:rPr>
        <w:t>：不必为人打工，自己的事业自己做主；</w:t>
      </w:r>
      <w:r>
        <w:rPr>
          <w:rFonts w:ascii="Tahoma" w:hAnsi="Tahoma" w:cs="Tahoma" w:eastAsia="Tahoma"/>
          <w:color w:val="3366FF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3366FF"/>
          <w:kern w:val="0"/>
          <w:sz w:val="28"/>
          <w:szCs w:val="28"/>
        </w:rPr>
        <w:t>全方位锻炼人的能力；</w:t>
      </w:r>
      <w:r>
        <w:rPr>
          <w:rFonts w:ascii="Tahoma" w:hAnsi="Tahoma" w:cs="Tahoma" w:eastAsia="Tahoma"/>
          <w:color w:val="3366FF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3366FF"/>
          <w:kern w:val="0"/>
          <w:sz w:val="28"/>
          <w:szCs w:val="28"/>
        </w:rPr>
        <w:t>最大限度激</w:t>
      </w:r>
      <w:r>
        <w:rPr>
          <w:rFonts w:ascii="宋体;SimSun" w:hAnsi="宋体;SimSun" w:cs="Tahoma"/>
          <w:color w:val="3366FF"/>
          <w:kern w:val="0"/>
          <w:sz w:val="28"/>
          <w:szCs w:val="28"/>
        </w:rPr>
        <w:t>发人的潜质； 培养系</w:t>
      </w:r>
      <w:r>
        <w:rPr>
          <w:rFonts w:ascii="Tahoma" w:hAnsi="Tahoma" w:cs="Tahoma"/>
          <w:color w:val="3366FF"/>
          <w:kern w:val="0"/>
          <w:sz w:val="28"/>
          <w:szCs w:val="28"/>
        </w:rPr>
        <w:t>统性的思维能力；</w:t>
      </w:r>
      <w:r>
        <w:rPr>
          <w:rFonts w:ascii="Tahoma" w:hAnsi="Tahoma" w:cs="Tahoma" w:eastAsia="Tahoma"/>
          <w:color w:val="3366FF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3366FF"/>
          <w:kern w:val="0"/>
          <w:sz w:val="28"/>
          <w:szCs w:val="28"/>
        </w:rPr>
        <w:t>创业成功的成就感无可取代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FF0000"/>
          <w:kern w:val="0"/>
          <w:sz w:val="28"/>
          <w:szCs w:val="28"/>
        </w:rPr>
        <w:t>弊</w:t>
      </w:r>
      <w:r>
        <w:rPr>
          <w:rFonts w:ascii="Tahoma" w:hAnsi="Tahoma" w:cs="Tahoma"/>
          <w:color w:val="3366FF"/>
          <w:kern w:val="0"/>
          <w:sz w:val="28"/>
          <w:szCs w:val="28"/>
        </w:rPr>
        <w:t>：</w:t>
      </w:r>
      <w:r>
        <w:rPr>
          <w:rFonts w:ascii="Tahoma" w:hAnsi="Tahoma" w:cs="Tahoma"/>
          <w:color w:val="FF0000"/>
          <w:kern w:val="0"/>
          <w:sz w:val="28"/>
          <w:szCs w:val="28"/>
        </w:rPr>
        <w:t>目前中国的创业环境并不健全，需要一笔较大开支，需要长远目光和周密规划；毕业生社会经验少，眼高手低，盲目乐观，容易碰壁，创业失败打击巨大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：大学毕业生想要成功创业，不只需要远大的理想，还要有激情、行动力、领导能力、商业信用和超强的适应性，毕业生不论是心智、观察市场的眼光、领导气质都还有一定欠缺。想创业的人无需急于一时，进一家好公司，积累了丰富的经验和人脉，再辞职创业更为妥当，成功率也更高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eastAsia="楷体_GB2312" w:cs="Tahoma" w:ascii="楷体_GB2312" w:hAnsi="楷体_GB2312"/>
          <w:b/>
          <w:bCs/>
          <w:color w:val="000000"/>
          <w:kern w:val="0"/>
          <w:sz w:val="36"/>
        </w:rPr>
        <w:t>8.</w:t>
      </w:r>
      <w:r>
        <w:rPr>
          <w:rFonts w:ascii="楷体_GB2312" w:hAnsi="楷体_GB2312" w:cs="Tahoma" w:eastAsia="楷体_GB2312"/>
          <w:b/>
          <w:bCs/>
          <w:color w:val="000000"/>
          <w:kern w:val="0"/>
          <w:sz w:val="36"/>
        </w:rPr>
        <w:t>自由职业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FF0000"/>
          <w:kern w:val="0"/>
          <w:sz w:val="28"/>
          <w:szCs w:val="28"/>
        </w:rPr>
        <w:t>利</w:t>
      </w:r>
      <w:r>
        <w:rPr>
          <w:rFonts w:ascii="Tahoma" w:hAnsi="Tahoma" w:cs="Tahoma"/>
          <w:color w:val="3366FF"/>
          <w:kern w:val="0"/>
          <w:sz w:val="28"/>
          <w:szCs w:val="28"/>
        </w:rPr>
        <w:t>：充分发挥自己的才能爱好，时间自由、充裕；能够全面安排自己的生活；挑战性高，生活不易枯燥；按照自己的理想生活，心灵充实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FF0000"/>
          <w:kern w:val="0"/>
          <w:sz w:val="28"/>
          <w:szCs w:val="28"/>
        </w:rPr>
        <w:t>弊：没有稳定收入，必须自己注意社保和养老问题；脱离社会太久，不容易融入；对自制力要求极高；会有入不敷出的情况；有江郎才尽的顾虑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：自由职业适合有艺术气质的人，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SOHO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一族的生活虽然令人羡慕，但存在的隐患也不容忽视，自控力强、计划性强、有理财观念的人能够适应自由职业，并保证自己的生活；容易产生惰性的人，还是需要工作来规范，不建议太过“自由”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觉得赞同的可以分享之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~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</w:r>
    </w:p>
    <w:p>
      <w:pPr>
        <w:pStyle w:val="Normal"/>
        <w:widowControl/>
        <w:spacing w:before="0" w:after="192"/>
        <w:jc w:val="left"/>
        <w:rPr>
          <w:rFonts w:cs="Tahoma"/>
        </w:rPr>
      </w:pPr>
      <w:r>
        <w:rPr>
          <w:rFonts w:eastAsia="楷体_GB2312" w:cs="楷体_GB2312" w:ascii="楷体_GB2312" w:hAnsi="楷体_GB2312"/>
          <w:b/>
          <w:bCs/>
          <w:color w:val="333333"/>
          <w:kern w:val="0"/>
          <w:sz w:val="28"/>
        </w:rPr>
        <w:t xml:space="preserve"> 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大学毕业出路利弊一览表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~(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考研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公务员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国企事业单位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私企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外企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留学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创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自由职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.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）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--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 xml:space="preserve">看到赵老师分享的，也正是我这段时间最想知道的呵呵，拷过来了哈，向原作者致敬 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2010-02-15 14:25 | (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分类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默认分类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)1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 xml:space="preserve">考研 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利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延缓就业压力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推迟就业期的到来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有些城市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有些学校能给研究所解决户口的问题提高自身学历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增强竞争力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国家出台了新的研究所扩招政策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考研相对容易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能够拿到更高的文凭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学术上有创见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可以沿着这个方向一直努力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毕业后获得稳定的工作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弊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研究生毕业后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毕业压力仍在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而且有了更为年轻的竞争者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压力越加沉重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</w:p>
    <w:p>
      <w:pPr>
        <w:pStyle w:val="Normal"/>
        <w:widowControl/>
        <w:spacing w:before="0" w:after="192"/>
        <w:jc w:val="left"/>
        <w:rPr/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读研期间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不一定能学到对自身职业有用处的知识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白白浪费了积累经验的时间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研究会生扩招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会出现和大学扩招相同的结果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---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研究所学历贬值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也许毕业后只有一个选择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---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考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..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研究生毕业或博士毕业后年龄偏大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失去年龄优势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特别是女生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要面临更多的年龄歧视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.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学术研究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层次越高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就业面越窄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毕业后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面对更加激烈的竞争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此时却已无法放弃本专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..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如果对某个专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某种学问有无法遏制的热爱和相应的研究能力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要不浪费自己的爱好和天才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继续深造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终有一天会有建树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但如果考研只是为了规避和缓解就业压力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不要考研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研究生毕业后压力只增不减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而且会使你丧失积累经验的机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试想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2,3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年内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你将与多少机会失之交臂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年龄有时候是一种优势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因为年轻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有犯错误的时候也会有改正错误的机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一旦年纪大了才开始接触社会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这些机会就会相应减少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试想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一个二十几岁的大学生犯了错误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单位会念在他年纪小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给予原谅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但一个将近三十岁的人犯同样的错误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会让人诧异甚至认为不可原谅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善用年龄优势就是为自己留下余地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2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公务员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利：稳定的收入和生活，有良好的保障；公务员收入不是最高，但福利极好；有一定的社会地位及相应的权限；职业轨迹确定，工作没有太大的浮动性；国家机构员工，本身带有荣誉性质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弊： 工作枯燥，忙起来极忙，闲起来极闲；考试没完没了，升职总与考试、考核挂钩；有些机关人际关系复杂，勾心斗角；收入稳定，但没有大幅提高的可能，只能保持平均水准；坐在清水衙门、没有晋升可能的人，很没成就感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：有志从政的人、有权利欲望的人、真心想改变国计民生状况的人、想要一个稳定工作的人都可以选择考公务员，公务员这个工作，如果心境淡泊，没有野心，不失为不错的选择，能够保证安定的生活和充足的个人时间；如果想要升职，则要有长期奋斗（至少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15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年）的决心和高明的人际头脑，否则不容易出头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3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国企（或事业单位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)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利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稳定的收入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良好的福利保障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有国家做后盾，安全系数高； 国企注重员工素质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要求员工为人处事遵循一定规则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可以学到不少东西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有些行业工作相对安逸，心理压力相对较低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国企锻炼人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能够形成良好的就业观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弊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入门难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不容易进入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有的论资排辈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想要出人头地一般需要多年的奋斗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人际关系较复杂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中西部的国企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,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大多待遇一般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国企人际关系复杂，初入其中的大学毕业生也许会摸不到门路，而按资排辈的现实更让心高气傲的大学生心生不服，当然，国企也正在克服上述弱点。国企能够全方位地锻炼人，总的来说，国企是不错的选择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4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私企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利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能够发挥能力，发展空间较大；能够很快学到实用的知识；私企工作不单调，需要一职多能，无形中提高了自己 的能力；劳有所得，私企老板会按照你的贡献决定你的待遇，形成良性循环；自由性大，升职、积累经验相对更快，想跳槽也容易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.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弊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风险较大，比如经济危机到来，私企一批批倒台；有的公司不能保证福利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;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企业人文环境参差不齐，有些极好，有些极差； 竞争相对激烈，工作环境不稳定，下岗可能性大；有些制度不合理，吃亏也只能忍着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很多毕业生愿意选择私企，认为私企的门槛较低，更易积累经验。但是，不要形成“直接进入私企”的意识，私企的素质参差不齐，毕业生缺乏经验，很容易被第一份工作定型，错误的观念和不良的职场习惯会限制你的发展。同时，私企同样有广阔的发展空间，不会束缚才能。对私企，应慎重考虑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5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外企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利：高薪，福利好，工作环境好；外企有系统的企业文化、管理制度，能够学到更多的东西；强调个性和创造性，有利于培养能力，也有利于搭建 自己的人脉；注重员工发展，给予员工诸多培训；实力雄厚，不会出现拖欠工资、罔顾员工权利等 现象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弊：起点高，发展空间不大；工作量大，加班加到吐血；竞争激烈，神经随时紧绷；打入核心机构难上加难，可能性基本为零；对外语有很高要求；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：外企的高薪高酬是很多毕业生追求的目标，进入外企，感受成熟的企业环境和管理系统，有利于毕业生学到更多的东西，不论是个人能力、行业观念、企业文化意识。外企能够全方位地充实员工的头脑。但是，外企竞争激烈，职位也只能到一定级别，有些聪明人会进入外企学习先进的管理经验和技术，然后自己创业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6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留学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利：增长见闻，开拓视野，成为一个有见识的人；掌握一门外语，受益终身；磨练自己的生存能力，培养自己的吃苦精神，学习外 国人的优秀之处；好的学校，好的专业，能够学到真正的知识，拿到过硬的文凭；有机会进入外国公司或者移民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弊：出国留学需要大笔金钱，投资不一定有相应回报；国外消费水平高，也许你常会感到入不敷出；有些国家排他性强，你无法真正融入同学之中；外国的经济危机闹得厉害，工作机会更少；如果没有学到真正的知识，会白白浪费几年光阴和大笔金钱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：年轻的时候有机会多见见世面，是件好事。如果有条件出国留学，不妨出去。但是，如果没有好的学校或者好的专业，大可不必出国镀金，把同样的资金用来创业或投资意义更大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7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创业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利：不必为人打工，自己的事业自己做主； 全方位锻炼人的能力； 最大限度激发人的潜质； 培养系统性的思维能力； 创业成功的成就感无可取代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弊：目前中国的创业环境并不健全，需要一笔较大开支，需要长远目光和周密规划；毕业生社会经验少，眼高手低，盲目乐观，容易碰壁，创业失败打击巨大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：大学毕业生想要成功创业，不只需要远大的理想，还要有激情、行动力、领导能力、商业信用和超强的适应性，毕业生不论是心智、观察市场的眼光、领导气质都还有一定欠缺。想创业的人无需急于一时，进一家好公司，积累了丰富的经验和人脉，再辞职创业更为妥当，成功率也更高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8.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自由职业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利：充分发挥自己的才能爱好，时间自由、充裕；能够全面安排自己的生活；挑战性高，生活不易枯燥；按照自己的理想生活，心灵充实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弊：没有稳定收入，必须自己注意社保和养老问题；脱离社会太久，不容易融入；对自制力要求极高；会有入不敷出的情况；有江郎才尽的顾虑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建议：自由职业适合有艺术气质的人，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SOHO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一族的生活虽然令人羡慕，但存在的隐患也不容忽视，自控力强、计划性强、有理财观念的人能够适应自由职业，并保证自己的生活；容易产生惰性的人，还是需要工作来规范，不建议太过“自由”。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/>
          <w:b/>
          <w:b/>
          <w:bCs/>
          <w:color w:val="333333"/>
          <w:kern w:val="0"/>
          <w:sz w:val="28"/>
        </w:rPr>
      </w:pPr>
      <w:r>
        <w:rPr>
          <w:rFonts w:eastAsia="楷体_GB2312" w:cs="楷体_GB2312" w:ascii="楷体_GB2312" w:hAnsi="楷体_GB2312"/>
          <w:b/>
          <w:bCs/>
          <w:color w:val="333333"/>
          <w:kern w:val="0"/>
          <w:sz w:val="28"/>
        </w:rPr>
        <w:t xml:space="preserve">          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总结自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--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《大学毕业从零开始》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补充：关于年龄偏大受歧视的这个问题，可能大家都不清楚……我就遇到过这个情况（当然不是我啦，是我当面试官时见到的一个女硕士），她今年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29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岁了，未婚，来面试我们实验员，要求的薪金是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2000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，北京工业大学毕业的，听说是北工大特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NB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的研究室毕业的，面试后觉得还算可以，跟老板汇报时，老板问了一下个人情况，就是因为年龄偏大，不录用……事后，我也才知道原因—接近三十的女性，马上就会结婚生子，公司会给你产假，发基本工资……一旦生完孩子休完产假有百分之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95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的人会离职，可能因为种种原因，照看孩子，和老公离得近些什么的……这样公司培养你这么长时间，你没做任何贡献，过着带薪产假，你觉得合适吗？（举一个例子，勿人身攻击……再说也不是都会遇到这些情况）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/>
          <w:b/>
          <w:b/>
          <w:bCs/>
          <w:color w:val="333333"/>
          <w:kern w:val="0"/>
          <w:sz w:val="28"/>
        </w:rPr>
      </w:pPr>
      <w:r>
        <w:rPr>
          <w:rFonts w:eastAsia="楷体_GB2312" w:cs="楷体_GB2312" w:ascii="楷体_GB2312" w:hAnsi="楷体_GB2312"/>
          <w:b/>
          <w:bCs/>
          <w:color w:val="333333"/>
          <w:kern w:val="0"/>
          <w:sz w:val="28"/>
        </w:rPr>
        <w:t>…………</w:t>
      </w: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 xml:space="preserve">再加一句：我觉得这篇文章棒极了！！很准啊   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ascii="楷体_GB2312" w:hAnsi="楷体_GB2312" w:cs="Tahoma" w:eastAsia="楷体_GB2312"/>
          <w:b/>
          <w:bCs/>
          <w:color w:val="333333"/>
          <w:kern w:val="0"/>
          <w:sz w:val="28"/>
        </w:rPr>
        <w:t>分享给好友转到我空间复制网址 日志地址</w:t>
      </w: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  <w:t>:</w:t>
      </w:r>
    </w:p>
    <w:p>
      <w:pPr>
        <w:pStyle w:val="Normal"/>
        <w:widowControl/>
        <w:spacing w:before="0" w:after="192"/>
        <w:jc w:val="left"/>
        <w:rPr>
          <w:rFonts w:ascii="楷体_GB2312" w:hAnsi="楷体_GB2312" w:eastAsia="楷体_GB2312" w:cs="Tahoma"/>
          <w:b/>
          <w:b/>
          <w:bCs/>
          <w:color w:val="333333"/>
          <w:kern w:val="0"/>
          <w:sz w:val="28"/>
        </w:rPr>
      </w:pPr>
      <w:r>
        <w:rPr>
          <w:rFonts w:eastAsia="楷体_GB2312" w:cs="Tahoma" w:ascii="楷体_GB2312" w:hAnsi="楷体_GB2312"/>
          <w:b/>
          <w:bCs/>
          <w:color w:val="333333"/>
          <w:kern w:val="0"/>
          <w:sz w:val="28"/>
        </w:rPr>
      </w:r>
    </w:p>
    <w:p>
      <w:pPr>
        <w:pStyle w:val="Normal"/>
        <w:widowControl/>
        <w:spacing w:before="0" w:after="192"/>
        <w:jc w:val="left"/>
        <w:rPr>
          <w:rFonts w:ascii="Tahoma" w:hAnsi="Tahoma" w:eastAsia="楷体_GB2312" w:cs="Tahoma"/>
          <w:b/>
          <w:b/>
          <w:bCs/>
          <w:color w:val="333333"/>
          <w:kern w:val="0"/>
          <w:sz w:val="28"/>
          <w:szCs w:val="21"/>
        </w:rPr>
      </w:pPr>
      <w:r>
        <w:rPr>
          <w:rFonts w:eastAsia="楷体_GB2312" w:cs="Tahoma" w:ascii="Tahoma" w:hAnsi="Tahoma"/>
          <w:b/>
          <w:bCs/>
          <w:color w:val="333333"/>
          <w:kern w:val="0"/>
          <w:sz w:val="28"/>
          <w:szCs w:val="21"/>
        </w:rPr>
      </w:r>
    </w:p>
    <w:p>
      <w:pPr>
        <w:pStyle w:val="Normal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5:28:00Z</dcterms:created>
  <dc:creator>xulili</dc:creator>
  <dc:description/>
  <cp:keywords/>
  <dc:language>en-US</dc:language>
  <cp:lastModifiedBy>微软用户</cp:lastModifiedBy>
  <dcterms:modified xsi:type="dcterms:W3CDTF">2011-02-23T02:52:00Z</dcterms:modified>
  <cp:revision>5</cp:revision>
  <dc:subject/>
  <dc:title/>
</cp:coreProperties>
</file>