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288"/>
        <w:ind w:firstLine="321"/>
        <w:jc w:val="both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黑体" w:hAnsi="黑体" w:cs="宋体" w:eastAsia="黑体"/>
          <w:b/>
          <w:kern w:val="0"/>
          <w:sz w:val="32"/>
          <w:szCs w:val="32"/>
        </w:rPr>
        <w:t>安全教育演讲稿</w:t>
      </w:r>
    </w:p>
    <w:p>
      <w:pPr>
        <w:pStyle w:val="Normal"/>
        <w:widowControl/>
        <w:shd w:fill="FFFFFF" w:val="clear"/>
        <w:spacing w:lineRule="auto" w:line="288"/>
        <w:ind w:firstLine="220"/>
        <w:jc w:val="center"/>
        <w:rPr>
          <w:rFonts w:ascii="宋体" w:hAnsi="宋体" w:cs="宋体"/>
          <w:kern w:val="0"/>
          <w:sz w:val="25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2"/>
          <w:szCs w:val="22"/>
        </w:rPr>
        <w:t xml:space="preserve">                             </w:t>
      </w:r>
      <w:r>
        <w:rPr>
          <w:rFonts w:cs="宋体" w:ascii="宋体" w:hAnsi="宋体"/>
          <w:kern w:val="0"/>
          <w:sz w:val="25"/>
          <w:szCs w:val="28"/>
        </w:rPr>
        <w:t xml:space="preserve">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时值隆冬季节，易出现雨雪、冰冻、大雾等恶劣天气。为此，加强学校安全工作及师生安全教育至关重要。下面对如何加强冬季防雪、防滑、防冻等安全教育讲以下几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是注意防寒保暖。学生适时增加衣服、穿好棉鞋棉袜，戴好手套，帽子、围巾，防止冻坏身体、冻伤手脚。防止感冒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要注意防滑。学校各种楼梯和楼口处遇到雨水或积雪易结冰，学生在进出教学楼时容易滑倒摔伤，因此，应注意及时清扫楼道口的雨水或积雪，不让出口结冰。第二，天气寒冷时，不在以上地方擦地，防止结冰，天气回暖时，再擦，第三，不随意出入教学楼，不在校园、楼道内打雪仗，防止脚底带入积雪，增加发生滑倒的几率，同时增加值日生清扫的难度。第四，学校在入口处铺上垫子或纸壳，把防滑措施落到实处。第五，及时扫雪，防止路面冻冰。第六，上、放学路上，禁止在结冰的路边上行走或滑冰，以防摔伤事故发生。第七，禁止到水库、坑塘等处滑冰，以防冰层破裂，造成冬季溺水事故发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是要注意防止交通事故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出家门的时间要比平常提前，留出等车、堵车或其他意外情况所需的时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路面容易结冰，路面滑，车辆在这样的路面上行走，摩擦力大大下降，稍不注意就会滑出路面，或者刹车不及造成交通事故，发生连环交通事故的情况也屡见不鲜。其次，雨雪天气，尤其是雾天对驾驶员的视线有所影响，在车辆行驶过程中造成驾驶员判断力下降，发生交通事故的几率加大。着装影响视力。进入冬季后，人们的穿着会相应的增加，身体显得笨拙。在道路上行走时，无论是在驾驶车辆或是步行时转身回头观察的能力非常不方便。因此，在拐弯和横穿马路时对视力会影响很大，有时注意不到身边和身后的车辆，所以，稍不注意就会发生交通事故。在雨雪、雾天，同学们在骑车时，一定更加小心，自行车轮胎不要充气太足，这样可以增加与地面的摩擦，不易滑到；走自行车道；精力集中，慢骑车，与前面的行人、车辆保持较大距离，以便应对突发情况；尽量穿颜色鲜艳的外套，引起司机的注意；过路口时下车，推车过马路；选择雪层浅的平坦路面，不要急刹车，急拐弯，防止因惯性摔倒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要注意防黑暗。冬季昼短夜长，同学们在上下学路上，要选择有路灯的路线或自带手电筒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要注意防烫伤。冬季使用热水量大大增加，同学们在家中倒水时要格外小心，轻拿慢放。以免烫伤事故发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五、要注意防火。冬季风干物燥，易发生火灾，要求同学们不使用电器，不玩火柴和打火机等，杜绝火灾事故的发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老师们、同学们，让我们时时、处处、事事提高安全意识，克服麻痹大意的思想，主动采取各种行之有效的措施，发现学校的安全隐患及时上报到学校或班主任，消除冬季各种不利因素，实现冬季安全无事故的目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19:00Z</dcterms:created>
  <dc:creator>xian</dc:creator>
  <dc:description/>
  <dc:language>en-US</dc:language>
  <cp:lastModifiedBy>Administrator</cp:lastModifiedBy>
  <cp:lastPrinted>2011-11-30T14:35:00Z</cp:lastPrinted>
  <dcterms:modified xsi:type="dcterms:W3CDTF">2015-11-22T01:15:29Z</dcterms:modified>
  <cp:revision>17</cp:revision>
  <dc:subject/>
  <dc:title>冬季防滑、防冻安全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