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大学生英文简历范文模板</w:t>
      </w:r>
    </w:p>
    <w:p>
      <w:pPr>
        <w:pStyle w:val="Normal"/>
        <w:rPr/>
      </w:pPr>
      <w:r>
        <w:rPr/>
        <w:t>Zhidong L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3 South Xian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South China Computer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Guangzhou 510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Tel: (020)7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Position Sought: Computer Programmer with a foreign enterprise in Dal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</w:t>
      </w:r>
      <w:r>
        <w:rPr/>
        <w:t>Qualifications: Four years' work experience operating computers extensively, coupled with educational prepa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/>
        <w:t>Professional Experience: Computer Programmer, Sough China Computer Company, Guangzhou, from 1990 to date. Operate flow-charts, collect business infromation fro management, update methods of operation. Adept at operating IBM-PC and Compact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Educational Background: South China University of Technology. B.S. in Computer Science, July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/>
        <w:t>Courses included: Computer Science, Systems Design and Analysis, PASCAL Programming, Operating Systems, COBOL Programming, D-BASE Programming, FORTRAN Programming, Systems Management Dalian No.34 Middle School, 1981-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</w:t>
      </w:r>
      <w:r>
        <w:rPr/>
        <w:t>English Proficiency: Fluent in speaking, reading and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</w:t>
      </w:r>
      <w:r>
        <w:rPr/>
        <w:t>Hobbies: Bridge, computer games, boating, sw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</w:t>
      </w:r>
      <w:r>
        <w:rPr/>
        <w:t>Personal 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Born: November 29, 1970 in Dalia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Health: Excell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Marital Status: Sing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Height: 175cm; Weight: 68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</w:t>
      </w:r>
      <w:r>
        <w:rPr/>
        <w:t>References: will be supplied upon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42:00Z</dcterms:created>
  <dc:creator>clf2015</dc:creator>
  <dc:description/>
  <cp:keywords/>
  <dc:language>en-US</dc:language>
  <cp:lastModifiedBy>clf2015</cp:lastModifiedBy>
  <dcterms:modified xsi:type="dcterms:W3CDTF">2015-11-03T0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