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1629048292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108113027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