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44"/>
          <w:szCs w:val="44"/>
        </w:rPr>
      </w:pPr>
      <w:r>
        <w:rPr>
          <w:rFonts w:ascii="黑体;SimHei" w:hAnsi="黑体;SimHei" w:eastAsia="黑体;SimHei"/>
          <w:b/>
          <w:sz w:val="44"/>
          <w:szCs w:val="44"/>
        </w:rPr>
        <w:t>农村财务管理调研报告</w:t>
      </w:r>
    </w:p>
    <w:p>
      <w:pPr>
        <w:pStyle w:val="Normal"/>
        <w:ind w:firstLine="640"/>
        <w:rPr>
          <w:rFonts w:eastAsia="仿宋_GB2312"/>
          <w:sz w:val="32"/>
        </w:rPr>
      </w:pPr>
      <w:r>
        <w:rPr>
          <w:rFonts w:eastAsia="仿宋_GB2312"/>
          <w:sz w:val="32"/>
        </w:rPr>
        <w:t>当前，我村财务管理自实行“村财民理乡代管”委托代理制以来，不断创新管理手段，强化管理行为，在规范化建设上迈出了可喜的一步，财务管理水平有了较大提高，财务管理工作取得了一定的成效，财务管理现状有了明显的改善。通过学习实践科学发展观就农村财务管理情况调研报告如下：</w:t>
      </w:r>
    </w:p>
    <w:p>
      <w:pPr>
        <w:pStyle w:val="Normal"/>
        <w:ind w:firstLine="482"/>
        <w:rPr>
          <w:rFonts w:eastAsia="仿宋_GB2312"/>
          <w:b/>
          <w:b/>
          <w:sz w:val="32"/>
        </w:rPr>
      </w:pPr>
      <w:r>
        <w:rPr>
          <w:rFonts w:eastAsia="仿宋_GB2312"/>
          <w:b/>
          <w:sz w:val="32"/>
        </w:rPr>
        <w:t>一、基本情况</w:t>
      </w:r>
    </w:p>
    <w:p>
      <w:pPr>
        <w:pStyle w:val="Normal"/>
        <w:ind w:firstLine="640"/>
        <w:rPr>
          <w:rFonts w:eastAsia="仿宋_GB2312"/>
          <w:sz w:val="32"/>
        </w:rPr>
      </w:pPr>
      <w:r>
        <w:rPr>
          <w:rFonts w:eastAsia="仿宋_GB2312"/>
          <w:sz w:val="32"/>
        </w:rPr>
        <w:t>农村财务管理工作是各级党委、政府和农民群众关心的焦点，也是农村工作的重点，在一些地方甚至成为直接影响农村集体经济发展和农村社会安定、稳定的重要因素。近几年来，随着社会主义市场经济的发展和农村产权制度改革的深化，农村经济进入了一个新的历史发展时期，农村经济形势也发生了一系列可喜的变化，农村集体资产已形成一定规模。但同时也出现了一些不容忽视的问题，突出表现在监督机制不健全、监督方式方法不灵活，原有的农村集体财务管理制度有许多内容已经不适应农村财务管理的实际，出现了制度难行、财务难管的现象。</w:t>
      </w:r>
    </w:p>
    <w:p>
      <w:pPr>
        <w:pStyle w:val="Normal"/>
        <w:ind w:firstLine="480"/>
        <w:rPr>
          <w:rFonts w:eastAsia="仿宋_GB2312"/>
          <w:sz w:val="32"/>
        </w:rPr>
      </w:pPr>
      <w:r>
        <w:rPr>
          <w:rFonts w:eastAsia="仿宋_GB2312"/>
          <w:sz w:val="32"/>
        </w:rPr>
        <w:t>（一）农村财务“村财民理乡代管”委托代理制运行情况。农村财务“村财民理乡代管”委托制度是坚持村组集体资产所有权，资金使用权、财务审批权、民主监督权不变的前提下，按照村民自愿，依法委托的原则。由乡镇农经管理部门成立农村财务管理办公室或农村财务代管中心（以下简称办公室或中心），将村民委员会、村民小组的资金、账目交由乡镇农村财务代管中心管理，各村民委员会、村民小组不再设立会计机构，只设一名报账员，负责本村民委员会、村民小组的资金、资产、单据等财务管理工作。乡镇农村财务代管中心要做到会计核算“五统一”即统一记账时间、统一记账方法、统一会计科目、统一设置账簿、统一账表单据。每个村组设</w:t>
      </w:r>
      <w:r>
        <w:rPr>
          <w:rFonts w:eastAsia="仿宋_GB2312"/>
          <w:sz w:val="32"/>
        </w:rPr>
        <w:t>3-5</w:t>
      </w:r>
      <w:r>
        <w:rPr>
          <w:rFonts w:eastAsia="仿宋_GB2312"/>
          <w:sz w:val="32"/>
        </w:rPr>
        <w:t>名村民理财小组，民主理财小组有权参与制定本村组的财务计划和各项财务管理制度，有权检查、审核财务收支账目，有权否决不合理开支，有权监督财务计划和各项财务制度的执行情况。形成了民主、公开、公正、公平的动作机制，既盘活了集体资产，化解了村级债务，又密切了干群关系，确保了社会稳定。农村集体资产是广大农民辛勤劳动积累的成果，是进一步发展农村经济，实现共同富裕的重要物质基础，任何人不得依仗职权平调、借支、挪用乡镇农村财务管理中心代管的货币资金。</w:t>
      </w:r>
    </w:p>
    <w:p>
      <w:pPr>
        <w:pStyle w:val="Normal"/>
        <w:ind w:firstLine="480"/>
        <w:rPr/>
      </w:pPr>
      <w:r>
        <w:rPr>
          <w:rFonts w:eastAsia="Times New Roman"/>
          <w:sz w:val="32"/>
        </w:rPr>
        <w:t xml:space="preserve">   </w:t>
      </w:r>
      <w:r>
        <w:rPr>
          <w:rFonts w:eastAsia="仿宋_GB2312"/>
          <w:sz w:val="32"/>
        </w:rPr>
        <w:t>（二）农村民主理财小组情况。民主理财是村集体经济组织的财务经济活动进行民主管理、民主决策、民主监督的过程，是保证农民群众依法行使民主权利，管理村内公共事务和公益事业，对干部实行民主监督的一种有效形式，是村级财务管理的重要内容。在实行农村财务“村财民理乡代管”委托代理制度的同时在各村组都选举产生了在本村组具有一定群众基础，遵纪守法、认真负责，廉洁奉公，敢于讲实话，办实事，在群众中有一定的威望和影响力的民主理财小组。民主理财小组一般由</w:t>
      </w:r>
      <w:r>
        <w:rPr>
          <w:rFonts w:eastAsia="仿宋_GB2312"/>
          <w:sz w:val="32"/>
        </w:rPr>
        <w:t>3-5</w:t>
      </w:r>
      <w:r>
        <w:rPr>
          <w:rFonts w:eastAsia="仿宋_GB2312"/>
          <w:sz w:val="32"/>
        </w:rPr>
        <w:t>人组成，并推选一名负责，由其负责召集日常理财和联络、协调工作。民主理财由村民民主理财小组代表村民进行，民主理财小组成员由村民会议或村民代表会议选举产生，村干部及其配偶、直系亲属不得担任民主理财小组成员。民主理财小组工作的一般程序为：事前参与、事中监督、事后检查。即民主理财小组在每一个财务事项发生时，要积极参与，提出意见和建设；在财务事项进行过程中，要切实履行职责，仔细监督财务事项的每一个环节和步骤；在财务事项完成后，认真进行检查，查阅财务会计凭证、账目、报表、财务公开等财务会计基础资料，听取群众的意见，解答群众提出的问题。民主理财小组应根据经济业务量的多少按周或月开展理财活动，重要财务事项应随时发生，随时理财。审核结束后，民主理财小组组长要将活动内容记录在《民主理财记录簿》上，并由理财小组全体成员在记录上签章。</w:t>
      </w:r>
    </w:p>
    <w:p>
      <w:pPr>
        <w:pStyle w:val="Normal"/>
        <w:ind w:firstLine="480"/>
        <w:rPr/>
      </w:pPr>
      <w:r>
        <w:rPr>
          <w:rFonts w:eastAsia="仿宋_GB2312"/>
          <w:sz w:val="32"/>
        </w:rPr>
        <w:t>（三）农村财务公开情况。实行“村财民理乡代管”委托制度，各村、组财务由乡镇农村财务代管中心代管，坚持先理财后公开，对重点村组进行重点审计与民主理财相结合的做法，实行“一季一公布”的财务公开制度。推行“村财民理乡代管”制度，有利于进一步完善民主理财、民主监督的机制，加大多层次、全过程的监督力度，营造公开透明、公开用财的环境，进一步保证村民民主理财权利的落实。为防止个别村组在村务公开上弄虚作假，明确规定各村组将本季公开的详细内容，报乡镇经管站审批把关，对内容不具体、不真实的一律不予批准，直至符合要求后才公开。村组村务公开，是促进村组自治组织民主管理和民主监督水平提高的重要措施，是促进农村党风廉政建设，密切党群干群关系，实现农村长治久安的重要保证，是加快农业和农村经济的发展，维护农村社会的稳定。</w:t>
      </w:r>
    </w:p>
    <w:p>
      <w:pPr>
        <w:pStyle w:val="Normal"/>
        <w:ind w:firstLine="640"/>
        <w:rPr/>
      </w:pPr>
      <w:r>
        <w:rPr>
          <w:rFonts w:eastAsia="仿宋_GB2312"/>
          <w:sz w:val="32"/>
        </w:rPr>
        <w:t>（四）农村财务管理监督情况。现在乡经管站每年对村、组集体财务进行一次全面审计，对发包及上交款、土地征用费及“一事一议”筹资筹劳等要定期审计；对群众要求的事项要进行专项审计。对在审计中查出被侵占的集体资产和资金，要责成责任人如数退还给集体；涉及国家工作人员及村干部违法乱纪的，要移交纪检监察部门处理；对于情节严重、构成犯罪的，要移交司法机关依法追究当事人的刑事责任。</w:t>
      </w:r>
    </w:p>
    <w:p>
      <w:pPr>
        <w:pStyle w:val="Normal"/>
        <w:ind w:firstLine="643"/>
        <w:rPr>
          <w:rFonts w:eastAsia="仿宋_GB2312"/>
          <w:b/>
          <w:b/>
          <w:sz w:val="32"/>
        </w:rPr>
      </w:pPr>
      <w:r>
        <w:rPr>
          <w:rFonts w:eastAsia="仿宋_GB2312"/>
          <w:b/>
          <w:sz w:val="32"/>
        </w:rPr>
        <w:t>二、实行“村财民理乡代管”的主要措施</w:t>
      </w:r>
    </w:p>
    <w:p>
      <w:pPr>
        <w:pStyle w:val="Normal"/>
        <w:ind w:firstLine="640"/>
        <w:rPr>
          <w:rFonts w:eastAsia="仿宋_GB2312"/>
          <w:sz w:val="32"/>
        </w:rPr>
      </w:pPr>
      <w:r>
        <w:rPr>
          <w:rFonts w:eastAsia="仿宋_GB2312"/>
          <w:sz w:val="32"/>
        </w:rPr>
        <w:t>1</w:t>
      </w:r>
      <w:r>
        <w:rPr>
          <w:rFonts w:eastAsia="仿宋_GB2312"/>
          <w:sz w:val="32"/>
        </w:rPr>
        <w:t>、加强宣传，统一思想，提高干部群众搞好工作的积极性。充分利用广播、宣传单和村民大会等大张旗鼓宣传“村财民理乡代管”的重要意义，使干部群众认识到这项工作是从源头上预防和治理腐败的治本之策，是密切党群、干群关系的有效途径，是实践“三个代表”的具体体现。通过宣传教育，消除了干部群众认为“村财民理乡代管”会改变村组财务管理自主权，集体资金被平调、挪用的思想顾虑，为“村财民理乡代管”全面实施奠定坚实的基础。</w:t>
      </w:r>
    </w:p>
    <w:p>
      <w:pPr>
        <w:pStyle w:val="Normal"/>
        <w:ind w:firstLine="640"/>
        <w:rPr/>
      </w:pPr>
      <w:r>
        <w:rPr>
          <w:rFonts w:eastAsia="仿宋_GB2312"/>
          <w:sz w:val="32"/>
        </w:rPr>
        <w:t>2</w:t>
      </w:r>
      <w:r>
        <w:rPr>
          <w:rFonts w:eastAsia="仿宋_GB2312"/>
          <w:sz w:val="32"/>
        </w:rPr>
        <w:t>、加强组织领导，落实管理措施。我乡成立由主管领导负责的组织机构，制定工作计划、实施方案及配套的管理制度，把“村财民理乡代管”作为减轻农民负担、稳定农村社会、安定民心的大事来抓，乡选拔思想好、作风正、业务精的农经管理人员作专职记账员，建立岗位职责制度，同时村组建立三至五人的民主理财小组，使“村财民理乡代管”工作始终处于有力的领导和有效的监督之中。</w:t>
      </w:r>
    </w:p>
    <w:p>
      <w:pPr>
        <w:pStyle w:val="Normal"/>
        <w:ind w:firstLine="640"/>
        <w:rPr/>
      </w:pPr>
      <w:r>
        <w:rPr>
          <w:rFonts w:eastAsia="仿宋_GB2312"/>
          <w:sz w:val="32"/>
        </w:rPr>
        <w:t>3</w:t>
      </w:r>
      <w:r>
        <w:rPr>
          <w:rFonts w:eastAsia="仿宋_GB2312"/>
          <w:sz w:val="32"/>
        </w:rPr>
        <w:t>、认真清产核资，摸清集体家底。村组实施“村财民理乡代管”前，乡经管站进行彻底的财务清理，主要清理内容包括账目核对、结清旧账、整理会计档案。对以前的往来账款、债权债务进行重点审查，对多年的悬账、呆账、坏账进行调查核实，对库存现金、银行存款、实物进行严格清点核对，将财务清理情况向群众公布，三天后如群众无异议，才移交到农经管理机构管理。通过清理，达到彻底查清集体家底，理顺财务关系的目的，保证了“村财民理乡代管”的顺利进行。</w:t>
      </w:r>
    </w:p>
    <w:p>
      <w:pPr>
        <w:pStyle w:val="Normal"/>
        <w:ind w:firstLine="482"/>
        <w:rPr>
          <w:rFonts w:eastAsia="仿宋_GB2312"/>
          <w:b/>
          <w:b/>
          <w:sz w:val="32"/>
        </w:rPr>
      </w:pPr>
      <w:r>
        <w:rPr>
          <w:rFonts w:eastAsia="仿宋_GB2312"/>
          <w:b/>
          <w:sz w:val="32"/>
        </w:rPr>
        <w:t>三、取得的成效</w:t>
      </w:r>
    </w:p>
    <w:p>
      <w:pPr>
        <w:pStyle w:val="Normal"/>
        <w:ind w:firstLine="640"/>
        <w:rPr>
          <w:rFonts w:eastAsia="仿宋_GB2312"/>
          <w:sz w:val="32"/>
        </w:rPr>
      </w:pPr>
      <w:r>
        <w:rPr>
          <w:rFonts w:eastAsia="仿宋_GB2312"/>
          <w:sz w:val="32"/>
        </w:rPr>
        <w:t>1</w:t>
      </w:r>
      <w:r>
        <w:rPr>
          <w:rFonts w:eastAsia="仿宋_GB2312"/>
          <w:sz w:val="32"/>
        </w:rPr>
        <w:t>、过去村组的会计记账不及时，票据积压严重，加上财务人员业务水平低，账目不清、混乱。现在实行统一记账，采用统一会计科目和规范了账、表、册、据，账目管理日清月结，使村组多年的糊涂账变成了明白账。</w:t>
      </w:r>
    </w:p>
    <w:p>
      <w:pPr>
        <w:pStyle w:val="Normal"/>
        <w:ind w:firstLine="640"/>
        <w:rPr>
          <w:rFonts w:eastAsia="仿宋_GB2312"/>
          <w:sz w:val="32"/>
        </w:rPr>
      </w:pPr>
      <w:r>
        <w:rPr>
          <w:rFonts w:eastAsia="仿宋_GB2312"/>
          <w:sz w:val="32"/>
        </w:rPr>
        <w:t>2</w:t>
      </w:r>
      <w:r>
        <w:rPr>
          <w:rFonts w:eastAsia="仿宋_GB2312"/>
          <w:sz w:val="32"/>
        </w:rPr>
        <w:t>、过去村组收支不民主、财务假公开、半公开和不公开，造成群众对干部的猜疑，干群关系紧张。现在村组建立了民主理财小组，开支项目得到严格审批，基本上杜绝了乱支乱花现象，而且定期公开财务，增强了透明度，还干部一个清白，给群众一个明白。</w:t>
      </w:r>
    </w:p>
    <w:p>
      <w:pPr>
        <w:pStyle w:val="Normal"/>
        <w:ind w:firstLine="640"/>
        <w:rPr>
          <w:rFonts w:eastAsia="仿宋_GB2312"/>
          <w:sz w:val="32"/>
        </w:rPr>
      </w:pPr>
      <w:r>
        <w:rPr>
          <w:rFonts w:eastAsia="仿宋_GB2312"/>
          <w:sz w:val="32"/>
        </w:rPr>
        <w:t>3</w:t>
      </w:r>
      <w:r>
        <w:rPr>
          <w:rFonts w:eastAsia="仿宋_GB2312"/>
          <w:sz w:val="32"/>
        </w:rPr>
        <w:t>、非生产性开支由大变小。过去餐费、电话费等开支无标准，数额较大。现在建立健全了各项规章制度，开支要经过民主理财盖章和农经部门的审核后方能报销，保证农民群众对集体财务的知情权、决策权、参与权和监督权，非生产性开支明显下降。</w:t>
      </w:r>
    </w:p>
    <w:p>
      <w:pPr>
        <w:pStyle w:val="Normal"/>
        <w:ind w:firstLine="640"/>
        <w:rPr>
          <w:rFonts w:eastAsia="仿宋_GB2312"/>
          <w:sz w:val="32"/>
        </w:rPr>
      </w:pPr>
      <w:r>
        <w:rPr>
          <w:rFonts w:eastAsia="仿宋_GB2312"/>
          <w:sz w:val="32"/>
        </w:rPr>
        <w:t>4</w:t>
      </w:r>
      <w:r>
        <w:rPr>
          <w:rFonts w:eastAsia="仿宋_GB2312"/>
          <w:sz w:val="32"/>
        </w:rPr>
        <w:t>、监督力度由弱变强。过去票据特别是白条无经办人签字、无主管负责人审批都报销下账，现在每笔开支都必须有经办人、会计、审批人签字方能下账。严格控制了白条的发生，村组现在使用统一的农村发票，加强了监督力度。</w:t>
      </w:r>
    </w:p>
    <w:p>
      <w:pPr>
        <w:pStyle w:val="Normal"/>
        <w:ind w:firstLine="480"/>
        <w:rPr>
          <w:rFonts w:eastAsia="仿宋_GB2312"/>
          <w:sz w:val="32"/>
        </w:rPr>
      </w:pPr>
      <w:r>
        <w:rPr>
          <w:rFonts w:eastAsia="仿宋_GB2312"/>
          <w:sz w:val="32"/>
        </w:rPr>
        <w:t>5</w:t>
      </w:r>
      <w:r>
        <w:rPr>
          <w:rFonts w:eastAsia="仿宋_GB2312"/>
          <w:sz w:val="32"/>
        </w:rPr>
        <w:t>、难度较大的财务手续问题得到解决，理顺了债权债务关系，个别多年没有记账的村组补齐了集体账目记载，解决了因财务纠纷所引发的矛盾，促进了农村社会安定团结。</w:t>
      </w:r>
    </w:p>
    <w:p>
      <w:pPr>
        <w:pStyle w:val="Normal"/>
        <w:ind w:firstLine="640"/>
        <w:rPr>
          <w:rFonts w:eastAsia="仿宋_GB2312"/>
          <w:sz w:val="32"/>
        </w:rPr>
      </w:pPr>
      <w:r>
        <w:rPr>
          <w:rFonts w:eastAsia="仿宋_GB2312"/>
          <w:sz w:val="32"/>
        </w:rPr>
        <w:t>6</w:t>
      </w:r>
      <w:r>
        <w:rPr>
          <w:rFonts w:eastAsia="仿宋_GB2312"/>
          <w:sz w:val="32"/>
        </w:rPr>
        <w:t>、强化财务公开的及时性、真实性。实施“村财民理乡代管”后，规范了财务公开的标准、程序、形式和时间，对阶段性、时效性影响较大的财务收支做到及时、随时公开，让群众清楚明白财务开支情况，提高了农村财务透明度。</w:t>
      </w:r>
    </w:p>
    <w:p>
      <w:pPr>
        <w:pStyle w:val="Normal"/>
        <w:ind w:firstLine="640"/>
        <w:rPr>
          <w:rFonts w:eastAsia="仿宋_GB2312"/>
          <w:sz w:val="32"/>
        </w:rPr>
      </w:pPr>
      <w:r>
        <w:rPr>
          <w:rFonts w:eastAsia="仿宋_GB2312"/>
          <w:sz w:val="32"/>
        </w:rPr>
        <w:t>7</w:t>
      </w:r>
      <w:r>
        <w:rPr>
          <w:rFonts w:eastAsia="仿宋_GB2312"/>
          <w:sz w:val="32"/>
        </w:rPr>
        <w:t>、增强了基层干部廉洁自律和群众民主管理意识，基本刹住了吃喝风和以权谋私行为，从源头上遏制了腐败，减轻了村组集体经济负担。</w:t>
      </w:r>
    </w:p>
    <w:p>
      <w:pPr>
        <w:pStyle w:val="Normal"/>
        <w:ind w:firstLine="482"/>
        <w:rPr>
          <w:rFonts w:eastAsia="仿宋_GB2312"/>
          <w:b/>
          <w:b/>
          <w:sz w:val="32"/>
        </w:rPr>
      </w:pPr>
      <w:r>
        <w:rPr>
          <w:rFonts w:eastAsia="仿宋_GB2312"/>
          <w:b/>
          <w:sz w:val="32"/>
        </w:rPr>
        <w:t>四、存在的问题</w:t>
      </w:r>
    </w:p>
    <w:p>
      <w:pPr>
        <w:pStyle w:val="Normal"/>
        <w:ind w:firstLine="640"/>
        <w:rPr/>
      </w:pPr>
      <w:r>
        <w:rPr>
          <w:rFonts w:eastAsia="仿宋_GB2312"/>
          <w:sz w:val="32"/>
        </w:rPr>
        <w:t>1</w:t>
      </w:r>
      <w:r>
        <w:rPr>
          <w:rFonts w:eastAsia="仿宋_GB2312"/>
          <w:sz w:val="32"/>
        </w:rPr>
        <w:t>、管理手段落后。目前，农村会计还是沿用手工记账，不仅人员少、工作量大、速度慢、效率低，而且容易发生错弊和舞弊行为。</w:t>
      </w:r>
    </w:p>
    <w:p>
      <w:pPr>
        <w:pStyle w:val="Normal"/>
        <w:ind w:firstLine="640"/>
        <w:rPr/>
      </w:pPr>
      <w:r>
        <w:rPr>
          <w:rFonts w:eastAsia="仿宋_GB2312"/>
          <w:sz w:val="32"/>
        </w:rPr>
        <w:t>2</w:t>
      </w:r>
      <w:r>
        <w:rPr>
          <w:rFonts w:eastAsia="仿宋_GB2312"/>
          <w:sz w:val="32"/>
        </w:rPr>
        <w:t>、取款程序增多。村组在取款时要经过民主理财小组、乡镇农村财务代管中心、乡镇分管领导审批，从而增加了取款程序、取款时间，给村组取款带来不便利。</w:t>
      </w:r>
    </w:p>
    <w:p>
      <w:pPr>
        <w:pStyle w:val="Normal"/>
        <w:ind w:firstLine="640"/>
        <w:rPr/>
      </w:pPr>
      <w:r>
        <w:rPr>
          <w:rFonts w:eastAsia="仿宋_GB2312"/>
          <w:sz w:val="32"/>
        </w:rPr>
        <w:t>3</w:t>
      </w:r>
      <w:r>
        <w:rPr>
          <w:rFonts w:eastAsia="仿宋_GB2312"/>
          <w:sz w:val="32"/>
        </w:rPr>
        <w:t>、部分村组干部缺乏法律意识。有部分村组在取得收入后，嫌路途遥远或忙于其他事务，不能及时到乡镇农村财务代管中心入账，而用收入支付于各项开支，存在“坐收坐支”现象。</w:t>
      </w:r>
    </w:p>
    <w:p>
      <w:pPr>
        <w:pStyle w:val="Normal"/>
        <w:ind w:firstLine="643"/>
        <w:rPr>
          <w:rFonts w:eastAsia="仿宋_GB2312"/>
          <w:b/>
          <w:b/>
          <w:sz w:val="32"/>
        </w:rPr>
      </w:pPr>
      <w:r>
        <w:rPr>
          <w:rFonts w:eastAsia="仿宋_GB2312"/>
          <w:b/>
          <w:sz w:val="32"/>
        </w:rPr>
        <w:t>五、今后加强农村财务管理工作的意见和建议</w:t>
      </w:r>
    </w:p>
    <w:p>
      <w:pPr>
        <w:pStyle w:val="Normal"/>
        <w:ind w:firstLine="640"/>
        <w:rPr>
          <w:rFonts w:eastAsia="仿宋_GB2312"/>
          <w:sz w:val="32"/>
        </w:rPr>
      </w:pPr>
      <w:r>
        <w:rPr>
          <w:rFonts w:eastAsia="仿宋_GB2312"/>
          <w:sz w:val="32"/>
        </w:rPr>
        <w:t>1</w:t>
      </w:r>
      <w:r>
        <w:rPr>
          <w:rFonts w:eastAsia="仿宋_GB2312"/>
          <w:sz w:val="32"/>
        </w:rPr>
        <w:t>、要克服重生产、轻管理的片面思想，充分认识农村财务混乱造成的严重后果，以及良好的农村财务管理对农村经济发展的促进作用，要加大对农村财务管理工作的投入，把它作为事关农村经济发展和农村社会稳定，事关农村基层组织建设和民主制度建设的大事，摆上重要工作议程。</w:t>
      </w:r>
    </w:p>
    <w:p>
      <w:pPr>
        <w:pStyle w:val="Normal"/>
        <w:ind w:firstLine="640"/>
        <w:rPr/>
      </w:pPr>
      <w:r>
        <w:rPr>
          <w:rFonts w:eastAsia="仿宋_GB2312"/>
          <w:sz w:val="32"/>
        </w:rPr>
        <w:t>2</w:t>
      </w:r>
      <w:r>
        <w:rPr>
          <w:rFonts w:eastAsia="仿宋_GB2312"/>
          <w:sz w:val="32"/>
        </w:rPr>
        <w:t>、落实民主理财，严格财务公开。民主理财小组必须经村民代表大会选举产生，并实行回避制度，村干部及近亲属不得参加理财。实行财务公开，是加强农村集体财务管理和强化农村党风廉政建设的有效措施。农经管理部门一定要认真履行好工作职责，规范财务公开制度，采取村民易于理解和接受的方式将农村集体财务活动情况及有关账目定期如实地向全体村民公布，坚决杜绝半公开、假公开等现象，接受农民群众的监督。</w:t>
      </w:r>
    </w:p>
    <w:p>
      <w:pPr>
        <w:pStyle w:val="Normal"/>
        <w:ind w:firstLine="640"/>
        <w:rPr/>
      </w:pPr>
      <w:r>
        <w:rPr>
          <w:rFonts w:eastAsia="仿宋_GB2312"/>
          <w:sz w:val="32"/>
        </w:rPr>
        <w:t>3</w:t>
      </w:r>
      <w:r>
        <w:rPr>
          <w:rFonts w:eastAsia="仿宋_GB2312"/>
          <w:sz w:val="32"/>
        </w:rPr>
        <w:t>、加大审计力度，规范农村财务管理人员行为。要扩大群众参与面，拓宽监督渠道，通过开展财务检查、账前审计、全面审计、专项审计、重点审计以及村干部离任经济责任审计，及时发现和查处各种违法乱纪行为，从根本上消除私设“小金库”问题，保障集体资金运行的安全完整。</w:t>
      </w:r>
    </w:p>
    <w:p>
      <w:pPr>
        <w:pStyle w:val="Normal"/>
        <w:ind w:firstLine="640"/>
        <w:rPr>
          <w:rFonts w:eastAsia="仿宋_GB2312"/>
          <w:sz w:val="32"/>
        </w:rPr>
      </w:pPr>
      <w:r>
        <w:rPr>
          <w:rFonts w:eastAsia="仿宋_GB2312"/>
          <w:sz w:val="32"/>
        </w:rPr>
        <w:t>5</w:t>
      </w:r>
      <w:r>
        <w:rPr>
          <w:rFonts w:eastAsia="仿宋_GB2312"/>
          <w:sz w:val="32"/>
        </w:rPr>
        <w:t>、各级政府要安排必要经费，改善管理手段，提高管理水平。在农村财务“村财民理乡代管”的基础上，逐步推行会计电算化管理，会计电算化的推行将改变村组会计信息处理手段长期依赖原始手工记账的落后局面，大大提高工作效率。</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jc w:val="right"/>
        <w:rPr>
          <w:rFonts w:eastAsia="仿宋_GB2312"/>
          <w:sz w:val="32"/>
        </w:rPr>
      </w:pPr>
      <w:r>
        <w:rPr>
          <w:rFonts w:eastAsia="仿宋_GB2312"/>
          <w:sz w:val="32"/>
        </w:rPr>
      </w:r>
    </w:p>
    <w:sectPr>
      <w:type w:val="nextPage"/>
      <w:pgSz w:w="11906" w:h="16838"/>
      <w:pgMar w:left="1361" w:right="124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2:15:00Z</dcterms:created>
  <dc:creator>a</dc:creator>
  <dc:description/>
  <cp:keywords/>
  <dc:language>en-US</dc:language>
  <cp:lastModifiedBy>Sky123.Org</cp:lastModifiedBy>
  <cp:lastPrinted>2009-05-06T12:15:00Z</cp:lastPrinted>
  <dcterms:modified xsi:type="dcterms:W3CDTF">2012-06-24T13:52:00Z</dcterms:modified>
  <cp:revision>3</cp:revision>
  <dc:subject/>
  <dc:title>农村财务管理调研报告</dc:title>
</cp:coreProperties>
</file>