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楷体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加粗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36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红色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全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弘扬扶残助残的社会风尚，促进全社会更加理解、尊重、关爱、帮助残疾人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走进残疾人家庭，关心残疾人劳动生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全社会都来支持残疾人事业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实现残疾人“平等参与”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维护残疾人合法权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残疾人事业是人道的事业、高尚的事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发扬人道主义精神，发展残疾人事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让关爱的阳光照亮每一个残疾人的心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理解、尊重、关心、帮助残疾人，支持残疾人事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自尊、自信、自强、自立，为构建和谐社会贡献力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扶残助残，有你有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倡导助残风尚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构建和谐社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关心、关爱残疾人，是社会文明进步的重要标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障残疾人合法权益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维护社会和谐稳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倡导扶残助残良好风尚，营造文明进步社会环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障残疾人平等参与社会生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共享社会物质文化成果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20:00Z</dcterms:created>
  <dc:creator>X</dc:creator>
  <dc:description/>
  <cp:keywords/>
  <dc:language>en-US</dc:language>
  <cp:lastModifiedBy>User</cp:lastModifiedBy>
  <dcterms:modified xsi:type="dcterms:W3CDTF">2013-03-21T01:18:00Z</dcterms:modified>
  <cp:revision>2</cp:revision>
  <dc:subject/>
  <dc:title>弘扬扶残助残的社会风尚，促进全社会更加理解、尊重、关爱、帮助残疾人</dc:title>
</cp:coreProperties>
</file>