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ragraph">
                  <wp:posOffset>-443865</wp:posOffset>
                </wp:positionV>
                <wp:extent cx="1471930" cy="1471930"/>
                <wp:effectExtent l="13335" t="13335" r="12700" b="12700"/>
                <wp:wrapNone/>
                <wp:docPr id="1" name="正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040" cy="1472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9" stroked="t" o:allowincell="f" style="position:absolute;margin-left:150.95pt;margin-top:-35pt;width:115.85pt;height:115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6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4045</wp:posOffset>
            </wp:positionH>
            <wp:positionV relativeFrom="paragraph">
              <wp:posOffset>-371475</wp:posOffset>
            </wp:positionV>
            <wp:extent cx="1490345" cy="140335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vanish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i w:val="false"/>
          <w:caps w:val="false"/>
          <w:smallCaps w:val="false"/>
          <w:vanish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00</wp:posOffset>
                </wp:positionH>
                <wp:positionV relativeFrom="paragraph">
                  <wp:posOffset>241300</wp:posOffset>
                </wp:positionV>
                <wp:extent cx="6127750" cy="994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8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CC66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CC66"/>
                                <w:spacing w:val="0"/>
                                <w:sz w:val="80"/>
                                <w:szCs w:val="80"/>
                              </w:rPr>
                              <w:t>会计师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CC66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CC66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8.3pt;mso-wrap-distance-left:9.05pt;mso-wrap-distance-right:9.05pt;mso-wrap-distance-top:0pt;mso-wrap-distance-bottom:0pt;margin-top:19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48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CC66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CC66"/>
                          <w:spacing w:val="0"/>
                          <w:sz w:val="80"/>
                          <w:szCs w:val="80"/>
                        </w:rPr>
                        <w:t>会计师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CC66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CC66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363855</wp:posOffset>
                </wp:positionV>
                <wp:extent cx="1058545" cy="455295"/>
                <wp:effectExtent l="635" t="635" r="0" b="0"/>
                <wp:wrapNone/>
                <wp:docPr id="4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7.05pt;margin-top:28.6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147955</wp:posOffset>
                </wp:positionV>
                <wp:extent cx="5873750" cy="2159000"/>
                <wp:effectExtent l="12700" t="12700" r="12700" b="12700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2158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0.55pt;margin-top:11.65pt;width:462.45pt;height:169.9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 xml:space="preserve"> </w:t>
      </w: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姓名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国籍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邮箱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     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chinaz.com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               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电话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龄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27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742950</wp:posOffset>
                </wp:positionV>
                <wp:extent cx="1750695" cy="455295"/>
                <wp:effectExtent l="635" t="635" r="0" b="0"/>
                <wp:wrapNone/>
                <wp:docPr id="6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0.8pt;margin-top:58.5pt;width:137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  <w:lang w:val="en-US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9085</wp:posOffset>
                </wp:positionH>
                <wp:positionV relativeFrom="paragraph">
                  <wp:posOffset>161925</wp:posOffset>
                </wp:positionV>
                <wp:extent cx="5873750" cy="3479165"/>
                <wp:effectExtent l="12700" t="13335" r="12700" b="12065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47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3.55pt;margin-top:12.75pt;width:462.45pt;height:273.9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能力及其他专长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从事财务工作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累积了一定的财务工作经验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2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运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办公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常用财务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金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0</w:t>
        <w:br/>
        <w:t>3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操作电子申报盘、网上报税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独立处理一般纳税人及小规模纳税全盘帐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4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发票的开具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编制各种财务会计报表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正确核算公司在经营过程中获得的收益及 费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6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针对企业所得税预缴纳税申报概况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出每年度的企业所得税汇算清缴的审计报告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国家和地方财税法规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8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工商、代码、税务、社保的变更、年检等工作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-39370</wp:posOffset>
                </wp:positionV>
                <wp:extent cx="1136650" cy="455295"/>
                <wp:effectExtent l="0" t="635" r="635" b="0"/>
                <wp:wrapNone/>
                <wp:docPr id="8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6.2pt;margin-top:-3.1pt;width:89.45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186690</wp:posOffset>
                </wp:positionV>
                <wp:extent cx="5873750" cy="8570595"/>
                <wp:effectExtent l="12700" t="13335" r="12700" b="12065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857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8.35pt;margin-top:14.7pt;width:462.45pt;height:674.8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咨询顾问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内，外全盘帐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6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自动离职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>x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科技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39725</wp:posOffset>
                </wp:positionH>
                <wp:positionV relativeFrom="paragraph">
                  <wp:posOffset>-76835</wp:posOffset>
                </wp:positionV>
                <wp:extent cx="5873750" cy="8834120"/>
                <wp:effectExtent l="12700" t="12700" r="12700" b="1270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883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6.75pt;margin-top:-6.05pt;width:462.45pt;height:695.5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倒闭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文化用品公司广州办事处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出纳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现金银行帐核算，往来帐结算、工资核算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的日常零星开支，购买日常用品和办公用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协助会计主管工作，顺利完成会计任务（粘贴票据、填写凭证，汇总科目，登记帐薄等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寻求更高发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咨询顾问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统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商品的进销存管理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计算毛利，并提供有效的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员工考勤和部门指标完成情况的统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核算员工工资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按公司要求准时递交日报表，月报表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 xml:space="preserve">                   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2575</wp:posOffset>
                </wp:positionH>
                <wp:positionV relativeFrom="paragraph">
                  <wp:posOffset>250190</wp:posOffset>
                </wp:positionV>
                <wp:extent cx="5873750" cy="3510280"/>
                <wp:effectExtent l="12700" t="12700" r="12700" b="1270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51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2.25pt;margin-top:19.7pt;width:462.45pt;height:276.3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-4445</wp:posOffset>
                </wp:positionV>
                <wp:extent cx="1058545" cy="455295"/>
                <wp:effectExtent l="635" t="635" r="0" b="0"/>
                <wp:wrapNone/>
                <wp:docPr id="12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2.9pt;margin-top:-0.3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市经济贸易学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专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日期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1-07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电算化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二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专　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998-09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01-07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市经济贸易学校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财务会计电算化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毕业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电算化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计算机技能中级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07-09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10-03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财经大学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学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3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30"/>
        <w:ind w:left="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560705</wp:posOffset>
                </wp:positionV>
                <wp:extent cx="1058545" cy="455295"/>
                <wp:effectExtent l="635" t="635" r="0" b="0"/>
                <wp:wrapNone/>
                <wp:docPr id="13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4.25pt;margin-top:44.1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3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241300</wp:posOffset>
                </wp:positionV>
                <wp:extent cx="5873750" cy="3510280"/>
                <wp:effectExtent l="12700" t="12700" r="12700" b="1270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51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3.6pt;margin-top:19pt;width:462.45pt;height:276.3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80"/>
                          <w:szCs w:val="80"/>
                          <w:lang w:eastAsia="zh-CN"/>
                        </w:rPr>
                        <w:t>=</w:t>
                      </w:r>
                      <w:r>
                        <w:rPr>
                          <w:rFonts w:eastAsia="微软雅黑" w:cs="微软雅黑"/>
                          <w:sz w:val="80"/>
                          <w:szCs w:val="80"/>
                          <w:lang w:eastAsia="zh-C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24T08:48:46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