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before="226" w:after="226"/>
        <w:ind w:left="226" w:right="226" w:hanging="0"/>
        <w:rPr>
          <w:color w:val="222222"/>
          <w:shd w:fill="FDFDFD" w:val="clear"/>
        </w:rPr>
      </w:pPr>
      <w:r>
        <w:rPr>
          <w:color w:val="222222"/>
          <w:shd w:fill="FDFDFD" w:val="clear"/>
        </w:rPr>
        <w:t>CAD</w:t>
      </w:r>
      <w:r>
        <w:rPr>
          <w:color w:val="222222"/>
          <w:shd w:fill="FDFDFD" w:val="clear"/>
        </w:rPr>
        <w:t>快捷键命令大全</w:t>
      </w:r>
    </w:p>
    <w:p>
      <w:pPr>
        <w:pStyle w:val="Heading2"/>
        <w:keepNext w:val="false"/>
        <w:keepLines w:val="false"/>
        <w:widowControl/>
        <w:spacing w:before="226" w:after="226"/>
        <w:ind w:left="226" w:right="226" w:hanging="0"/>
        <w:rPr>
          <w:color w:val="222222"/>
          <w:shd w:fill="FDFDFD" w:val="clear"/>
        </w:rPr>
      </w:pPr>
      <w:r>
        <w:rPr>
          <w:color w:val="222222"/>
          <w:shd w:fill="FDFDFD" w:val="clear"/>
        </w:rPr>
        <w:t>别名（快捷键） 命令 中文</w:t>
      </w:r>
    </w:p>
    <w:p>
      <w:pPr>
        <w:pStyle w:val="Normal"/>
        <w:keepNext w:val="false"/>
        <w:keepLines w:val="false"/>
        <w:widowControl/>
        <w:spacing w:before="226" w:after="226"/>
        <w:ind w:left="22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  <w:shd w:fill="FDFDFD" w:val="clear"/>
        </w:rPr>
        <w:t>符号键（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CTRL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开头）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CTRL+1 PROPCLOSEOROPEN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对象特性管理器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CTRL+2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4 ADCENTER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设计中心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CTRL+3 CTOOLPALETTES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工具选项板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CTRL+8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QC QuickCalc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快速计算器</w:t>
      </w:r>
    </w:p>
    <w:p>
      <w:pPr>
        <w:pStyle w:val="Normal"/>
        <w:keepNext w:val="false"/>
        <w:keepLines w:val="false"/>
        <w:widowControl/>
        <w:spacing w:before="226" w:after="226"/>
        <w:ind w:left="22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  <w:shd w:fill="FDFDFD" w:val="clear"/>
        </w:rPr>
        <w:t>控制键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CTRL+A AI_SELALL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全部选择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CTRL+C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CO/CP COPYCLIP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COpy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复制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CTRL+D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F6 COORDINAT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坐标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CTRL+E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F5 ISOPLAN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选择不同的等轴测平面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CTRL+H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SET SETvar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系统变量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CTRL+K hyperlink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超级链接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CTRL+N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N New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新建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CTRL+O OPEN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打开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CTRL+P PRIN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打印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CTRL+Q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ALT+F4 Quit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EXI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退出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CTRL+S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SA QSAVE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SAv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保存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CTRL+T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F4/TA TAble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数字化仪初始化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CTRL+V PASTECLIP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粘贴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CTRL+X CUTCLIP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剪切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CTRL+Y REDO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重做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CTRL+Z U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放弃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CTRL+[ Cancels</w:t>
      </w:r>
    </w:p>
    <w:p>
      <w:pPr>
        <w:pStyle w:val="Normal"/>
        <w:keepNext w:val="false"/>
        <w:keepLines w:val="false"/>
        <w:widowControl/>
        <w:spacing w:before="226" w:after="226"/>
        <w:ind w:left="22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  <w:shd w:fill="FDFDFD" w:val="clear"/>
        </w:rPr>
        <w:t>组合键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CTRL+SHIFT+A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G Group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切换组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CTRL+SHIFT+C copybas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使用基点将对象复制到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CTRL+SHIFT+S saveas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另存为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CTRL+SHIFT+V pasteblock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将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CTRL+ENTER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要保存修改并退出多行文字编辑器</w:t>
      </w:r>
    </w:p>
    <w:p>
      <w:pPr>
        <w:pStyle w:val="Normal"/>
        <w:keepNext w:val="false"/>
        <w:keepLines w:val="false"/>
        <w:widowControl/>
        <w:spacing w:before="226" w:after="226"/>
        <w:ind w:left="22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  <w:shd w:fill="FDFDFD" w:val="clear"/>
        </w:rPr>
        <w:t>功能键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F1 HELP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帮助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F2 PMTHIS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文本窗口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F3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CTRL+F OSNAP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对象捕捉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F5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IS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F7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GI GrId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栅格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F8 ORTHO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正交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F9 SNAP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捕捉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F10 Zwsnap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极轴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F11 TRACKING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对象捕捉追踪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F12 CMDBAR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命令条</w:t>
      </w:r>
    </w:p>
    <w:p>
      <w:pPr>
        <w:pStyle w:val="Normal"/>
        <w:keepNext w:val="false"/>
        <w:keepLines w:val="false"/>
        <w:widowControl/>
        <w:spacing w:before="226" w:after="226"/>
        <w:ind w:left="22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  <w:shd w:fill="FDFDFD" w:val="clear"/>
        </w:rPr>
        <w:t>换挡键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ALT+F6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CTRL+TAB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打开多个图形文件，切换图形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ALT+F8 VBA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ALT+F11 VBA</w:t>
      </w:r>
    </w:p>
    <w:p>
      <w:pPr>
        <w:pStyle w:val="Normal"/>
        <w:keepNext w:val="false"/>
        <w:keepLines w:val="false"/>
        <w:widowControl/>
        <w:spacing w:before="226" w:after="226"/>
        <w:ind w:left="22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  <w:shd w:fill="FDFDFD" w:val="clear"/>
        </w:rPr>
        <w:t>首字母 　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A Arc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圆弧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B Block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创建块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C Circl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圆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D Ddim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标注样式管理器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E Eras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删除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F Fille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圆角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L Lin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直线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M Mov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移动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O Offse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偏移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P Pan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实时平移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R Redraw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更新显示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S Stretch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拉伸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W Wblock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写块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Z Zoom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缩放</w:t>
      </w:r>
    </w:p>
    <w:p>
      <w:pPr>
        <w:pStyle w:val="Normal"/>
        <w:keepNext w:val="false"/>
        <w:keepLines w:val="false"/>
        <w:widowControl/>
        <w:spacing w:before="226" w:after="226"/>
        <w:ind w:left="22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  <w:shd w:fill="FDFDFD" w:val="clear"/>
        </w:rPr>
        <w:t>前两个字母 　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AL ALign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对齐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AP APpload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加载应用程序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AR ARray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阵列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BA BAs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块基点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BO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BPOLY BOundary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边界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BR BReak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打断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CH CHang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修改属性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DI DIs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距离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DO DOnu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圆环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DV DView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命名视图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DX DXfou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输入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DXF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文件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EL ELlips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椭圆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EX EXtend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延伸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FI FIlter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图形搜索定位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HI HId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消隐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ID IDpoin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三维坐标值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IM IMag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图像管理器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IN INtersec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交集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LA LAyer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图层特性管理器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LI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LS LIs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列表显示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LW LWeigh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线宽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MA MAtchprop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特性匹配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ME MEasur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定距等分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MI MIrror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镜像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ML MLin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多线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MS MSpac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将图纸空间切换到模型空间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MT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T Mtext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mTex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多行文字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MV MView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控制图纸空间的视口的创建与显示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OR ORtho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正交模式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OS OSnap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对象捕捉设置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OP OPtions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选项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OO OOps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取回由删除命令所删除的对象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PA PAstespec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选择性粘贴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PE PEdi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编辑多段线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PL PLin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多段线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PO POin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单点或多点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PS PSpac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切换模型空间视口到图纸空间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PU PUrg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清理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QT QTex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快速文字功能的打开或关闭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RE REgen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重生成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RO ROtat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旋转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SC SCal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比例缩放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SE SEttings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RM ddRModes 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SL SLic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实体剖切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SN SNap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限制光标间距移动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SO SOlid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二维填充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SP SPell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检查拼写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ST STyl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文字样式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SU SUbtrac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差集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TH THickness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设置三维厚度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TI TIlemod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控制最后一个布局（图纸）空间和模型空间的切换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TO TOolbar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工具栏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TR TRim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修剪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UC UCsman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命名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UCS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VS Vsnapshot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Vslid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观看快照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WE WEdg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楔体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XL XLin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构造线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XR XRef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外部参照管理器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  <w:shd w:fill="FDFDFD" w:val="clear"/>
        </w:rPr>
        <w:t>前三个字母 　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APE APErtur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设置对象捕捉靶框的大小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CHA CHAmfer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倒角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DIM DIMension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访问标注模式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DIV DIVid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定数等分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EXP EXPor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输出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EXT EXTrud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面拉伸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IMP IMPor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输入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LEN LENgthen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拉长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LTS LTScal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线型的比例系数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POL POLygon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正多边形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REN RENam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重命名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PRE PREview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打印预览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REC RECtangl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矩形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REG REGion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面域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REV REVolv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实体旋转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RPR RPRef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渲染配置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SCR SCRip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运行脚本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SEC SECtion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实体截面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SHA SHAd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着色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SPL SPLin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样条曲线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TOL TOLeranc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公差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TOR TORus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圆环体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UNI UNIon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并集</w:t>
      </w:r>
    </w:p>
    <w:p>
      <w:pPr>
        <w:pStyle w:val="Normal"/>
        <w:keepNext w:val="false"/>
        <w:keepLines w:val="false"/>
        <w:widowControl/>
        <w:spacing w:before="226" w:after="226"/>
        <w:ind w:left="22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  <w:shd w:fill="FDFDFD" w:val="clear"/>
        </w:rPr>
        <w:t>两个字母（间隔） 　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TM TiM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时间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TX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DT TeXt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VL VpLayer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控制视口中的图层显示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RI ReIni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重新加载或初始化程序文件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RA RedrawAll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重画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RR RendeR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渲染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WI WmfIn Windows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图元文件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WO WmfOu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输出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wmf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TO TbcOnfig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自定义工具栏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LT LineTyp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线型管理器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BM BlipMod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标记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DN DxfiN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加载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DXF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文件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HE HatchEdi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编辑填充图案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IO InsertObj OLE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对象</w:t>
      </w:r>
    </w:p>
    <w:p>
      <w:pPr>
        <w:pStyle w:val="Normal"/>
        <w:keepNext w:val="false"/>
        <w:keepLines w:val="false"/>
        <w:widowControl/>
        <w:spacing w:before="226" w:after="226"/>
        <w:ind w:left="22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  <w:shd w:fill="FDFDFD" w:val="clear"/>
        </w:rPr>
        <w:t>三个字母（间隔） 　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DST DimSTyl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标注样式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DAL DimALigned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对齐标注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DAN DimANgular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角度标注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DBA DimBAselin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基线标注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DCE DimCEnter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圆心标记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DCO DimCOntinu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连续标注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DDI DimDIameter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直径标注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DED DimEDi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编辑标注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DLI DimLInear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线性标注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DOR DimORdinat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坐标标注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DJO DimJOgged</w:t>
      </w:r>
    </w:p>
    <w:p>
      <w:pPr>
        <w:pStyle w:val="Normal"/>
        <w:keepNext w:val="false"/>
        <w:keepLines w:val="false"/>
        <w:widowControl/>
        <w:spacing w:before="226" w:after="226"/>
        <w:ind w:left="22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JOG 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DOV DimOVerrid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标注替换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DRA DimRAdius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半径标注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DJL DimJogLin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折弯线性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IAD ImageADjus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图像调整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IAT ImageATtach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附着图像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ICL ImageCLip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图像剪裁</w:t>
      </w:r>
    </w:p>
    <w:p>
      <w:pPr>
        <w:pStyle w:val="Normal"/>
        <w:keepNext w:val="false"/>
        <w:keepLines w:val="false"/>
        <w:widowControl/>
        <w:spacing w:before="226" w:after="226"/>
        <w:ind w:left="22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  <w:shd w:fill="FDFDFD" w:val="clear"/>
        </w:rPr>
        <w:t>无规律的个别 　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X eXplod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分解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H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BH bHatch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图案填充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I ddInsert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INSER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插入块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LE qLEader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快速引线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AA AreA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面积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AD AttDisp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属性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AX AtteX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属性提取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3A 3dArray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三维阵列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3F 3dFac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三维面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3P 3dPoly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三维多段线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VP ddVPoin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视图预置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UC ddUCs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命名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UCS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及设置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UN ddUNits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单位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ED ddEDi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编辑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>ATE ddATtE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或</w:t>
      </w: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ATTEDI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单个编辑属性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ATT ddATTdef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定义属性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COL setCOLor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选择颜色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INF INterFere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干涉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REA REgenAll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全部重生成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SPE SPlinEdi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编辑样条曲线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LEAD LEADer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引线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DIMTED DIMTEDit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编辑标注文字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CLIP xCLIP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外部参照剪裁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RMAT MATERIALS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材质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EDITGB BACKGROUND </w:t>
      </w:r>
    </w:p>
    <w:p>
      <w:pPr>
        <w:pStyle w:val="Normal"/>
        <w:keepNext w:val="false"/>
        <w:keepLines w:val="false"/>
        <w:widowControl/>
        <w:spacing w:before="226" w:after="226"/>
        <w:ind w:left="946" w:right="22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shd w:fill="FDFDFD" w:val="clear"/>
        </w:rPr>
        <w:t xml:space="preserve">RENDERFULL FULLRENDER </w:t>
      </w:r>
      <w:r>
        <w:rPr>
          <w:rFonts w:ascii="宋体" w:hAnsi="宋体" w:cs="宋体"/>
          <w:color w:val="222222"/>
          <w:sz w:val="24"/>
          <w:szCs w:val="24"/>
          <w:shd w:fill="FDFDFD" w:val="clear"/>
        </w:rPr>
        <w:t>完全渲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222222"/>
      <w:u w:val="none"/>
    </w:rPr>
  </w:style>
  <w:style w:type="character" w:styleId="VisitedInternetLink">
    <w:name w:val="FollowedHyperlink"/>
    <w:basedOn w:val="Style12"/>
    <w:rPr>
      <w:color w:val="222222"/>
      <w:u w:val="none"/>
    </w:rPr>
  </w:style>
  <w:style w:type="character" w:styleId="Bdsmore">
    <w:name w:val="bds_more"/>
    <w:basedOn w:val="Style12"/>
    <w:qFormat/>
    <w:rPr/>
  </w:style>
  <w:style w:type="character" w:styleId="Bdsmore1">
    <w:name w:val="bds_more1"/>
    <w:basedOn w:val="Style12"/>
    <w:qFormat/>
    <w:rPr/>
  </w:style>
  <w:style w:type="character" w:styleId="Bdsnopic">
    <w:name w:val="bds_nopic"/>
    <w:basedOn w:val="Style12"/>
    <w:qFormat/>
    <w:rPr/>
  </w:style>
  <w:style w:type="character" w:styleId="Bdsnopic1">
    <w:name w:val="bds_nopi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9:15:07Z</dcterms:created>
  <dc:creator>Administrator</dc:creator>
  <dc:description/>
  <dc:language>en-US</dc:language>
  <cp:lastModifiedBy>Administrator</cp:lastModifiedBy>
  <dcterms:modified xsi:type="dcterms:W3CDTF">2015-08-18T09:15:17Z</dcterms:modified>
  <cp:revision>0</cp:revision>
  <dc:subject/>
  <dc:title>CAD快捷键命令大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