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一年级课程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1260"/>
        <w:gridCol w:w="126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五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五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年级课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440"/>
        <w:gridCol w:w="19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五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三年级课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440"/>
        <w:gridCol w:w="19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五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四年级课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440"/>
        <w:gridCol w:w="19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五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五年级课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440"/>
        <w:gridCol w:w="19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五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21"/>
        </w:rPr>
      </w:pPr>
      <w:r>
        <w:rPr>
          <w:rFonts w:cs="宋体;SimSun" w:ascii="宋体;SimSun" w:hAnsi="宋体;SimSun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六年级课程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260"/>
        <w:gridCol w:w="1440"/>
        <w:gridCol w:w="1440"/>
        <w:gridCol w:w="19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星期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四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星期五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第一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二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三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四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五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  <w:szCs w:val="32"/>
              </w:rPr>
              <w:t>第六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2"/>
      <w:type w:val="nextPage"/>
      <w:pgSz w:w="10318" w:h="14570"/>
      <w:pgMar w:left="680" w:right="680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42:00Z</dcterms:created>
  <dc:creator>微软用户</dc:creator>
  <dc:description/>
  <cp:keywords/>
  <dc:language>en-US</dc:language>
  <cp:lastModifiedBy>USER</cp:lastModifiedBy>
  <dcterms:modified xsi:type="dcterms:W3CDTF">2012-09-02T08:51:00Z</dcterms:modified>
  <cp:revision>6</cp:revision>
  <dc:subject/>
  <dc:title>九级小学一年级课程表</dc:title>
</cp:coreProperties>
</file>