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5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>
          <w:rStyle w:val="StrongEmphasis"/>
          <w:rFonts w:ascii="Arial" w:hAnsi="Arial" w:cs="Arial"/>
          <w:color w:val="000000"/>
          <w:sz w:val="36"/>
          <w:szCs w:val="36"/>
        </w:rPr>
        <w:t>武汉市第二十五中学学生会工作总结</w:t>
      </w:r>
      <w:r>
        <w:rPr>
          <w:rStyle w:val="StrongEmphasis"/>
          <w:rFonts w:ascii="Arial" w:hAnsi="Arial" w:cs="Arial"/>
          <w:color w:val="000000"/>
          <w:sz w:val="36"/>
          <w:szCs w:val="36"/>
        </w:rPr>
        <w:t>（一）</w:t>
      </w:r>
    </w:p>
    <w:p>
      <w:pPr>
        <w:pStyle w:val="Normal"/>
        <w:autoSpaceDE w:val="false"/>
        <w:ind w:firstLine="465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0xx</w:t>
      </w:r>
      <w:r>
        <w:rPr>
          <w:rFonts w:ascii="宋体;SimSun" w:hAnsi="宋体;SimSun" w:cs="宋体;SimSun"/>
          <w:bCs/>
          <w:sz w:val="24"/>
          <w:szCs w:val="24"/>
        </w:rPr>
        <w:t>年度共青团高桥中学委员会认真贯彻上级会议精神，以培养学生创新精神和实践能力为核心，全面实施素质教育的要求，围绕学校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三优一本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办学思想和中心工作，积极组织学生开展活动，抓住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双迎双庆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这一契机开展爱国主义教育活动和群体建设，具体总结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一、常规工作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我校学生会每两年进行换届选举，到今年已经是第</w:t>
      </w:r>
      <w:r>
        <w:rPr>
          <w:rFonts w:cs="宋体;SimSun" w:ascii="宋体;SimSun" w:hAnsi="宋体;SimSun"/>
          <w:bCs/>
          <w:sz w:val="24"/>
          <w:szCs w:val="24"/>
        </w:rPr>
        <w:t>17</w:t>
      </w:r>
      <w:r>
        <w:rPr>
          <w:rFonts w:ascii="宋体;SimSun" w:hAnsi="宋体;SimSun" w:cs="宋体;SimSun"/>
          <w:bCs/>
          <w:sz w:val="24"/>
          <w:szCs w:val="24"/>
        </w:rPr>
        <w:t>届了。由于毕业升学的关系，部分委员已经离开学校，在这期间由于工作的需要，学生会及时召开了两次团员代表会议，增补了三名团员为学生会委员。现学生会下设七个部，分别为：学习部、宣传部、文艺部、纪检部、体育部、技能部、外联部，共有一位学生会主席，两位副主席，七位学生会委员，学生会班子非常团结。每周一次例会交流工作，每月各部门上缴一份常规工作月报表，并向部分学生代表通报各阶段工作情况，接受全校学生监督。学生会各部门分工协作、齐心协力、开动脑筋，想尽一切办法，带领全校学生开展各种有益的文体活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高桥中学是一所规模较大的重点中学，全校学生人数将近</w:t>
      </w:r>
      <w:r>
        <w:rPr>
          <w:rFonts w:cs="宋体;SimSun" w:ascii="宋体;SimSun" w:hAnsi="宋体;SimSun"/>
          <w:bCs/>
          <w:sz w:val="24"/>
          <w:szCs w:val="24"/>
        </w:rPr>
        <w:t>2000</w:t>
      </w:r>
      <w:r>
        <w:rPr>
          <w:rFonts w:ascii="宋体;SimSun" w:hAnsi="宋体;SimSun" w:cs="宋体;SimSun"/>
          <w:bCs/>
          <w:sz w:val="24"/>
          <w:szCs w:val="24"/>
        </w:rPr>
        <w:t>名。团籍管理工作也是常规工作的一项重要内容。我校的全体团员名单登记在统一的团员登记表上。每年起始年级团员的档案材料及时归档，登记在团员登记表上。每年度按时对团员证注册，每年度整理核对团员登记表，团员证编号严格按照局团委下发的编号。每年五月校团委组织全校团员举行民主评议活动。对团委文件材料、上级来文及档案管理白宣传部专人负责，档案材料比较规范完整，</w:t>
      </w:r>
      <w:r>
        <w:rPr>
          <w:rFonts w:ascii="宋体;SimSun" w:hAnsi="宋体;SimSun" w:cs="宋体;SimSun"/>
          <w:bCs/>
          <w:sz w:val="24"/>
          <w:szCs w:val="24"/>
        </w:rPr>
        <w:t>—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文书立卷请专管校档案工作的老师指导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校学生会每学期对各班级进行考核，并把考核的结果与文明班、先进班考核挂钩：利用班主任例会，向各班主任介绍学生会工作的内容和考核项目，积极争取班主任的支持，对考核中涌现出的优秀班级进行表彰。校学生会每月召开一次各班主要干部会议，向他们汇报各阶段工作的进行情况及优点与不足，并布置下阶段工作内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校学生会组织全校学生进行社区志愿者活动，做到点面结合。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面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上各班级自愿组合，就近参与为原则组织社区志愿服务队，定期定点进行服务，并填写活动反馈表。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点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上由学生会和学生会干部组成志愿服务突击队，在三月五日等节假日积极参与上级组织的宣传服务活动。校学生会还组织了两支队伍一一执法队和礼仪队，协助政教处做好学生行为规范的检查评比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二、主要工作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（一）思想教育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校学生会认真贯彻第三次全国教育工作会议精神和学校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三优一本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办学思想，培养学生的主体意识、自主能力、创新能力，带领全体同学开展创新活动，锻炼能力、提高素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我校邓小平理论学习小组成立至今已有三年多的时间了，其成员为高二、高三的入党积极分子，学员们在综合文科组组长傅明顺老师的指导下认真研读《邓小平文选》，学习邓小平理论的基本常识，定期交流，并把交流文章汇编成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校学生会组织全校学生利用黑板报、墙报等形式对学生进行马克思主义辩证唯物主义教育，增强政治敏感性与鉴别力，同时每月组织学生收看时事知识并进行时政测试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（二）主题活动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主题之一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学雷峰献爱心活动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。校学生会每年组织团员在校园内外进行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省下零用钱，支援身边希望工程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宣传活动。学生自编自演各自的拿手好戏，造成一定的声势，各班同学纷纷慷慨解囊，献出一片爱心。募集的钱款中大部分用于捐献云南武定县，其余部分作为校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爱心基金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，用于帮助身边有困难的同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主题之二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革命传统教育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。每年四月我校学生会组织高一、高二全体学生到高桥烈士陵园进行祭扫活动，并立下了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以我火红青春，建设锦绣浦东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成人誓词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主题之三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五四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纪念活动。校学生会组织全校学生开展了系列活动，并由各班级自愿承办，如</w:t>
      </w:r>
      <w:r>
        <w:rPr>
          <w:rFonts w:cs="宋体;SimSun" w:ascii="宋体;SimSun" w:hAnsi="宋体;SimSun"/>
          <w:bCs/>
          <w:sz w:val="24"/>
          <w:szCs w:val="24"/>
        </w:rPr>
        <w:t>99</w:t>
      </w:r>
      <w:r>
        <w:rPr>
          <w:rFonts w:ascii="宋体;SimSun" w:hAnsi="宋体;SimSun" w:cs="宋体;SimSun"/>
          <w:bCs/>
          <w:sz w:val="24"/>
          <w:szCs w:val="24"/>
        </w:rPr>
        <w:t>年庆祝五四运动八十周年的系列活动、即兴演讲比赛、党团知识竞赛、电脑操作比赛等，让更多的同学能参与活动的策划、组织、宣传、准备，也锻炼了部分学生会干部的工作能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主题之四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爱国主义教育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。</w:t>
      </w:r>
      <w:r>
        <w:rPr>
          <w:rFonts w:cs="宋体;SimSun" w:ascii="宋体;SimSun" w:hAnsi="宋体;SimSun"/>
          <w:bCs/>
          <w:sz w:val="24"/>
          <w:szCs w:val="24"/>
        </w:rPr>
        <w:t>2001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11</w:t>
      </w:r>
      <w:r>
        <w:rPr>
          <w:rFonts w:ascii="宋体;SimSun" w:hAnsi="宋体;SimSun" w:cs="宋体;SimSun"/>
          <w:bCs/>
          <w:sz w:val="24"/>
          <w:szCs w:val="24"/>
        </w:rPr>
        <w:t>日美国纽约遭恐怖主义袭击，造成了大量的人员伤亡、经济遭受沉重的打击与全球的震惊。为此校学生会组织部分学生干部与派出所民警座谈，在声讨恐怖主义的同时要树立民族自尊心、自豪感，树立爱国主义情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主题之五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尊师重教活动。每年教师节前夕组织学生开展各种庆祝活动，如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我眼中的好老师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征文比赛，新世纪教师形象大讨论，老中青三代教师与学生座谈会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主题之六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庆祝国庆。每年国庆前后举行各种庆祝活动，如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班班有歌声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歌咏比赛，抒发爱党爱国之情。今年十月份恰逄</w:t>
      </w:r>
      <w:r>
        <w:rPr>
          <w:rFonts w:cs="宋体;SimSun" w:ascii="宋体;SimSun" w:hAnsi="宋体;SimSun"/>
          <w:bCs/>
          <w:sz w:val="24"/>
          <w:szCs w:val="24"/>
        </w:rPr>
        <w:t>APEC</w:t>
      </w:r>
      <w:r>
        <w:rPr>
          <w:rFonts w:ascii="宋体;SimSun" w:hAnsi="宋体;SimSun" w:cs="宋体;SimSun"/>
          <w:bCs/>
          <w:sz w:val="24"/>
          <w:szCs w:val="24"/>
        </w:rPr>
        <w:t>会议在浦东召开，为迎接这一盛会，我校团委组织了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迎国庆，迎</w:t>
      </w:r>
      <w:r>
        <w:rPr>
          <w:rFonts w:cs="宋体;SimSun" w:ascii="宋体;SimSun" w:hAnsi="宋体;SimSun"/>
          <w:bCs/>
          <w:sz w:val="24"/>
          <w:szCs w:val="24"/>
        </w:rPr>
        <w:t>APCE”</w:t>
      </w:r>
      <w:r>
        <w:rPr>
          <w:rFonts w:ascii="宋体;SimSun" w:hAnsi="宋体;SimSun" w:cs="宋体;SimSun"/>
          <w:bCs/>
          <w:sz w:val="24"/>
          <w:szCs w:val="24"/>
        </w:rPr>
        <w:t>英语演讲比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主题之七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喜迎校庆。去年是我校建校</w:t>
      </w:r>
      <w:r>
        <w:rPr>
          <w:rFonts w:cs="宋体;SimSun" w:ascii="宋体;SimSun" w:hAnsi="宋体;SimSun"/>
          <w:bCs/>
          <w:sz w:val="24"/>
          <w:szCs w:val="24"/>
        </w:rPr>
        <w:t>90</w:t>
      </w:r>
      <w:r>
        <w:rPr>
          <w:rFonts w:ascii="宋体;SimSun" w:hAnsi="宋体;SimSun" w:cs="宋体;SimSun"/>
          <w:bCs/>
          <w:sz w:val="24"/>
          <w:szCs w:val="24"/>
        </w:rPr>
        <w:t>周年，为此校团委举办了一场师生同台共迎校庆的大型文艺演出，受到了师生的一致好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三、特色工作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我校学生活动一改由学生会包办为各班根据自身特点主动承办，增强了同学们的主人翁感和参与意识。各班承办无形中引入了竞争机制，各班都想把自己承办的活动搞好，想尽办法、大力宣传、积极准备，确保活动成功。校学生会还和他们签定协议书，各班立下军令状</w:t>
      </w:r>
      <w:r>
        <w:rPr>
          <w:rFonts w:ascii="宋体;SimSun" w:hAnsi="宋体;SimSun" w:cs="宋体;SimSun"/>
          <w:bCs/>
          <w:sz w:val="24"/>
          <w:szCs w:val="24"/>
        </w:rPr>
        <w:t>——</w:t>
      </w:r>
      <w:r>
        <w:rPr>
          <w:rFonts w:ascii="宋体;SimSun" w:hAnsi="宋体;SimSun" w:cs="宋体;SimSun"/>
          <w:bCs/>
          <w:sz w:val="24"/>
          <w:szCs w:val="24"/>
        </w:rPr>
        <w:t>只许成功。若不成功，就在以后的比赛中取消承办资格，直至拿出令人信服的理由作为保证，才能再次给予惩办资格。由于各班准备充分，加上学生会各部委员的鼎立相助，各班活动全部成功。这样的活动充分体观了学生的主体意识，锻炼了学生的各项能力，提高了学生的综合素质。我们将总结经验，继续探索下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在今年的学生会工作中取得了很多的成功与收获、经验与成绩，同时让更多的学生有了一个自己发挥才华的舞台，我们也将创造更多的机会让更多的同学展现自己的能力，培养他们的创造性与主动性，让我们的同学成为有用之材、可塑之材、栋梁之材</w:t>
      </w:r>
      <w:r>
        <w:rPr>
          <w:rFonts w:ascii="宋体;SimSun" w:hAnsi="宋体;SimSun" w:cs="宋体;SimSun"/>
          <w:bCs/>
          <w:sz w:val="24"/>
          <w:szCs w:val="24"/>
        </w:rPr>
        <w:t>——</w:t>
      </w:r>
      <w:r>
        <w:rPr>
          <w:rFonts w:ascii="宋体;SimSun" w:hAnsi="宋体;SimSun" w:cs="宋体;SimSun"/>
          <w:bCs/>
          <w:sz w:val="24"/>
          <w:szCs w:val="24"/>
        </w:rPr>
        <w:t>这是我们为之奋斗的目标。我们将把以后的工作做得更细、更深入、更完善，一年胜一年，更上一层楼。</w:t>
      </w:r>
    </w:p>
    <w:p>
      <w:pPr>
        <w:pStyle w:val="Normal"/>
        <w:autoSpaceDE w:val="false"/>
        <w:ind w:firstLine="465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Style w:val="StrongEmphasis"/>
          <w:rFonts w:ascii="Arial" w:hAnsi="Arial" w:cs="Arial"/>
          <w:color w:val="000000"/>
          <w:sz w:val="36"/>
          <w:szCs w:val="36"/>
        </w:rPr>
        <w:t>武汉市第二十五中学学生会工作总结</w:t>
      </w:r>
      <w:r>
        <w:rPr>
          <w:rStyle w:val="StrongEmphasis"/>
          <w:rFonts w:ascii="Arial" w:hAnsi="Arial" w:cs="Arial"/>
          <w:color w:val="000000"/>
          <w:sz w:val="36"/>
          <w:szCs w:val="36"/>
        </w:rPr>
        <w:t>（二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日子如同白驹过隙，回首间，自己已站在学期之末。回忆这学期的工作，不知觉得略感失落，时间过的太快了，总是觉得自己在学生会这块令人瞩目的平台上得到的太少了。总是无法动笔写这份总结，哎</w:t>
      </w:r>
      <w:r>
        <w:rPr>
          <w:rFonts w:cs="宋体;SimSun" w:ascii="宋体;SimSun" w:hAnsi="宋体;SimSun"/>
          <w:bCs/>
          <w:sz w:val="24"/>
          <w:szCs w:val="24"/>
        </w:rPr>
        <w:t>~~~~</w:t>
      </w:r>
      <w:r>
        <w:rPr>
          <w:rFonts w:ascii="宋体;SimSun" w:hAnsi="宋体;SimSun" w:cs="宋体;SimSun"/>
          <w:bCs/>
          <w:sz w:val="24"/>
          <w:szCs w:val="24"/>
        </w:rPr>
        <w:t>但是总结还是要写的，因为只有总结了过去，才能更好的提高自己，以至于来开展以后的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成功、失败，这就好比一对孪生兄妹，与生俱来，浑然天成，他们地位等同。胜不骄，败不馁，也许人在最痛苦的时候，成长的更快，在生活和工作中做个有心人一切都将会好起来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在思想成长方面：我很喜欢每一次的例会，在那里我扬长补短，智慧的的思想不断的撞击，因为每一位优秀的人身上都有很多优点，自然每一个成员都是一本使我受益的大书。特别是我们的学长、学姐们，在他们身上永远有我学不完的东西。对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全心全意为同学服务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这句话有了更深的认识，当自己全身心的投入每一次学生会的活动时，我便深深的感觉到我们是同学的公仆，不论工作的哪一个方面都要考虑到同学的利益，也就是这一句话使我的责任感更强了，学生会组织能力也有了很大的提升。在学生会里还有很多的经典语句，例如：做个有心人</w:t>
      </w:r>
      <w:r>
        <w:rPr>
          <w:rFonts w:cs="宋体;SimSun" w:ascii="宋体;SimSun" w:hAnsi="宋体;SimSun"/>
          <w:bCs/>
          <w:sz w:val="24"/>
          <w:szCs w:val="24"/>
        </w:rPr>
        <w:t>;</w:t>
      </w:r>
      <w:r>
        <w:rPr>
          <w:rFonts w:ascii="宋体;SimSun" w:hAnsi="宋体;SimSun" w:cs="宋体;SimSun"/>
          <w:bCs/>
          <w:sz w:val="24"/>
          <w:szCs w:val="24"/>
        </w:rPr>
        <w:t>高调做事，低调做人</w:t>
      </w:r>
      <w:r>
        <w:rPr>
          <w:rFonts w:cs="宋体;SimSun" w:ascii="宋体;SimSun" w:hAnsi="宋体;SimSun"/>
          <w:bCs/>
          <w:sz w:val="24"/>
          <w:szCs w:val="24"/>
        </w:rPr>
        <w:t>;</w:t>
      </w:r>
      <w:r>
        <w:rPr>
          <w:rFonts w:ascii="宋体;SimSun" w:hAnsi="宋体;SimSun" w:cs="宋体;SimSun"/>
          <w:bCs/>
          <w:sz w:val="24"/>
          <w:szCs w:val="24"/>
        </w:rPr>
        <w:t>细节决定成败，态度决定一切等等。以及王成伟老师总结时说的时刻保持一颗进取心、时刻保持一颗平常心、时刻保持一颗忍耐心、时刻保持一颗中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忠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心。每一句话都但是一剂精神良药在工作中我不断的实践，领会，实践，随着时间的推移，我对这些话有了较深的认识，自身素质也提高了很多。每次会议结束后，我都会对其进行编辑，保存到学生会电脑中存档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在学习和生活中：我是一个喜欢忙忙碌碌的人，总喜欢充实的过好每一天，因为工作，学习的时间总是很挤。但作为一名学生会干部，就应该品学皆优，而不要为了工作而耽误了学习，图有虚名，因此在学习上我有很大的压力，在寝室里我是寝室长，自然我要带好我的兄弟们，我要以自身的优秀品质不断的影响我身边的每一人。但在工作和学习的时间上我安排的不够好，优待进一步合理安排自己的时间，让自己的大学生活更加充实丰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在这一学期的工作里，我全心付出了，在协助其它部门的工作里，我们每一个成员都代表我们各自的形象，在这方面我做的还不错。开学的第一个礼拜二我们开了本学期的第一次会议，布置了这学期工作，王老师提出要求，我也详细的听了这次会议，本学期活动很多，一个就是与各系学生会的交流，首先我觉得这个活动相当好，不仅能够相互交流大家好的方面，同时也是取长补短，吸取精华，同时增进各系之间的友谊，这同时也是我们锻炼的好机会。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月份在</w:t>
      </w:r>
      <w:r>
        <w:rPr>
          <w:rFonts w:cs="宋体;SimSun" w:ascii="宋体;SimSun" w:hAnsi="宋体;SimSun"/>
          <w:bCs/>
          <w:sz w:val="24"/>
          <w:szCs w:val="24"/>
        </w:rPr>
        <w:t>X-Show</w:t>
      </w:r>
      <w:r>
        <w:rPr>
          <w:rFonts w:ascii="宋体;SimSun" w:hAnsi="宋体;SimSun" w:cs="宋体;SimSun"/>
          <w:bCs/>
          <w:sz w:val="24"/>
          <w:szCs w:val="24"/>
        </w:rPr>
        <w:t>社团举办的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视觉巅峰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活动中，我们都起着中流砥柱的作用。活动结束后，由于学生会男生有限，只有几个男生在那边帮忙搬木板，直到将近</w:t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cs="宋体;SimSun" w:ascii="宋体;SimSun" w:hAnsi="宋体;SimSun"/>
          <w:bCs/>
          <w:sz w:val="24"/>
          <w:szCs w:val="24"/>
        </w:rPr>
        <w:t>00</w:t>
      </w:r>
      <w:r>
        <w:rPr>
          <w:rFonts w:ascii="宋体;SimSun" w:hAnsi="宋体;SimSun" w:cs="宋体;SimSun"/>
          <w:bCs/>
          <w:sz w:val="24"/>
          <w:szCs w:val="24"/>
        </w:rPr>
        <w:t>我们才回宿舍的。说实话，那确实是挺累的，但我们都克服了，因为我们把它当作一次挑战、锻炼自我的意识。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日是我们院一个重大的日子</w:t>
      </w:r>
      <w:r>
        <w:rPr>
          <w:rFonts w:ascii="宋体;SimSun" w:hAnsi="宋体;SimSun" w:cs="宋体;SimSun"/>
          <w:bCs/>
          <w:sz w:val="24"/>
          <w:szCs w:val="24"/>
        </w:rPr>
        <w:t>——</w:t>
      </w:r>
      <w:r>
        <w:rPr>
          <w:rFonts w:cs="宋体;SimSun" w:ascii="宋体;SimSun" w:hAnsi="宋体;SimSun"/>
          <w:bCs/>
          <w:sz w:val="24"/>
          <w:szCs w:val="24"/>
        </w:rPr>
        <w:t>50</w:t>
      </w:r>
      <w:r>
        <w:rPr>
          <w:rFonts w:ascii="宋体;SimSun" w:hAnsi="宋体;SimSun" w:cs="宋体;SimSun"/>
          <w:bCs/>
          <w:sz w:val="24"/>
          <w:szCs w:val="24"/>
        </w:rPr>
        <w:t>周年校庆。校庆那天，个人工作总结作为一个直接与服装有关的系部，我们用我们的特色为校庆增添了一份色彩，与此同时，我又担当了后勤服务人员，负责搬运演员的衣服。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21</w:t>
      </w:r>
      <w:r>
        <w:rPr>
          <w:rFonts w:ascii="宋体;SimSun" w:hAnsi="宋体;SimSun" w:cs="宋体;SimSun"/>
          <w:bCs/>
          <w:sz w:val="24"/>
          <w:szCs w:val="24"/>
        </w:rPr>
        <w:t>日晚上，我们协助院学生会在足球场上举办手机拼图活动，为悼念那些在地震中丧生的同胞们。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28</w:t>
      </w:r>
      <w:r>
        <w:rPr>
          <w:rFonts w:ascii="宋体;SimSun" w:hAnsi="宋体;SimSun" w:cs="宋体;SimSun"/>
          <w:bCs/>
          <w:sz w:val="24"/>
          <w:szCs w:val="24"/>
        </w:rPr>
        <w:t>日我们院与各系部举办了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五四大合唱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，虽然我们取得的成绩不尽人意，但我们会继续努力，争取明年登上桂冠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同时，作为一名秘书处的副部长，我不仅代表我们这一个部门，而是整个学生会的缩影，但自己本身还有很多的不足和缺点，有待进一步完善，提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总之，因为有这样一个团队，使我在大学里不断的展示自我，提升自我，团结、和谐、默契、相亲相爱。最后预祝下一年的招新工作顺利展开，我们将以全新的姿态带好下一届新成员，争取取得更大的成绩。</w:t>
      </w:r>
    </w:p>
    <w:p>
      <w:pPr>
        <w:pStyle w:val="Normal"/>
        <w:autoSpaceDE w:val="false"/>
        <w:ind w:firstLine="465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Style w:val="StrongEmphasis"/>
          <w:rFonts w:ascii="Arial" w:hAnsi="Arial" w:cs="Arial"/>
          <w:color w:val="000000"/>
          <w:sz w:val="36"/>
          <w:szCs w:val="36"/>
        </w:rPr>
        <w:t>武汉市第二十五中学学生会工作总结</w:t>
      </w:r>
      <w:r>
        <w:rPr>
          <w:rStyle w:val="StrongEmphasis"/>
          <w:rFonts w:ascii="Arial" w:hAnsi="Arial" w:cs="Arial"/>
          <w:color w:val="000000"/>
          <w:sz w:val="36"/>
          <w:szCs w:val="36"/>
        </w:rPr>
        <w:t>（三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尊敬的各位领导、老师同学们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大家好！长风破浪会有时，直挂云帆济沧海。斗转星移，时间飞逝，不觉中国华纪念中学第七届学生会在校领导的亲切关怀下，在校团委的正确指导下，在第七届学生会全体同学的通力配合下，秉承优良传统，本着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务实创新，锐意进取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精神，圆满地完成了学校给予的各项工作任务。今天，我荣幸地受第七届学生会委托，代表第七届学生会全体成员向大会做工作总结，现报告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一、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夯实工作基础，完善规章制度，不断提高学生会成员综合素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为了更好地为广大师生服务，经过学生会长时间研究，结合学校实际情况，各部门都重新起草了检查条例和评分细则，综合体现于《国华纪念中学文明班级评比办法》。这些规章制度使我们的管理能够健康有序地进行，大大提高了工作效率和文明班级的含金量。为了培养学生会干部的综合素质，干部们参加了学生干部培训班。通过部长级会议和全体学生会成员先进性教育大会的召开，学生会各级成员的服务意识、奉献意识、全局整体意识显著提高。上层领导大胆放权，倡导各部门自主创新地工作，使大家能够从全局观念上去把握工作，了解工作，并在正确的思想指导下开展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二、大胆选拔干部，不拘一格用人，积极发现人才，培养新生力量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长江后浪推前浪，江山代有人才出。为了挖掘真正的人才，第七届学生会一改往日的用人制度，不拘一格。以动寻找和学生自荐的方式，把思想积极，要求进步，能力突出，对学生具有极高热情的优秀同学选拔上来为广大同学服务。新成员的加入必将为这个组织注入新的活力，为学生会的发展增添新鲜的血液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三、加强师生合作，拓宽工作渠道，开辟学生会工作新道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过去学生会开展工作主要是为了丰富同学们课余生活，靠自己想点子、花力气。这样单枪匹马地干，无形中增加了工作难度和工作阻力，而且使学生会工作与学校工作脱节。对此，我们开始与老师和各教研组合作，例如：与英语组合作举办英语文化周、圣诞晚会；与语文组合作开展演讲比赛、辩论赛；与综合组合作举办多项体育比赛、文艺晚会；与学生处合作负责校园内卫生工作等等。这样与老师共同工作，既提高了我们的效率又减轻了老师的负担，开辟了一条两全其美的路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四、全心全意服务，作好纽带桥梁，代表和维护广大学生的利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怎样更好地维护学生的利益一直是我们想的最多的事情。本届学生会自成立以来坚持维护学生利益，反映学生心声。开辟各种渠道，收集各方信息，架起学校与学生沟通的桥梁。我们通过主席及部长例会、座谈会、调查问卷、意见信箱、国华论坛等形式，广泛收集同学们的意见和建议，及时准确地获得信息，做到工作有的放矢。本年度学生会共收发调查问卷两次，近</w:t>
      </w:r>
      <w:r>
        <w:rPr>
          <w:rFonts w:cs="宋体;SimSun" w:ascii="宋体;SimSun" w:hAnsi="宋体;SimSun"/>
          <w:bCs/>
          <w:sz w:val="24"/>
          <w:szCs w:val="24"/>
        </w:rPr>
        <w:t>700</w:t>
      </w:r>
      <w:r>
        <w:rPr>
          <w:rFonts w:ascii="宋体;SimSun" w:hAnsi="宋体;SimSun" w:cs="宋体;SimSun"/>
          <w:bCs/>
          <w:sz w:val="24"/>
          <w:szCs w:val="24"/>
        </w:rPr>
        <w:t>份，收到意见信十余封，召开部长级会议</w:t>
      </w:r>
      <w:r>
        <w:rPr>
          <w:rFonts w:cs="宋体;SimSun" w:ascii="宋体;SimSun" w:hAnsi="宋体;SimSun"/>
          <w:bCs/>
          <w:sz w:val="24"/>
          <w:szCs w:val="24"/>
        </w:rPr>
        <w:t>16</w:t>
      </w:r>
      <w:r>
        <w:rPr>
          <w:rFonts w:ascii="宋体;SimSun" w:hAnsi="宋体;SimSun" w:cs="宋体;SimSun"/>
          <w:bCs/>
          <w:sz w:val="24"/>
          <w:szCs w:val="24"/>
        </w:rPr>
        <w:t>次，收到良好的效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五、大力表彰先进，树立学习楷模，营造良好的校园氛围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为了弘扬同学们的美德，鼓励同学们学习先进，我们对一些优秀的学生进行及时的表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例如对节约标兵的表彰，对校园体育健将、文艺明星、辩论能手的表彰，对学生会先进工作者、先进工作部门的表彰等。与此同时，我们将同学们的表现直接与文明班机评比挂钩，极大的提高同学们的积极性，形成了学习先进，赶超先进的良好竞争氛围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六、迎合社会潮流，丰富课余生活，开展丰富多彩的校园文化活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第七届学生会工作期间，分别从社会、生活、文艺、体育、学习等方面入手，成功地开展了节约意识月、寝室文化节、中秋诗朗诵大赛，英语文化周、圣诞晚会、感动中国主题班会、三杯比赛、体育趣味比赛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套餐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、宿舍排球联赛、辩论大赛、作文大赛、百科知识竞赛等一系列活动。涌现出一批批像梁露、马红军、董大海这样的节约标兵，像宋明华、蔡康这样的体育明星，像鞠小龙、刘佳民、张希这样的歌唱表演明星，像吴庄蔚、汪帆、许蕾蕾这样的辩论能手。这些活动的开展，充分调动了广大同学主动参与活动的热情，为同学们展现才华提供了平台，丰富了校园生活，活跃了校园文化氛围，推进了校园文化进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七、重要时刻，顾全大局，顶住压力，迎难而上，圆满完成收尾工作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XX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月份，考虑到我校的办学理念，考虑到在校生对即将到来的新生的巨大影响作用，针对我校个别的不良现象，学生会及时地开展了纪律整顿。在这项工作开展过程中，遇到了一些困难，主要的部分同学不愿意接受严格要求，对学生会的这一举措不满。我们明显地感觉到压力很大。这时学生处的尹老师，黄老师，张老师给予我们极大的支持。经过学生会慢慢调整，这项工作圆满完成。现在看效果很好，它进一步营造了良好的校园风气，为新同学有个良好的开端，和同学们的整体进步，打下了扎实的基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以上每项工作，我都以简短的文字概括。而对于开展这些活动的学生会成员们来说，每一项工作成果都是他们几个星期甚至几个月辛勤工作的结晶。例如：检查内务的同学每天都要花二三十分钟的时间、举办一场晚会，要至少二十天多则一个月来准备，刚刚结束的宿舍杯排球联赛历时</w:t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天，每一天要有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到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名体育部成员担任裁判组织比赛。这样的例子言之不尽。国华学生会集中了国华园这么一批默默耕耘、忘我奉献的同学，作为本届学生会的主席，我为我们全体成员而感到骄傲、自豪！同一年的历程，我们第七届学生会虽然取得了硕果累累，但也是存在一定的不足，诸如缺乏正式的理论指导、组织松散。工作开展不够创新，计划性不强。与外界交流很少，与同学的交流不够普遍深入，学生对学生会的工作不够了解。管理制度不够完善，不时出现小差错。学生会的信息化建设至今尚未真正开展，广播站的设备简陋，节日质量还有待加强。同学们对学校建设不够关心，提意见不积极，我们也没有充分调动用大家的积极性，没有建立严密机制来高效处理同学们的意见。致使出现一些守旧、拖沓、低沉，脱离学生工作的现象。因此衷心希望第八届学生会能够开拓工作新思路，加强理论学习，完善各项规章制度，提高工作积极性和工作效率。继续加强与老师的合作，要与同学打成一片，真正祈祷桥梁纽带作用。实现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能者上，平者让，庸者下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工作方法，以广大同学切身利益为出发点开展各项工作。将国华纪念中学学生会工作推上新台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一年来，学校的各位领导和许多老师都很关心学生会的工作。在这里我代表国华纪念中学第七届学生会全体成员感谢季校长、李远主任、徐赐成老师、杨罡主任、孙岩雪主任对我们的支持，感谢英语组、语文组、综合组、张鹏飞老师、刘洁老师、吕春禄老师的帮助，特别鸣谢尹春霞老师、黄建华老师、张强老师、罗明清老师、程敏老师、吴建海老师，电教中心的各位老师对我们的殷勤指导和为我们付出的辛勤劳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各位同学，我们是国华的主人，是将来的精英，是一股用知识改变自己命运进而改变社会命运的团结的力量。让我们用汗水和智慧铸就国华的辉煌勾画出祖国的美好未来！最后，衷心预祝大会取得圆满成功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谢谢大家！</w:t>
      </w:r>
    </w:p>
    <w:p>
      <w:pPr>
        <w:pStyle w:val="Normal"/>
        <w:autoSpaceDE w:val="false"/>
        <w:ind w:firstLine="465"/>
        <w:jc w:val="center"/>
        <w:rPr>
          <w:rStyle w:val="StrongEmphasis"/>
          <w:rFonts w:ascii="Arial" w:hAnsi="Arial" w:cs="Arial"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Style w:val="StrongEmphasis"/>
          <w:rFonts w:ascii="Arial" w:hAnsi="Arial" w:cs="Arial"/>
          <w:color w:val="000000"/>
          <w:sz w:val="36"/>
          <w:szCs w:val="36"/>
        </w:rPr>
        <w:t>武汉市第二十五中学学生会工作总结</w:t>
      </w:r>
      <w:r>
        <w:rPr>
          <w:rStyle w:val="StrongEmphasis"/>
          <w:rFonts w:ascii="Arial" w:hAnsi="Arial" w:cs="Arial"/>
          <w:color w:val="000000"/>
          <w:sz w:val="36"/>
          <w:szCs w:val="36"/>
        </w:rPr>
        <w:t>（四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中学第十一届学生会工作组自成立以来，在指导老师的悉心帮助下，在全校师生的积极配合下，通过全体学生会成员的共同努力，我们的工作在本学期取得很大进展。现将本学期的工作总结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一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主席团工作情况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计划方面：在学期初，我们制定了本学期工作计划，确定了工作目标，提出了努力方向。为切实有效地开展好学生会工作，奠定了组织基础，落实了制度保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制度方面：制订了更为细致的学生会工作条规，进一步明确了各成员的职责和成员间的交流途径；拟订了会议制度，因为考虑到大家需要充分的时间为会议作准备，从而提高会议效率，我们还特别固定了会议时间。这些规章制度的建立，使学生会开展活动时有了供依循的明确条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档案管理方面：完善了档案管理，将每个部的资料（包括活动前制定的文案、过程记录、活动总结等）分别装盒，这是以前所没有尝试过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网站建设方面：学生会网站于</w:t>
      </w:r>
      <w:r>
        <w:rPr>
          <w:rFonts w:cs="宋体;SimSun" w:ascii="宋体;SimSun" w:hAnsi="宋体;SimSun"/>
          <w:bCs/>
          <w:sz w:val="24"/>
          <w:szCs w:val="24"/>
        </w:rPr>
        <w:t>XX</w:t>
      </w:r>
      <w:r>
        <w:rPr>
          <w:rFonts w:ascii="宋体;SimSun" w:hAnsi="宋体;SimSun" w:cs="宋体;SimSun"/>
          <w:bCs/>
          <w:sz w:val="24"/>
          <w:szCs w:val="24"/>
        </w:rPr>
        <w:t>年下半学期正式开通，并于</w:t>
      </w:r>
      <w:r>
        <w:rPr>
          <w:rFonts w:cs="宋体;SimSun" w:ascii="宋体;SimSun" w:hAnsi="宋体;SimSun"/>
          <w:bCs/>
          <w:sz w:val="24"/>
          <w:szCs w:val="24"/>
        </w:rPr>
        <w:t>XX</w:t>
      </w:r>
      <w:r>
        <w:rPr>
          <w:rFonts w:ascii="宋体;SimSun" w:hAnsi="宋体;SimSun" w:cs="宋体;SimSun"/>
          <w:bCs/>
          <w:sz w:val="24"/>
          <w:szCs w:val="24"/>
        </w:rPr>
        <w:t>年年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月重新改版，此网站完全由学生自己负责设计、制作，及时上传学生会活动资料、照片，并开通论坛，增加了学生会于外界交流的渠道，对于社会各界给予学生会的关注都可得到及时的反馈，受到广泛好评，并在学生中形成一定影响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二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各部工作情况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文宣部充分发挥了宣传阵地的作用。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每月一期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晴川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橱窗，内容丰富、充实，图文并茂，形成了清新、精致的风格。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广播站深入改革，追求精益求精，特别是最后几期广播节目，受到了同学们的一致好评。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发起了一次学生会会标征集活动，并且受到了学校老师的大力支持，但由于和其他活动有所冲突，本学期未能顺利开展，目前文宣部正在为下学期继续进行此项活动而作准备。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）围绕学校各项中心工作，出海报、接通知，海报新颖优美，质量高。确保了各项活动的有效开展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学习部也不甘落后。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成功地举行了学习经验交流会，促进了同学间学习上的交流，同时使同学们有了更多的紧迫感，为提高大家的学习兴趣和学习积极性作出了贡献。这一活动得到了校领导的大力支持，受到了同学们的好评。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举行了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cs="宋体;SimSun" w:ascii="宋体;SimSun" w:hAnsi="宋体;SimSun"/>
          <w:bCs/>
          <w:sz w:val="24"/>
          <w:szCs w:val="24"/>
        </w:rPr>
        <w:t>XX</w:t>
      </w:r>
      <w:r>
        <w:rPr>
          <w:rFonts w:ascii="宋体;SimSun" w:hAnsi="宋体;SimSun" w:cs="宋体;SimSun"/>
          <w:bCs/>
          <w:sz w:val="24"/>
          <w:szCs w:val="24"/>
        </w:rPr>
        <w:t>感动中国的人物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征文比赛，在鼓励同学多关心社会、为社会作贡献方面起了作用，收到了较好的效果。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保质保量地做好了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学生园地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设计、出版工作，出色地完成了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国旗下讲话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征稿、筛选、发稿工作，确保了这一活动的顺利进行。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）布置食堂前橱窗，公布学生会每月的工作计划，在吸引更多同学关注学生会、积极参与学生会活动方面起到了一定效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劳动礼仪部开展的一系列常规工作井然有序。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做好了学雷锋小组活动的倡导和管理工作。定期有秩序地进行学雷锋活动。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联合青年志愿者定期卫生检查，并及时公布。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在学校内设立旧电池回收箱。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）定期做好了校学生会办公室的清洁工作。（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）和青年志愿者一起筹备并开展了一次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青少年心理健康咨询活动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，和家长、学生们交流有关的想法、讨论问题，为促进家长子女之间的交流、呼吁社会关注青少年心理健康作出了一定贡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青年志愿者团除开展常规的三操检查外，还联同劳礼部开展班级卫生抽查，真正做到了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为同学服务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。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学期初新招收了一批志愿者，明确了分工，为青年志愿者团工作的顺利开展奠定了基础。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组织青年志愿者在放学时间进行校内巡逻，确保学生物品安全。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安排志愿者进行三操检查，并将检查人员及结果及时公布，做到公平、公正、公开。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）和劳礼部共同筹备并开展了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青少年心理健康咨询活动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体育部也在本学期发挥了积极的作用。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举行一届篮球联赛，同学参赛积极，本着友谊第一比赛第二的原则，经过激烈角逐，产生了冠、亚、季军，在同学中取得较好反响。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举行一届高一高二女子羽毛球联赛。赛场气氛热烈，充分展示了同学们的风采。此次羽毛球联赛虽是首届，但在体育部的精心策划下，加上同学们高涨的参与热情，比赛十分顺利。在两项比赛结束后，举行了一次颁奖仪式，考虑到学校对体育部活动需低调开展的要求，仪式规模很小，但效果比预期的要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三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聘请成员情况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文宣部聘请丁健同学作为专职摄影师，聘请徐宇维同学全权进行网站建设；劳礼部聘请即将出国留学的庞颖超同学作为能力培养对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四、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成员获奖情况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　　我们学生会的同学们不但在工作上取得了不少的成绩，还在各级各类比赛中发挥了水平，展现了风采。庞颖超同学凭借她的发明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安全型交通信号标志</w:t>
      </w:r>
      <w:r>
        <w:rPr>
          <w:rFonts w:ascii="宋体;SimSun" w:hAnsi="宋体;SimSun" w:cs="宋体;SimSun"/>
          <w:bCs/>
          <w:sz w:val="24"/>
          <w:szCs w:val="24"/>
        </w:rPr>
        <w:t>——</w:t>
      </w:r>
      <w:r>
        <w:rPr>
          <w:rFonts w:ascii="宋体;SimSun" w:hAnsi="宋体;SimSun" w:cs="宋体;SimSun"/>
          <w:bCs/>
          <w:sz w:val="24"/>
          <w:szCs w:val="24"/>
        </w:rPr>
        <w:t>红绿灯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获美国耶鲁大学科学与工程学会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最佳项目奖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；宋晔文同学获全国中学生英语能力竞赛一等奖，并被评为苏州市优秀共青团员；预备班的杨清嘉同学获全国初中生英语能力竞赛一等奖；司天骄、黄菁菁、黄倩倩、吴心越、吕强同学在江苏省征文比赛中获奖；还有几位同学被评为苏州市三好学生、优秀学生干部。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总而言之，经过全体成员的共同努力，我们学生会工作取得了一定的成绩，为推动学校的文明建设做出了一定的贡献，也提高了学生会的影响力。但纵横对照，还存在不少问题，如个别人员责任心较差等。这些问题还有待在今后的工作中加以解决。下学期我们将更加努力，提高工作能力，培养创新意识，不辜负学校领导的重托，本着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让每个学生都来关心学生会工作，让每个学生会干部都来服务于学生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的宗旨，以</w:t>
      </w:r>
      <w:r>
        <w:rPr>
          <w:rFonts w:ascii="宋体;SimSun" w:hAnsi="宋体;SimSun" w:cs="宋体;SimSun"/>
          <w:bCs/>
          <w:sz w:val="24"/>
          <w:szCs w:val="24"/>
        </w:rPr>
        <w:t>“</w:t>
      </w:r>
      <w:r>
        <w:rPr>
          <w:rFonts w:ascii="宋体;SimSun" w:hAnsi="宋体;SimSun" w:cs="宋体;SimSun"/>
          <w:bCs/>
          <w:sz w:val="24"/>
          <w:szCs w:val="24"/>
        </w:rPr>
        <w:t>打出省熟中的品牌</w:t>
      </w:r>
      <w:r>
        <w:rPr>
          <w:rFonts w:ascii="宋体;SimSun" w:hAnsi="宋体;SimSun" w:cs="宋体;SimSun"/>
          <w:bCs/>
          <w:sz w:val="24"/>
          <w:szCs w:val="24"/>
        </w:rPr>
        <w:t>”</w:t>
      </w:r>
      <w:r>
        <w:rPr>
          <w:rFonts w:ascii="宋体;SimSun" w:hAnsi="宋体;SimSun" w:cs="宋体;SimSun"/>
          <w:bCs/>
          <w:sz w:val="24"/>
          <w:szCs w:val="24"/>
        </w:rPr>
        <w:t>为工作重点，认真工作，使学生会工作更上一层楼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32:00Z</dcterms:created>
  <dc:creator>Administrator</dc:creator>
  <dc:description/>
  <dc:language>en-US</dc:language>
  <cp:lastModifiedBy>Administrator</cp:lastModifiedBy>
  <dcterms:modified xsi:type="dcterms:W3CDTF">2015-01-09T06:37:00Z</dcterms:modified>
  <cp:revision>1</cp:revision>
  <dc:subject/>
  <dc:title/>
</cp:coreProperties>
</file>