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ascii="微软雅黑" w:hAnsi="微软雅黑" w:cs="宋体;SimSun"/>
                <w:b/>
                <w:color w:val="000000"/>
                <w:kern w:val="0"/>
                <w:sz w:val="28"/>
                <w:szCs w:val="31"/>
              </w:rPr>
              <w:t>日语专四专八惯用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</w:rPr>
              <w:drawing>
                <wp:inline distT="0" distB="0" distL="0" distR="0">
                  <wp:extent cx="9525" cy="9525"/>
                  <wp:effectExtent l="0" t="0" r="0" b="0"/>
                  <wp:docPr id="1" name="paperPicAr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perPicAr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愛想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あいそ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が尽きる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讨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厌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黒を白として言い抜け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倒黑白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念を押す 叮嘱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ぶつぶつ 支支吾吾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図太い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ずぶとい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 xml:space="preserve">)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大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自慢する 吹牛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開いた口が塞がらない 目瞪口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甲斐 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值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相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あいづ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を打つ 同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随声附和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うわの空 心不在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青くなる 怕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白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あくが抜ける 有修养，不俗气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悪態をつく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人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恶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胡坐をかく 得意忘形，趾高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揚げ足をとる 抓住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吹毛求疵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あげくの果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果，最后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明けても暮れても 一天到晚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是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顎を出す 精疲力竭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止めを食う 受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不能外出，交通受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並みを揃える、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及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味も素っ気もない 没有意思，很乏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元を見る 抓住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乘人之危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を掬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すく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 xml:space="preserve">)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暗算人家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を伸ばす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便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路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を運ぶ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程去一次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をひっぽる 拉后腿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を向けて寝られない 恩情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忘，感恩戴德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頭が上がらない 抬不起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来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頭に来る 生气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火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呆気に取らない 吃惊，出神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当てが外れる 事与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後足で砂をかける 忘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负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河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後の祭り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错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机会，放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后炮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穴があったら入りたい 无地自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危ない橋を渡る 冒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做非法的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油を売る 工作开小差，做事不努力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油を絞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谴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教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網を張る 布下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地网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雨がふろが、槍がふろが 不管有多少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会わせる顔がない 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人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言いがかりをつける 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借口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言うに言われぬ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出来，无法形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言うもおろか 不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当然的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息を殺す 屏住呼吸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息を呑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の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 xml:space="preserve">)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大吃一惊，吓一跳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息を引き取る 咽气，死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意地を張る 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痛くも痒くもない 不痛不痒，不在乎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目置く 相差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一も二もなく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上，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刻を争う 分秒必争，争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秒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居ても立てもいられない 坐立不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嫌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いや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が差す 不耐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觉厌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否でも応で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17"/>
                <w:lang w:eastAsia="ja-JP"/>
              </w:rPr>
              <w:t>いやでもおうで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 xml:space="preserve">)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不管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色をつけ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买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时给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品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憂き身をやつす 迷恋于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衷于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雨後の竹の子 雨后春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牛のよだれ 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单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且无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後ろ髪を引かれ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分，恋恋不舍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後ろ指を指される 被人指脊梁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嘘も方便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也是一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宜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うだつがあがらない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没有出头的日子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現を抜かす 神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倒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旨い汁を吸う 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获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占便宜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揩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馬が合う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劲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性情相投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海のものとも山のものとも着かない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还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清楚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恨みを買う 得罪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 xml:space="preserve">,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裏目に出る 事与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得たいが知れない 莫名其妙的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明的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悦に入る 心中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暗自得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襟を正す 正襟危坐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变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度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縁起を担ぐ 遇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爱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究凶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縁もゆかりもない 毫无关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老いの一徹 老年人的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大手を振る 从容不迫，毫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顾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大目に見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只眼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一只眼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お株を奪う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人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倒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奥歯に物が挟ま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吞吞吐吐、含糊其辞，不干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おくびにも出さない 只字不提，不露声色，不吭声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臆面もなく 恬不知耻，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皮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お先真っ暗 前途渺茫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押しも押されもしない 无可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的，不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动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的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お茶の子さいさい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而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易如反掌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お茶を濁す 支吾、搪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敷衍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男が廃る 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男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丢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眼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お百度を踏む 多次央求、百般央求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尾鰭が付く 添枝加叶、夸大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思う壺 不出所料、正中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中了圈套、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重荷を下ろす 卸掉重担、卸掉包袱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及びもつかない 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到、决比不上，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莫及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折り紙をつける 加以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打保票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尾を引く 留下影响、留下痕迹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以后有影响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恩に着せる 硬要人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情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恩に着る 感恩、感恩不尽、感恩戴德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恩を売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好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人情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が利く 在一个地方吃得开、叫得响、有面子、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权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が立つ 有面子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了有光彩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が広い 交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际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广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路广、路子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顔に泥を塗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给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上摸黑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丢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を立てる 捧…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…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面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给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…面子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我が強い 个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影も形もない 无影无踪、面目全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肩身が狭い 抬不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来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上无光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丢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合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がってん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が行く 能理解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金に糸目を付けない 不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大手大脚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金如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兜を脱ぐ 投降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认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屈膝称臣、甘拜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裃を脱ぐ 不受拘束、随便、坦率、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布公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痒い所に手が届く 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入微、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得无微不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汗顔の至り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愧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愧之至、羞得无地自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閑古鳥が鳴く 寂静、寂寞、生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条、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旺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間髪を容れず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不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立即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上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跟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気が気でない 焦急、焦躁、焦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聞き耳を立てる 注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听、凝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听、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気に障る 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伤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感情、惹人生气、使人不痛快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気に入る 喜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意、看中、如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気にする 担心、介意、放在心上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き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に銘じ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铭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在心、刻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心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肝を潰す 十分惊恐、吓破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脚光を浴びる 登上舞台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角、引人注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九死に一生を得る 九死一生、死里逃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切りがない 没完没了、无止境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気を配る 注意、留神、警惕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気を使う 小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&lt;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手塩に掛け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玉に取る 随意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任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布、随便玩弄、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に乗る 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上当、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も足も出ない 无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力、束手无策、一筹莫展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出る幕ではない 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应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出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を打つ 采取措施、采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策、研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策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手、下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を切る 脱离关系、断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关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手を下す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自下手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自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手做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を拱く 袖手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手を抜く 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工、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工减料、潦草从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を回す 做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理和安排、暗地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先采取措施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手を焼く 束手无策、不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天下晴れて 公然、公开地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峠を越す 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期、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过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期、高潮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度肝を抜く 使人大吃一惊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人吓破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毒にも薬にもならない 即无害也无益、治不病也要不了命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とぐろを巻く 几个人没事聚在公园、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久留不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所嫌わず 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哪里，不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合、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随地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どじを踏む 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失策、搞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止めを刺す 将其置于死地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途方に暮れる 想尽了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法、迷失方向、无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可施、束手无策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取り付く島が（も）ない 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度冷淡不加理睬而无法接近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取るに足りない 不足道、没有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值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取る物も取り敢えず 匆匆忙忙、急忙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度を失う 失度、慌神、吓得慌了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団栗の背比べ 不相上下、半斤八两、都不怎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無い袖は振れない 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什么也做不了，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妇难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无米之炊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長い目で見る 高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瞩、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长计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长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点看、将眼光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生さぬ仲 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生关系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父母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子女的关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梨の礫 去信后接不到回信、杳无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石沉大海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何くれと無く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这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个那个、种种、事事、多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何食わぬ顔 若无其事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子，假装不知道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子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難癖を付ける 挑毛病、挑剔、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儿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煮え湯を飲まされる 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信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吃了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苦虫を噛み潰したよう 极不痛快的表情、板着面孔、愁眉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逃げを打つ 找借口推辞、逃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似たり寄ったり 差不多少、大同小异、不相上下、半斤八两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二進も三進も行かない 一筹莫展、毫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法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谷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似ても似つかない 一点也不像、毫无共同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二の足を踏む 犹豫不决、踌躇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願ったり叶ったり 事遂心愿、如愿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称心如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願ってもない 求之不得的幸运、非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得的幸运、福自天来、福从天降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寝首を掻く 乘人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备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行陷害、趁人疏忽大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行陷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猫の目 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万化、瞬息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化无常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猫も杓子も 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论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三李四、不管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猫を被る 假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假装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佯装不知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根に持つ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恨在心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仇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根掘り葉掘り 刨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底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根究底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寝耳に水 晴天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雳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事出突然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根も葉もない 毫无根据、无中生有、凭空捏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音を上げる 泄气、折服、受不了、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没志气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根を下ろす 扎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年季が入っている 指在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某种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方面花了一定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时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或 精力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有功夫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念を押す 叮嘱、提醒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熨斗を付ける 情愿奉送、情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送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退っ引きならない 无法逃脱、无法逃避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动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不得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进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退两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喉から手が出る 非常渴望得到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乗りかかった船 既然做起来只好做到底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下、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能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伸るか反るか 是成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是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不管成功与否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歯が浮く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佻言行感到肉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歯が立たない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付不了、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拍車をかける 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加速、加快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恥の上塗り 丑上加丑、越描越黑、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发丢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恥も外聞も無い 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体面、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羞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肌が合う 上得来、合得来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蜂の巣をつついたよう 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捅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乱成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ばつが悪い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情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尬、不好意思、害臊、局促不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鼻が高い 得意洋洋、趾高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傲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話に花が咲く 天南地北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意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越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越起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越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越投机、越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越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热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鼻を明かす 乘人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先下手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人吃惊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羽を伸ばす 自由自在、无拘无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幅を利かせ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示威力、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优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力、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が据わる 有决心、有勇气、有胆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腹が立つ 生气、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怒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に据えかねる 忍无可忍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を抱える 捧腹大笑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を決める 下决心、拿定主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を読む 猜度他人的心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を割る 推心置腹地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腫れ物に触るよう 提心吊胆、小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慎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半畳を入れ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刺、奚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判で押したよう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常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是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千篇一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引くに引けない 退也退不了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引けを取る 相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见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落于后人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一泡吹かせる 突然使人大吃一惊、把人吓一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芝居を打つ 耍花招、玩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筋縄では行かない 用一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法解决不了，用一般手段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付不了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溜まりも無い 一会也支撑不了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直不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旗揚げる 重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创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兴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花咲かせる 荣耀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时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一役買う 主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承担某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任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帮忙、助一臂之力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人を食う 愚弄人、嘲弄人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骗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人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微に入り細を穿つ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致入微、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分析、非常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非の打ち所が無い 无懈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击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挑不出缺点、无可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日の目を見る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世、出世、公开、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诸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于世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百も承知 知道得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详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十分清楚、全知道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冷や飯を食う 遭遇冷遇、坐冷板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氷山の一角 整体中的小部分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仅仅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是其中很小的一部分、冰山的一角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火を見るよりも明らか 洞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火、毫无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一清二楚、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顰蹙を買う 招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讨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引人反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風采が上がらない 其貌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二つ返事で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连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声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上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立即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口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腑に落ちない 不可理解、不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会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不平を鳴らす 表示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牢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平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屁とも思わない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认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狗屁不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值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根本不拿当回事、根本没有放在眼里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弁が立つ 能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会道、能言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巧舌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辩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変哲も無い 没有出奇的地方、平添无奇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棒に振る 白白断送、白白浪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白白糟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這う這うの体 慌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张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狼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不堪、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臍を噛む 后悔、后悔莫及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骨身を惜しまず 不辞辛苦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法螺を吹く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大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话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、吹牛皮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本腰を入れる 拿出真正的干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认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真努力、鼓起真正的干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劲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&lt;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「胸」を使った慣用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胸が痛む（つらく感じる）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伤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心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难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胸がいっぱい（感動する、感激（かんげき）する） 激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胸が騒（さわ）ぐ（落ち着かない） 心惊肉跳，忐忑不安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胸を打つ（感動させる） 感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打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动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胸をなでおろす（安心する） 放心下来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胸を膨（ふく）らます（心がいっぱいになる）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满怀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希望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「身」を使った慣用語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身に覚えがある（思い当たることがある） 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身体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身に染（し）みる（深く感じる） 深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身を入れる（一生懸命にする） 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劲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儿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身を引く（関係を断（た）つ） 脱离关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身になる（その立場にな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?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栄養（えいよう）になる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他人着想，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身を立てる（名を上げる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?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ある職業で生活する）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发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迹，以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「顔」を使った慣用語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顔が利く（無理なことを通（とお）せる） 有面子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が広い（知り合いが多い） 交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际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广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をあわせる（会う） 会面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面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を立てる（体面（たいめん）が保てれるようにする）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给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面子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顔を出す（出席する） 出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，出面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「足」を使った慣用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がつく（足取（ど）りが分かる） 找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索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が出る（お金が不足（ふそく）する） 出了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空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不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够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露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马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脚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が速（はや）い 容易腐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，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的好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を洗う（悪い関係から抜ける） 改邪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归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正，洗手不干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を運（はこ）ぶ（訪問する） 去，来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を引っ張（ぱ）る（成功や進行（しんこう）を妨（さまた）げる） 扯后腿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が向く 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索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を向ける 朝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lang w:eastAsia="ja-JP"/>
              </w:rPr>
              <w:t>~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走去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足を止（と）める 停下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足を伸（の）ばす 去更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8"/>
                <w:lang w:eastAsia="ja-JP"/>
              </w:rPr>
              <w:t>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的地方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」を使った慣用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が黒い（悪いことをする性格だ） 黑心，心眼儿坏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が立つ（怒る） 生气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腹が減る（お腹がすく） 肚子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饿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を決める（決意（けつい）する） 下决心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腹を探（さぐ）る（考えを伺（うかが）う） 刺探想法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「背」を使った慣用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背を向け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转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身去，背叛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17"/>
                <w:lang w:eastAsia="ja-JP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背を見せる（敗走（はいそう）する）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>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lang w:eastAsia="ja-JP"/>
              </w:rPr>
              <w:t xml:space="preserve">走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9525" cy="9525"/>
                  <wp:effectExtent l="0" t="0" r="0" b="0"/>
                  <wp:docPr id="2" name="paperPicAre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perPicAre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vanish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互动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ascii="宋体;SimSun" w:hAnsi="宋体;SimSun" w:cs="宋体;SimSun"/>
          <w:vanish/>
          <w:kern w:val="0"/>
          <w:sz w:val="24"/>
        </w:rPr>
        <w:t>全选</w:t>
      </w:r>
      <w:r>
        <w:rPr>
          <w:rFonts w:ascii="宋体;SimSun" w:hAnsi="宋体;SimSun" w:cs="宋体;SimSun"/>
          <w:vanish/>
          <w:kern w:val="0"/>
          <w:sz w:val="24"/>
        </w:rPr>
      </w:r>
      <w:r>
        <w:rPr>
          <w:rFonts w:ascii="宋体;SimSun" w:hAnsi="宋体;SimSun" w:cs="宋体;SimSun"/>
          <w:vanish/>
          <w:kern w:val="0"/>
          <w:sz w:val="24"/>
        </w:rPr>
        <w:t>删除</w:t>
      </w:r>
      <w:hyperlink r:id="rId5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取消批量删除</w:t>
        </w:r>
      </w:hyperlink>
      <w:hyperlink r:id="rId6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批量删除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ascii="宋体;SimSun" w:hAnsi="宋体;SimSun" w:cs="宋体;SimSun"/>
          <w:vanish/>
          <w:kern w:val="0"/>
          <w:sz w:val="24"/>
        </w:rPr>
        <w:t xml:space="preserve">还没有人发表评论 </w:t>
      </w:r>
      <w:hyperlink r:id="rId7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来坐第一个沙发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ascii="宋体;SimSun" w:hAnsi="宋体;SimSun" w:cs="宋体;SimSun"/>
          <w:b/>
          <w:bCs/>
          <w:vanish/>
          <w:kern w:val="0"/>
          <w:sz w:val="24"/>
        </w:rPr>
        <w:t>提示</w:t>
      </w:r>
      <w:r>
        <w:rPr>
          <w:rFonts w:cs="宋体;SimSun" w:ascii="宋体;SimSun" w:hAnsi="宋体;SimSun"/>
          <w:vanish/>
          <w:kern w:val="0"/>
          <w:sz w:val="24"/>
        </w:rPr>
        <w:t>QQ</w:t>
      </w:r>
      <w:r>
        <w:rPr>
          <w:rFonts w:ascii="宋体;SimSun" w:hAnsi="宋体;SimSun" w:cs="宋体;SimSun"/>
          <w:vanish/>
          <w:kern w:val="0"/>
          <w:sz w:val="24"/>
        </w:rPr>
        <w:t>空间郑重承诺：致力于为用户提供绿色、健康的网络空间！坚决杜绝低俗、恶意、反动等不良信息，在此愿每位</w:t>
      </w:r>
      <w:r>
        <w:rPr>
          <w:rFonts w:cs="宋体;SimSun" w:ascii="宋体;SimSun" w:hAnsi="宋体;SimSun"/>
          <w:vanish/>
          <w:kern w:val="0"/>
          <w:sz w:val="24"/>
        </w:rPr>
        <w:t>QQ</w:t>
      </w:r>
      <w:r>
        <w:rPr>
          <w:rFonts w:ascii="宋体;SimSun" w:hAnsi="宋体;SimSun" w:cs="宋体;SimSun"/>
          <w:vanish/>
          <w:kern w:val="0"/>
          <w:sz w:val="24"/>
        </w:rPr>
        <w:t>空间用户共同参与维护！对您的举报信息我们将第一时间核查处理，请点击：</w:t>
      </w:r>
      <w:hyperlink r:id="rId8" w:tgtFrame="_blank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了解</w:t>
        </w:r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24"/>
            <w:u w:val="single"/>
          </w:rPr>
          <w:t>QQ</w:t>
        </w:r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24"/>
            <w:u w:val="single"/>
          </w:rPr>
          <w:t>空间举报入口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object w:dxaOrig="360" w:dyaOrig="2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3.8pt" filled="f" o:ole="">
            <v:imagedata r:id="rId10" o:title=""/>
          </v:shape>
          <o:OLEObject Type="Embed" ProgID="" ShapeID="ole_rId9" DrawAspect="Content" ObjectID="_1409350273" r:id="rId9"/>
        </w:object>
      </w:r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11">
        <w:r>
          <w:rPr>
            <w:rFonts w:cs="宋体;SimSun" w:ascii="宋体;SimSun" w:hAnsi="宋体;SimSun"/>
            <w:kern w:val="0"/>
            <w:sz w:val="24"/>
          </w:rPr>
        </w:r>
      </w:hyperlink>
    </w:p>
    <w:p>
      <w:pPr>
        <w:pStyle w:val="Normal"/>
        <w:widowControl/>
        <w:spacing w:before="280" w:after="280"/>
        <w:ind w:left="720" w:hanging="0"/>
        <w:jc w:val="left"/>
        <w:rPr/>
      </w:pPr>
      <w:hyperlink r:id="rId12">
        <w:r>
          <w:rPr>
            <w:rFonts w:cs="宋体;SimSun" w:ascii="宋体;SimSun" w:hAnsi="宋体;SimSun"/>
            <w:kern w:val="0"/>
            <w:sz w:val="24"/>
          </w:rPr>
        </w:r>
      </w:hyperlink>
    </w:p>
    <w:tbl>
      <w:tblPr>
        <w:tblW w:w="5000" w:type="pct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vanish/>
          <w:kern w:val="0"/>
          <w:sz w:val="17"/>
          <w:szCs w:val="17"/>
        </w:rPr>
      </w:pPr>
      <w:hyperlink r:id="rId13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17"/>
            <w:u w:val="single"/>
          </w:rPr>
          <w:t>查看全部条评论</w:t>
        </w:r>
        <w:r>
          <w:rPr>
            <w:rStyle w:val="InternetLink"/>
            <w:rFonts w:cs="宋体;SimSun" w:ascii="宋体;SimSun" w:hAnsi="宋体;SimSun"/>
            <w:vanish/>
            <w:color w:val="0000FF"/>
            <w:kern w:val="0"/>
            <w:sz w:val="17"/>
            <w:u w:val="single"/>
          </w:rPr>
          <w:t>&gt;&gt;</w:t>
        </w:r>
      </w:hyperlink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vanish/>
          <w:kern w:val="0"/>
          <w:sz w:val="17"/>
          <w:szCs w:val="17"/>
        </w:rPr>
      </w:pPr>
      <w:r>
        <w:rPr>
          <w:rFonts w:ascii="宋体;SimSun" w:hAnsi="宋体;SimSun" w:cs="宋体;SimSun"/>
          <w:vanish/>
          <w:kern w:val="0"/>
          <w:sz w:val="17"/>
          <w:szCs w:val="17"/>
        </w:rPr>
        <w:t>我也说一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vanish/>
          <w:kern w:val="0"/>
          <w:sz w:val="17"/>
          <w:szCs w:val="17"/>
        </w:rPr>
      </w:pPr>
      <w:r>
        <w:rPr>
          <w:rFonts w:cs="宋体;SimSun" w:ascii="宋体;SimSun" w:hAnsi="宋体;SimSun"/>
          <w:vanish/>
          <w:kern w:val="0"/>
          <w:sz w:val="17"/>
          <w:szCs w:val="17"/>
        </w:rPr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vanish/>
          <w:kern w:val="0"/>
          <w:sz w:val="17"/>
          <w:szCs w:val="17"/>
        </w:rPr>
      </w:pPr>
      <w:r>
        <w:rPr>
          <w:rFonts w:ascii="宋体;SimSun" w:hAnsi="宋体;SimSun" w:cs="宋体;SimSun"/>
          <w:vanish/>
          <w:kern w:val="0"/>
          <w:sz w:val="17"/>
          <w:szCs w:val="17"/>
        </w:rPr>
        <w:t>正在加载中</w:t>
      </w:r>
      <w:r>
        <w:rPr>
          <w:rFonts w:cs="宋体;SimSun" w:ascii="宋体;SimSun" w:hAnsi="宋体;SimSun"/>
          <w:vanish/>
          <w:kern w:val="0"/>
          <w:sz w:val="17"/>
          <w:szCs w:val="17"/>
        </w:rPr>
        <w:t>...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vanish/>
          <w:kern w:val="0"/>
          <w:sz w:val="17"/>
          <w:szCs w:val="17"/>
        </w:rPr>
      </w:pPr>
      <w:r>
        <w:rPr>
          <w:rFonts w:cs="宋体;SimSun" w:ascii="宋体;SimSun" w:hAnsi="宋体;SimSun"/>
          <w:vanish/>
          <w:kern w:val="0"/>
          <w:sz w:val="17"/>
          <w:szCs w:val="17"/>
        </w:rPr>
        <w:t>0/500</w:t>
      </w:r>
    </w:p>
    <w:p>
      <w:pPr>
        <w:pStyle w:val="Normal"/>
        <w:widowControl/>
        <w:spacing w:before="280" w:after="280"/>
        <w:ind w:left="720" w:hanging="0"/>
        <w:jc w:val="left"/>
        <w:rPr>
          <w:rFonts w:ascii="宋体;SimSun" w:hAnsi="宋体;SimSun" w:cs="宋体;SimSun"/>
          <w:vanish/>
          <w:kern w:val="0"/>
          <w:sz w:val="17"/>
          <w:szCs w:val="17"/>
        </w:rPr>
      </w:pPr>
      <w:r>
        <w:rPr>
          <w:rFonts w:ascii="宋体;SimSun" w:hAnsi="宋体;SimSun" w:cs="宋体;SimSun"/>
          <w:vanish/>
          <w:kern w:val="0"/>
          <w:sz w:val="17"/>
          <w:szCs w:val="17"/>
        </w:rPr>
        <w:t>表情</w:t>
      </w:r>
      <w:hyperlink r:id="rId14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17"/>
            <w:u w:val="single"/>
          </w:rPr>
          <w:t>好友</w:t>
        </w:r>
      </w:hyperlink>
      <w:hyperlink r:id="rId15">
        <w:r>
          <w:rPr>
            <w:rStyle w:val="InternetLink"/>
            <w:rFonts w:ascii="宋体;SimSun" w:hAnsi="宋体;SimSun" w:cs="宋体;SimSun"/>
            <w:vanish/>
            <w:color w:val="0000FF"/>
            <w:kern w:val="0"/>
            <w:sz w:val="17"/>
            <w:u w:val="single"/>
          </w:rPr>
          <w:t>礼物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vanish/>
          <w:kern w:val="0"/>
          <w:sz w:val="24"/>
          <w:szCs w:val="17"/>
        </w:rPr>
      </w:pPr>
      <w:r>
        <w:rPr>
          <w:rFonts w:cs="宋体;SimSun" w:ascii="宋体;SimSun" w:hAnsi="宋体;SimSun"/>
          <w:vanish/>
          <w:kern w:val="0"/>
          <w:sz w:val="24"/>
          <w:szCs w:val="17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Adjust">
    <w:name w:val="adjust"/>
    <w:basedOn w:val="Style13"/>
    <w:qFormat/>
    <w:rPr/>
  </w:style>
  <w:style w:type="character" w:styleId="Iconiconreprint">
    <w:name w:val="icon icon_reprint"/>
    <w:basedOn w:val="Style13"/>
    <w:qFormat/>
    <w:rPr/>
  </w:style>
  <w:style w:type="character" w:styleId="Iconiconshare">
    <w:name w:val="icon icon_share"/>
    <w:basedOn w:val="Style13"/>
    <w:qFormat/>
    <w:rPr/>
  </w:style>
  <w:style w:type="character" w:styleId="Modarr">
    <w:name w:val="mod_arr"/>
    <w:basedOn w:val="Style13"/>
    <w:qFormat/>
    <w:rPr/>
  </w:style>
  <w:style w:type="character" w:styleId="Iconiconcomment">
    <w:name w:val="icon icon_comment"/>
    <w:basedOn w:val="Style13"/>
    <w:qFormat/>
    <w:rPr/>
  </w:style>
  <w:style w:type="character" w:styleId="Iconiconcopy">
    <w:name w:val="icon icon_copy"/>
    <w:basedOn w:val="Style13"/>
    <w:qFormat/>
    <w:rPr/>
  </w:style>
  <w:style w:type="character" w:styleId="Iconiconpolicy">
    <w:name w:val="icon icon_policy"/>
    <w:basedOn w:val="Style13"/>
    <w:qFormat/>
    <w:rPr/>
  </w:style>
  <w:style w:type="character" w:styleId="None">
    <w:name w:val="none"/>
    <w:basedOn w:val="Style13"/>
    <w:qFormat/>
    <w:rPr/>
  </w:style>
  <w:style w:type="character" w:styleId="Blogtagsnone">
    <w:name w:val="blog_tags none"/>
    <w:basedOn w:val="Style13"/>
    <w:qFormat/>
    <w:rPr/>
  </w:style>
  <w:style w:type="character" w:styleId="Modarrarrt">
    <w:name w:val="mod_arr arr_t"/>
    <w:basedOn w:val="Style13"/>
    <w:qFormat/>
    <w:rPr/>
  </w:style>
  <w:style w:type="character" w:styleId="Publishtimectx3">
    <w:name w:val="publish_time c_tx3"/>
    <w:basedOn w:val="Style13"/>
    <w:qFormat/>
    <w:rPr/>
  </w:style>
  <w:style w:type="character" w:styleId="Iconiconimg">
    <w:name w:val="icon icon_img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ymbol">
    <w:name w:val="symbol"/>
    <w:basedOn w:val="Style13"/>
    <w:qFormat/>
    <w:rPr/>
  </w:style>
  <w:style w:type="character" w:styleId="Ctx3">
    <w:name w:val="c_tx3"/>
    <w:basedOn w:val="Style13"/>
    <w:qFormat/>
    <w:rPr/>
  </w:style>
  <w:style w:type="character" w:styleId="Qzqzonelvqzqzonelv3">
    <w:name w:val="qz_qzone_lv qz_qzone_lv_3"/>
    <w:basedOn w:val="Style13"/>
    <w:qFormat/>
    <w:rPr/>
  </w:style>
  <w:style w:type="character" w:styleId="Qzqzonelvqzqzonelv2">
    <w:name w:val="qz_qzone_lv qz_qzone_lv_2"/>
    <w:basedOn w:val="Style13"/>
    <w:qFormat/>
    <w:rPr/>
  </w:style>
  <w:style w:type="character" w:styleId="Qzqzonelvqzqzonelv1">
    <w:name w:val="qz_qzone_lv qz_qzone_lv_1"/>
    <w:basedOn w:val="Style13"/>
    <w:qFormat/>
    <w:rPr/>
  </w:style>
  <w:style w:type="character" w:styleId="Floor">
    <w:name w:val="floor"/>
    <w:basedOn w:val="Style13"/>
    <w:qFormat/>
    <w:rPr/>
  </w:style>
  <w:style w:type="character" w:styleId="Iconiconanglelovenone">
    <w:name w:val="icon icon_angle_love none"/>
    <w:basedOn w:val="Style13"/>
    <w:qFormat/>
    <w:rPr/>
  </w:style>
  <w:style w:type="character" w:styleId="Username1">
    <w:name w:val="username1"/>
    <w:basedOn w:val="Style13"/>
    <w:qFormat/>
    <w:rPr/>
  </w:style>
  <w:style w:type="character" w:styleId="Ctx3time">
    <w:name w:val="c_tx3 time"/>
    <w:basedOn w:val="Style13"/>
    <w:qFormat/>
    <w:rPr/>
  </w:style>
  <w:style w:type="character" w:styleId="Addrightsetret">
    <w:name w:val="add_right set_re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dtitleother">
    <w:name w:val="mod_title_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message">
    <w:name w:val="no_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sername">
    <w:name w:val="user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owerinfo">
    <w:name w:val="flower_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normal">
    <w:name w:val="op_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nt">
    <w:name w:val="h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http://blog.qq.com/qzone/20050606/1303195943.ht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11:00Z</dcterms:created>
  <dc:creator>HP</dc:creator>
  <dc:description/>
  <cp:keywords/>
  <dc:language>en-US</dc:language>
  <cp:lastModifiedBy>HP</cp:lastModifiedBy>
  <dcterms:modified xsi:type="dcterms:W3CDTF">2013-04-08T03:15:00Z</dcterms:modified>
  <cp:revision>1</cp:revision>
  <dc:subject/>
  <dc:title>日语专四专八惯用语</dc:title>
</cp:coreProperties>
</file>