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丁山花园大酒店前台实习工作总结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/>
      </w:pPr>
      <w:r>
        <w:rPr/>
        <w:t>根据教学计划的安排，</w:t>
      </w:r>
      <w:r>
        <w:rPr/>
        <w:t>10</w:t>
      </w:r>
      <w:r>
        <w:rPr/>
        <w:t>年暑假到年底我被安排在南京市丁山花园大酒店前台实习。刚到酒店的时候，很高兴，对什么都觉得新鲜和好奇，可当正式上岗的时候，才发现，这份工作很辛劳。但是，不可否认，也可以学到很多东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丁山花园大酒店南京丁山花园大酒店座落在丁山之上，是历史古城南京中的一座优雅酒店，在六朝古都南京的中心商务区，绿树环抱的自然环境和美轮美奂的内部氛围，造就了一个融合商务与度假于一身的豪华酒店和服务式公寓。除可欣赏天然美景，交通亦同样便捷，往来繁华热闹的商业中心、购物及休闲场所都极为便利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作为原南京香格里拉大酒店，丁山花园大酒店是一座集酒店，公寓，会所于一体的现代化的综合商务旅游中心。其拥有各种类型的客房，还以其正宗的淮扬菜肴和多元化的娱乐设施闻名遐迩，又因靠近南京机场和火车站，中心商务区等客流集聚地，拥有足够的商务客源。丁山花园大酒店</w:t>
      </w:r>
      <w:r>
        <w:rPr/>
        <w:t>80%</w:t>
      </w:r>
      <w:r>
        <w:rPr/>
        <w:t>的客人都是来自中外各大城市有名企业或商业集团的商务客人，其中很大一部分是长期选定丁山宾馆作为下榻宾馆，并和宾馆签订有长期合作协议，其中，日韩美，港澳台等外宾人员也较多。这些商务客人的住宿成为丁山宾馆的重要盈利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前台作为酒店的门面，是最先对客人产生影响并做出服务的部门。一家酒店的效率以及利润的创造，基本上都是从这里开始的。因而，一般来说，酒店对前台的要求都会高一点，通常都会对求职者的英语水平和交际能力有较高要求。丁山花园酒店前台的工作主要分成接待及客房销售，预定，登记入住，退房及费用结算，客人答疑及服务要求处理等业务。由于酒店前台涉及到的知识比较多，因此按酒店惯例，一般安排新员工培训两到三个月，然后试着让其独立上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培训都有前台资深老员工带着。我到丁山后，经理安排前台主管带我，先接收两个月的培训，然后试着让我独立上岗。培训期间，要逐步学习酒店的产品知识，如何帮客人预订客房，入住登记，结算费用，懂得如何识别并登记各种身份证件，及通晓各国货币和人民币之间的汇兑。培训大体为两个月，但因人而异，可稍长或稍可短，培训期间只上早班和晚班。早班为早上七点到下午三点，晚班为下午三点到晚上十一点，培训知识基本掌握后开始上夜班，夜班为晚上十一点到第二天七点。培训每天的任务就是跟着师傅在前台操作，遇到新的情况师傅都会讲解，操作流程师傅也会讲，忙的时候就帮忙打下手，从旁学习如何和陌生的客人沟通、如何站在客人的角度为他们订房、如何报房价、如何接听客人的电话等，并且每天留一定时间跟着师傅学习新的东西，然后抽空记忆。在方面上说我们学的是在前台的技能，可纵观全局前台也练就了我们与客人的沟通的能力。由于酒店用的系统是以前香格里拉时期系统，英文版的，</w:t>
      </w:r>
      <w:r>
        <w:rPr/>
        <w:t>fedilo6</w:t>
      </w:r>
      <w:r>
        <w:rPr/>
        <w:t>。</w:t>
      </w:r>
      <w:r>
        <w:rPr/>
        <w:t>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因此系统操作也是我们要学习的内容之一。该系统有比较合适的房态显示和处理系统，使用起来比较快捷。但是前台登记程序里规定要先做纸制登记，然后再录入系统。由于前台员工很长时间都是应用纸笔记录，个人觉得既浪费了前台员工和客人的时间，有造成了程序的烦繁，不利于更好的对客服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实习是一个很好的平台，让我们对社会有了新的领悟和熟悉，只有在现实中经历过，才会明白这个社会是</w:t>
      </w:r>
      <w:r>
        <w:rPr>
          <w:rFonts w:eastAsia="Times New Roman"/>
        </w:rPr>
        <w:t xml:space="preserve"> </w:t>
      </w:r>
      <w:r>
        <w:rPr/>
        <w:t>如此的复杂，远没有我们想象的美好。在酒店实习期间，曾有一段时间，我发现自己的想法和观点是如此的幼稚，不过后来我就慢慢放开了。在大学里，我们只是一张白纸，只有通过实习才能体味社会和人生，在前台这个不起眼的岗位，我能够感受到社会上的人情事理，我在一点点的积累社会经验和学习处世之道，了解人际关系的复杂，这是整个实习过程中最宝贵的一部分。整个实习历程，我不仅看到自己好的一面，也将我在各方面的缺点与不足毫无保留的放大出来，从而让我关注到自己从不曾注重的东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1:08:00Z</dcterms:created>
  <dc:creator>Administrator</dc:creator>
  <dc:description/>
  <cp:keywords/>
  <dc:language>en-US</dc:language>
  <cp:lastModifiedBy>admin</cp:lastModifiedBy>
  <dcterms:modified xsi:type="dcterms:W3CDTF">2015-01-11T01:59:00Z</dcterms:modified>
  <cp:revision>9</cp:revision>
  <dc:subject/>
  <dc:title/>
</cp:coreProperties>
</file>