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美容院前台工作总结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总是转瞬即逝，在前台工作的两个多月，我的收获和感触都很多，任职以来，我努力适应工作环境和前台这个崭新的工作岗位，认真地履行自己的工作职责，完成各项工作任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日常工作内容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转接电话，准确的转接来访者电话，委婉对待骚扰电话，提高工作效率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来访人员接待及指引，配合人事部门做好应聘者信息登记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通讯录更新，鉴于公司人员调动较大，以及新增人员较多，通讯录不能及时更改，影响各部门之间以及客户与公司之间沟通。所以要做好跟进工作，及时更新通讯录，而且在以后工作中经常和各部门沟通联系，便于及时得到正确信息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考勤记录，为新来员工登记录入指纹，做好考勤补充记录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记录每天的值日情况，并做好前台以及贵宾室的清洁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每天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开启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大屏，并检查其使用，若出现故障，立刻联系相关人员维修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做好总经理、董事长办公室的清洁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领取每天的报纸及邮件，并将信件及时转交给相关人员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公司文件的分发，及时将文件分发给各部门，将公司的各项政策措施快速传达下去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会务工作，会议前通知人员准时到会，并准备茶水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会议时要及时添加茶水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会议结束后做好会议室的清洁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每天登记温度，按规定开启空调并做好记录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下班时检查前台灯光、贵宾室以及库房门锁，确定空调、电脑的电源关闭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存在的问题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事情不够细心，考虑问题不全面，有时候会丢三落四。目前公司人员流动较大，进出门人员多且频繁，出现了一些疏漏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对自己的建议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作为总办员工，除了脚踏实地、认认真真做事外，还应该注意与各部门的沟通。了解公司的发展状况和各部门的工作内容，有了这些知识储备能及时准确地回答来访者的问题，准确地转接来电者的电话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按规定做事的前提下还应该注意方式方法，态度坚定、讲话委婉，努力提高自己的服务质量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做事要考虑周全、细心。有时因为一些小问题铸成大错，所以凡是都要先想到后果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工作进度及工作过程中遇到的问题因不能及时处理的应向上级反馈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加强礼仪知识的学习。光工作中学习的远远不够，在业余时间还必须学习相关的专业知识，了解在待人接物中必须要遵守的礼仪常识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以上这些正是我在工作中缺少的。通过思考，我认为，不管哪一个岗位，不管从事哪一项工作，都是公司整体组织结构中的一部分，都是为了公司的总体目标而努力。对前台工作，应该是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公司的形象、服务的起点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因为对客户来说，前台是他们接触公司的第一步，是对公司的第一印象，而第一印象非常重要，所以前台在一定程度上代表了公司的形象。同时，公司对客户的服务，从前台迎客开始，好的开始是成功的一半。有了对其重要性的认识，促使我进一步思考如何做好本职工作。所以在今后的日子里我一定会更加努力的工作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7:00Z</dcterms:created>
  <dc:creator>Administrator</dc:creator>
  <dc:description/>
  <cp:keywords/>
  <dc:language>en-US</dc:language>
  <cp:lastModifiedBy>admin</cp:lastModifiedBy>
  <dcterms:modified xsi:type="dcterms:W3CDTF">2015-01-09T08:47:00Z</dcterms:modified>
  <cp:revision>14</cp:revision>
  <dc:subject/>
  <dc:title/>
</cp:coreProperties>
</file>