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北工业大学学生会工作总结（范文）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是汽修一年三班学生，在班级里担任学生委员一职，在学生会卫生部担任教学楼前整个操场的卫生检查工作。自从担任此职，已有数月之多，现总结自己多月来的工作如下：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作为一名学生，老师总是告诉我们说：学校是我们的家，我们应该保护她。但是有时候当地面上有纸屑时，而我却视而不见，因为对于这样的事，我总是烦之又烦。而老师说的话，我早已成为耳连网 ，已飞离远去。因此，我觉得我不是一名合格的学生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作为一名学生会成员，我似乎也是不合格的，每周周三、周四都是我班的，但是我却不怎么愿意去，总是看见有领导便在那里，没有领导就溜之大吉，而看别人，不管有没有领导都是认认真真地值守着自己的岗位。而我甚至有的时候根本就只去站台。对此我把愧疚心态以检讨我的工作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在班级里我是外语课代表，而且还是学习委员，但我却很少管班里的学习成绩，只顾自己，却很少给他们讲题，只是老师让讲便讲。因此，我觉得我不是一个好班干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以上我列出的不足我深恶痛绝，从此以后，我要更加严格要求自己，痛改以前所有的错误，成为一名好学生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好的方面：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为一名学生，我认真完成老师所留下的作业，保质保量。上课我能够认真听课，协助老师管好课堂纪律。对于学生的职责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学习，我抢着必须完成的态度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为一名学生会成员，我能在劳动时，首当其冲，不管什么活，都认真干、用心干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作为一名外语课代表，老师的助手，我能够按时收齐作业并上交，辅助老师做好工作，我相信我会成为老师最好的助手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如何改进：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后应该更加努力做好一名学生、学生会成员的职责，当迎面而来的白色垃圾，我会轻轻地弯腰将之捡起。每当是我的岗时，我会按时到岗，并认真地坚守岗位，从今以后，我会更加努力地完成老师给我的任务。</w:t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>xxx</w:t>
      </w:r>
    </w:p>
    <w:p>
      <w:pPr>
        <w:pStyle w:val="Normal"/>
        <w:ind w:firstLine="645"/>
        <w:jc w:val="right"/>
        <w:rPr/>
      </w:pPr>
      <w:r>
        <w:rPr>
          <w:rFonts w:cs="宋体;SimSun" w:ascii="宋体;SimSun" w:hAnsi="宋体;SimSun"/>
          <w:sz w:val="24"/>
        </w:rPr>
        <w:t>20x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0:00Z</dcterms:created>
  <dc:creator>admin</dc:creator>
  <dc:description/>
  <cp:keywords/>
  <dc:language>en-US</dc:language>
  <cp:lastModifiedBy>Administrator</cp:lastModifiedBy>
  <dcterms:modified xsi:type="dcterms:W3CDTF">2015-01-12T05:47:00Z</dcterms:modified>
  <cp:revision>8</cp:revision>
  <dc:subject/>
  <dc:title>学生会个人工作总结</dc:title>
</cp:coreProperties>
</file>