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firstLine="883"/>
        <w:jc w:val="center"/>
        <w:outlineLvl w:val="1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883"/>
        <w:jc w:val="center"/>
        <w:outlineLvl w:val="1"/>
        <w:rPr>
          <w:rFonts w:ascii="黑体;SimHei" w:hAnsi="黑体;SimHei" w:eastAsia="黑体;SimHei" w:cs="黑体;SimHei"/>
          <w:b/>
          <w:b/>
          <w:color w:val="FF00FF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FF00FF"/>
          <w:sz w:val="44"/>
          <w:szCs w:val="44"/>
        </w:rPr>
        <w:t>北京人大附中高二班主任工作总结</w:t>
      </w:r>
    </w:p>
    <w:p>
      <w:pPr>
        <w:pStyle w:val="Normal"/>
        <w:numPr>
          <w:ilvl w:val="0"/>
          <w:numId w:val="0"/>
        </w:numPr>
        <w:spacing w:lineRule="exact" w:line="400"/>
        <w:ind w:firstLine="3780"/>
        <w:outlineLvl w:val="1"/>
        <w:rPr>
          <w:rFonts w:ascii="黑体;SimHei" w:hAnsi="黑体;SimHei" w:eastAsia="黑体;SimHei" w:cs="黑体;SimHei"/>
          <w:b/>
          <w:b/>
          <w:color w:val="FF00FF"/>
          <w:sz w:val="28"/>
          <w:szCs w:val="44"/>
        </w:rPr>
      </w:pPr>
      <w:r>
        <w:rPr>
          <w:rFonts w:eastAsia="黑体;SimHei" w:cs="黑体;SimHei" w:ascii="黑体;SimHei" w:hAnsi="黑体;SimHei"/>
          <w:b/>
          <w:color w:val="FF00FF"/>
          <w:sz w:val="28"/>
          <w:szCs w:val="44"/>
        </w:rPr>
      </w:r>
    </w:p>
    <w:p>
      <w:pPr>
        <w:pStyle w:val="TextBody"/>
        <w:numPr>
          <w:ilvl w:val="0"/>
          <w:numId w:val="0"/>
        </w:numPr>
        <w:spacing w:lineRule="exact" w:line="360"/>
        <w:ind w:firstLine="560"/>
        <w:outlineLvl w:val="1"/>
        <w:rPr/>
      </w:pPr>
      <w:r>
        <w:rPr>
          <w:rFonts w:ascii="黑体;SimHei" w:hAnsi="黑体;SimHei" w:cs="黑体;SimHei" w:eastAsia="黑体;SimHei"/>
          <w:sz w:val="28"/>
          <w:szCs w:val="28"/>
        </w:rPr>
        <w:t>学期初我结合本班的实际制定了切实可行的班级工作计划，基于有的放矢、因材施教的工作思路，努力实现积极、务实、高效的工作方式。取得了一定的教育教学效果。现就本学期班级工作总结如下，向领导和同仁汇报。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1"/>
        <w:rPr/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把学习作为高中生活的主旋律，构建知识系统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1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影响初中学习成绩的因素有很多，但关键的一点是学习态度和学习动力，并不是真正的智力因素的制约。所以搞好高中阶段的学习同样要解决学习态度和学习目标问题。帮助学生端正学习态度，激发学习热情，从内心深处发掘学习动力。给每位同学以压力，从而产生紧迫感。另外结合近年高考招生形式和我国高等教育特点，指明上大学的希望；从高中顺利毕业谈到高中学科会考的重要性。对于我班同学的成绩几乎都有一个共同点，就是偏科非常严重，我鼓励他们以自己有兴趣，成绩较好的科目为起点，带动其他科的学习，帮助找会学习的信心。给每位同学明确学习目标，统一认识，让同学们意识到“不是别人要我学，而是我要学”。高中学科特点决定了高中学习成败一个重要因素是学习方法，如何找到适合自己个人的学习方法，提高学习效率，是高中和初中最大的不同。我结合自己学习经历，借鉴一些成功的学习经验，不断的进行学习方法教育。号召学生自己探索学习方法，引导他们经常总结学习中的成功和失败，探索适合自己的学习方法，多和科任老师交流，从老师处获得有关学科学习的教益，多和同学交流，学彼之长，避其所短。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号召学生多有益读书，除了课本教材之外，广泛涉猎课外知识。多读文艺作品，学好语文，增强语言表达能力和写作能力；多读科普知识书籍，体会科学魅力，体会伟人们思想的魅力。构建完美知识系统，做个有“文化”的人。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1"/>
        <w:rPr/>
      </w:pPr>
      <w:r>
        <w:rPr>
          <w:rFonts w:ascii="黑体;SimHei" w:hAnsi="黑体;SimHei" w:cs="黑体;SimHei" w:eastAsia="黑体;SimHei"/>
          <w:sz w:val="28"/>
          <w:szCs w:val="28"/>
        </w:rPr>
        <w:t>二、加强班集体建设，树立良好班风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1"/>
        <w:rPr/>
      </w:pPr>
      <w:r>
        <w:rPr>
          <w:rFonts w:ascii="黑体;SimHei" w:hAnsi="黑体;SimHei" w:cs="黑体;SimHei" w:eastAsia="黑体;SimHei"/>
          <w:sz w:val="28"/>
          <w:szCs w:val="28"/>
        </w:rPr>
        <w:t>开学之初，拿到班级学生名单时，我就多方面收集学生资料，了解我所要教育对象的尽可能详细的信息。然后对每一个学生的资料进行仔细分析：了解学生高一时的表现，了解学生品德习惯和性格特点，分析期末成绩特点，了解学生爱好和兴趣，。开学后，将我所了解和分析的信息与学生形象相互印证，从而获得学生的整体的印象。开学第一天让学生写自我介绍，本人认真阅读，每个同学的介绍都给了批语。这样就基本掌握本班学生特点，从而为我制定班级工作目标和选择工作方法提供了可靠的依据。现</w:t>
      </w:r>
      <w:r>
        <w:rPr>
          <w:rFonts w:eastAsia="黑体;SimHei" w:cs="黑体;SimHei" w:ascii="黑体;SimHei" w:hAnsi="黑体;SimHei"/>
          <w:sz w:val="28"/>
          <w:szCs w:val="28"/>
        </w:rPr>
        <w:t>14</w:t>
      </w:r>
      <w:r>
        <w:rPr>
          <w:rFonts w:ascii="黑体;SimHei" w:hAnsi="黑体;SimHei" w:cs="黑体;SimHei" w:eastAsia="黑体;SimHei"/>
          <w:sz w:val="28"/>
          <w:szCs w:val="28"/>
        </w:rPr>
        <w:t>班的同学来自原高一不同的班级，彼此之间都很陌生，甚至相互还有些排斥和敌意。我的首要任务是要在尽可能短的时间内建立一个团结友好，彼此之间相识而又相互信任的班集体，要让每位同学放弃原来的集体印象，尽快熔于到这个新的集体中来。班集体建设关键在于班委会的组建。所以我给了自己一个目标：在开学一周之内要组建一个优秀的班委会。组建班委会时，我发动同学要有为班集体服务的热情和责任，鼓励每位同学积极参与，毛遂自荐。根据学生自荐和我了解的情况，三天之内成立了临时班委会，班委会成员包括班干，组长和各科课代表。成员部分是同学自荐，部分是我临时任命，同时我宣布一个月后全班民主选举组建新的班委会，我号召每一个同学在这一个月内能认识班上所有同学，并能和每一位同学有至少一次的交流和接触。成立班委会后，我非常清醒的认识到，整个班级风格形成与班委会有直接关系，没有一个积极，有效率，受同学们信任的班委会，班级工作将会一筹莫展。由于本班特点，很多同学在原班级没有担任班级工作，他们缺乏信心和经历。班委会的培养是我班级工作的首要任务。我在班会上明确指出合格班干的条件：一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能成为全班其他同学的榜样，在学习生活中能起到表率作用；二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热心班级工作，为班级服务有激情和责任心。然后对每位同学的分工进行了详细的说明，要求各同学各尽其责，并鼓励全班同学对班委会成员的工作进行监督，每月对班委会成员进行评估，奖励优秀，淘汰不合格。经常召开班委会，鼓励同学放手工作，和他们一起探讨工作方法，倾听同学们意见和工作中的困难，帮助他们出主意，找方法，释难点。给班委会创造工作锻炼机会，让他们主持主题班会，独立开展课余活动，放手他们用自己的思维和方式去解决班级问题。经过全班同学，特别是班委会同学的努力，我们班基本形成了一个团结友爱，积极向上，学习气氛浓厚，竞争激烈的主流。也建立起了一个文明健康，秩序良好的学习生活环境。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1"/>
        <w:rPr/>
      </w:pPr>
      <w:r>
        <w:rPr>
          <w:rFonts w:ascii="黑体;SimHei" w:hAnsi="黑体;SimHei" w:cs="黑体;SimHei" w:eastAsia="黑体;SimHei"/>
          <w:sz w:val="28"/>
          <w:szCs w:val="28"/>
        </w:rPr>
        <w:t>三、加强纪律教育，创设良好的学习生活秩序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1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加强中学生守则和中学生日常行为规范教育，要求每位同学律己律人。有些同学在初中或高一时有了一些不好的习惯，这些习惯有的影响学生个人学习和发展，有的影响到整个班级学习生活环境。结合中学生守则和中学生日常行为规范明确那些是应该做的，那些是不应该做的，那些是积极的该提倡的，那些是错误要改正的。针对不同学生提出明确目标。对不良习惯较多的同学，给予改正习惯的时间，并要求其他同学进行帮助。提出创设良好学习生活环境是靠大家的努力，靠每一个同学的贡献，一个和谐、文明、有益于全班同学学习生活的秩序是每位同学的愿望，谁破坏了这种秩序要受到全班同学的声讨和鄙视，形成良好的班级舆论。人非圣贤，熟能无过，何况学生正值轻少年，由于认识、行为、习惯上的因素，出现一些错误也是正常的。关键如何面对错误。教育学生要做一个诚实的人，犯了错误要坦然面对，坦然接受老师的教诲，批评甚至惩戒。要认识错误，改正错误，避免少犯错误，更不能再犯同样错误。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560"/>
        <w:outlineLvl w:val="1"/>
        <w:rPr/>
      </w:pPr>
      <w:r>
        <w:rPr>
          <w:rFonts w:ascii="黑体;SimHei" w:hAnsi="黑体;SimHei" w:cs="黑体;SimHei" w:eastAsia="黑体;SimHei"/>
          <w:sz w:val="28"/>
          <w:szCs w:val="28"/>
        </w:rPr>
        <w:t>四、创设空间，发展学生个性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强调高中阶段是学习和生活，学习是主旋律，但不是生活的全部，生活中还有很多内容和精彩，好玩、淘气、思想和行为有时突破常规这很正常，给学生预留生活空间，发展个性。我反对压抑和窒息学生的个性发展开展，也不会担心给学生宽松的环境会影响班级秩序。积极正确的引导，提高娱乐和生活品位，明确什么是高尚的、文雅的、健康的，应该提倡并积极去参与的；强调什么是不健康的、庸俗的、低级趣味的、影响身心健康发展的，并命令禁止。丰富课余生活，培养兴趣爱好，创造机会，让学生登台表现，释放激情，享受欢乐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在以后的工作中，我还要尽我最大的努力将班务工作和教学搞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2:09:00Z</dcterms:created>
  <dc:creator>island</dc:creator>
  <dc:description/>
  <cp:keywords/>
  <dc:language>en-US</dc:language>
  <cp:lastModifiedBy>Sky123.Org</cp:lastModifiedBy>
  <cp:lastPrinted>2010-01-23T15:17:00Z</cp:lastPrinted>
  <dcterms:modified xsi:type="dcterms:W3CDTF">2015-01-09T06:17:00Z</dcterms:modified>
  <cp:revision>8</cp:revision>
  <dc:subject/>
  <dc:title>高二班主任工作总结</dc:title>
</cp:coreProperties>
</file>