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学校三八妇女节主题班会活动策划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动目的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在三八妇女节来临之际，组织活动，经过“想、写、说、演、做”等系列活动，回忆妈妈、奶奶、女老师对自己的关爱，体会她们的辛勤付出与殷切期望，并为她们献上诚挚的感谢与节日祝福！通过实际行动表达对妈妈、奶奶及外婆、女老师的敬意，体验到尊敬老师的愉悦感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活动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（周一）下午第二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活动地点：音乐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活动准备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利用双休日制作小花朵。调查妈妈、奶奶的爱好、生日、属相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准备一张纸，给亲人写几句心里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准备诗词、歌曲等节目。《天下的妈妈都是一样的》《感恩的心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教室布置、音乐、表演道具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活动思路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主持人宣布活动开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游戏：我和你们心心相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诗歌朗诵，演唱歌曲《感恩的心》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真情告白——说出我们的爱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主持人选读</w:t>
      </w:r>
      <w:r>
        <w:rPr>
          <w:sz w:val="28"/>
          <w:szCs w:val="28"/>
        </w:rPr>
        <w:t>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名学生所写的几句最想对家人说的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献上我们的情：献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班主任、家长代表致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主持人宣布活动结束</w:t>
      </w:r>
    </w:p>
    <w:p>
      <w:pPr>
        <w:pStyle w:val="Normal"/>
        <w:rPr/>
      </w:pPr>
      <w:r>
        <w:rPr>
          <w:sz w:val="28"/>
          <w:szCs w:val="28"/>
        </w:rPr>
        <w:t>　　【活动过程】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师：同学们，今天是一个特殊的日子，一个值得纪念的日子——三八妇女节。我们相约在这里，欢聚一堂，共同为奶奶、外婆、妈妈还有学校的女老师们庆祝这个伟大的节日。下面，让我们掌声有请主持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一、主持人致辞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是谁给了我们生命？是谁陪伴我们成长？是谁教我们做人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是你们，亲爱的妈妈、慈祥的长辈，还有尊敬的老师们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我们的成长过程离不开你们，没有你们的教导与培育，就没有我们的今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你们的爱，似涓涓细流那样绵长，像浩浩海洋那般无垠。今天，在这个属于你们的节日里，让我们道一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、女（合）：“谢谢你们，你们辛苦了！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很高兴今天我们能荣幸地请到我们的老师们，还有几位家长代表，让我们用最热烈的掌声欢迎她们的到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现在我宣布庆祝“三八妇女节”主题班会课“绿叶不忘根的情意”现在开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二、游戏：我和你们心心相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首先让我们来做一个小游戏“我和你们心心相印”，请大家积极参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请仔细听问题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妈妈最爱吃的水果是什么？她的属相是什么？点名回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请听第二题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奶奶的生日是哪一天？点名回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第三题：今天来到我们班的女老师你还记得谁教过你吗？指名回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游戏到此结束，谢谢大家的参与，假如你对游戏中提到的问题还不能很准确地回答，请你今天回家后一定要记得问一问并记住，只有了解她们，我们才能更好地爱她们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三：诗歌朗诵：《母爱》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1126"/>
        <w:rPr>
          <w:sz w:val="28"/>
          <w:szCs w:val="28"/>
        </w:rPr>
      </w:pPr>
      <w:r>
        <w:rPr>
          <w:sz w:val="28"/>
          <w:szCs w:val="28"/>
        </w:rPr>
        <w:t>风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吹皱了童年的记忆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泪光中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您手把蒲扇哼着童谣哄我入睡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您亲手烧的米饭菜肴香味扑鼻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岁月的刻刀在您脸上丝毫不留情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我在灶堂暗暗的火光里看到您鬓角的缕缕白丝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母爱为何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请听我细细讲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母爱是村口伫立着远望的身影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母爱是衣袋里装着的带体温的毛票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母爱是瓷碗里透着余香的小米粥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母爱是儿行千里耳边的叮咛嘱咐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母爱是人生的引航灯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让我们永不迷失方向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女：是啊，为了让我们健康幸福地成长，长辈们花费了很多心血。尤其是母亲，为我们的成长付出了许多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下面，请欣赏献给所有母亲的诗——《母爱》，表演者：陈锴闻。大家掌声有请。男：“别忘记带给母亲你的爱，只要这样，母亲就满足了。”说得真好，母爱是天底下最伟大的爱，无私奉献却不计回报。但作为子女，我们不能不懂得感恩。</w:t>
      </w:r>
    </w:p>
    <w:p>
      <w:pPr>
        <w:pStyle w:val="Normal"/>
        <w:ind w:firstLine="570"/>
        <w:rPr/>
      </w:pPr>
      <w:r>
        <w:rPr>
          <w:sz w:val="28"/>
          <w:szCs w:val="28"/>
        </w:rPr>
        <w:t>下面，请欣赏歌曲《感恩的心》。演唱者：</w:t>
      </w:r>
      <w:r>
        <w:rPr>
          <w:sz w:val="28"/>
          <w:szCs w:val="28"/>
        </w:rPr>
        <w:t>***</w:t>
      </w:r>
      <w:r>
        <w:rPr>
          <w:sz w:val="28"/>
          <w:szCs w:val="28"/>
        </w:rPr>
        <w:t>、</w:t>
      </w:r>
      <w:r>
        <w:rPr>
          <w:sz w:val="28"/>
          <w:szCs w:val="28"/>
        </w:rPr>
        <w:t>***</w:t>
      </w:r>
      <w:r>
        <w:rPr>
          <w:sz w:val="28"/>
          <w:szCs w:val="28"/>
        </w:rPr>
        <w:t>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四、说出我们的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感谢有你，因为有了你们，才有我们的今天。同学们，让我们向她们说出自己的心声吧，爱，需要表达。请大家拿起手中的笔，将我们的感激之情写下来，将你的打算写出来，你准备怎样表达你的爱。不管你的语言是否优美，也不管你感谢的是谁，只要语言是发自真心的，都会是她们听到的最美的语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学生写感受。播放音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写完的同学请把笔放下。请没有写完的同学暂时停下笔，让我们一起听听他人的心声好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由女主持人点名请八位同学上前，排好队，然后依次发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刚才大家说得真好，如果长辈们听了一定会被你的语言所感动。谢谢你们，请上位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刚才大家都说出了自己的心声。是的，爱需要表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同学们，今晚回家后，就让我们将自己的心声说给妈妈、奶奶听，妈妈不在家的人可以打电话说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爱，不仅仅通过语言表达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还可以为长辈们做些自己力所能及的事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比如送上一个拥抱，献上一份亲手制作的贺卡，唱一首动听的歌曲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也可以是为她们梳理头发，捶一捶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无论怎样的表达，都是我们最真挚的感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五：献上我们的情：献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同学们，今天在座的许多老师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她们曾经为我们的成长付出辛勤的劳动，还有几位家长代表，我想提议，让我们现在就行动起来，将我们的祝福献给她们，好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好，我举双手支持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太好了，同学们，请取出你们准备的美丽的花朵，将它们献给在座的所有的老师和家长代表，祝愿女老师们还有我们的妈妈永远如鲜花般灿烂美丽、年轻健康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祝愿男老师的妻子、母亲，节日快乐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六、班主任与家长代表致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最后，为我们今天做一个总结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同学们，今天我与大家一起参与了班会的全过程，看了你们的表演，聆听了你们的心声，我真的很感动。相信在座的老师们一定也与我一样被大家的真情所打动。请允许我代表在座的全体老师，向大家真心地道声“谢谢大家”，感谢你们今天出色的表演，感谢你们真挚的祝福。我想说，通过今天的活动，大家一定懂得了如何爱自己的妈妈、奶奶们；一定懂得了，爱要说出，还要付诸于行动。其实，爱妈妈、奶奶、老师们，不一定是送一张贺卡就可以了，不一定是唱一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歌就结束了，还有很多很多可以做的事，不是吗？今天的活动虽然即将结束，但是我相信我们的回报才刚刚开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很高兴，今天我们请到了几位家长，她们参加了我们今天的活动，也有话要对大家说，现在，请大家掌声邀请家长代表季唐的妈妈上台，给我们说说她的心声，好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谢谢江老师的谆谆教诲，也谢谢妈妈的鼓励。我们一定会牢记你们的嘱托，牢记自己的责任。最后，让我们用歌声祝愿天下所有的妈妈们永远美丽，永远年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男：全体起立【主持人领唱“天下的妈妈都是一样的……”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女：最后我宣布，庆祝“三八妇女节”主题班会到此结束，谢谢大家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1:00Z</dcterms:created>
  <dc:creator>xmlhong</dc:creator>
  <dc:description/>
  <cp:keywords/>
  <dc:language>en-US</dc:language>
  <cp:lastModifiedBy>Administrator</cp:lastModifiedBy>
  <dcterms:modified xsi:type="dcterms:W3CDTF">2015-03-02T09:26:00Z</dcterms:modified>
  <cp:revision>4</cp:revision>
  <dc:subject/>
  <dc:title>小学庆祝三八妇女节主题班会活动方案</dc:title>
</cp:coreProperties>
</file>